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P EXPÉD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CIÉTÉ DISTRIFRAN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étences évaluées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Identifier les contraintes liées aux produits,</w:t>
      </w:r>
    </w:p>
    <w:p>
      <w:pPr>
        <w:pStyle w:val="Normal"/>
        <w:numPr>
          <w:ilvl w:val="0"/>
          <w:numId w:val="4"/>
        </w:numPr>
        <w:rPr/>
      </w:pPr>
      <w:r>
        <w:rPr/>
        <w:t>Choisir le moyen de transport le mieux adapté,</w:t>
      </w:r>
    </w:p>
    <w:p>
      <w:pPr>
        <w:pStyle w:val="Normal"/>
        <w:numPr>
          <w:ilvl w:val="0"/>
          <w:numId w:val="4"/>
        </w:numPr>
        <w:rPr/>
      </w:pPr>
      <w:r>
        <w:rPr/>
        <w:t>Calculer les coûts d’expédition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Vous êtes stagiaire dans le service logistique de la société DISTIFRANCE, située dans le centre de la Fr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Celle-ci commercialise des boissons sous toutes formes de conditionnement (33 cl ; 50 cl ; 100 cl ; 150 cl ; liquide) et tout type de matériaux (PVC, verres, fer…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La société stocke les produits dans son entrepôt central et les distribue auprès d’entrepôts de grande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ur assurer les expéditions, DISTIFRANCE dispose de sa propre flotte de véhicules routi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Votre responsable vous charge de préparer l’expédition pour la journée du 25 ju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nexe 1 : informations concernant l’expédition du 25 jui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nexe 2 : parc de véhicule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nexe 3 : planning d’utilisation des véhicules, semaine du 22 au 27 jui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nexe 4 : tarif des transport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nexe 5 : choix véhicules routier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nexe 6 : coûts d’expé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AVAIL À FAIRE 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us calculez les P.M.A. (Poids Maximal Autorisé) et C.U. (Charge Utile) et présenterez vos résultats sur l’annexe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À partir des annexes 2 et 3, vous préciserez quels sont les véhicules utilisables pour le transport du 25 juin, en justifiant, d’une part votre choix, d’autre part les motifs de refus sur l’annexe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us calculerez le coût de l’expédition déchargée chez le client sur l’annexe 6.</w:t>
      </w:r>
      <w:r>
        <w:br w:type="page"/>
      </w:r>
    </w:p>
    <w:p>
      <w:pPr>
        <w:pStyle w:val="Normal"/>
        <w:rPr/>
      </w:pPr>
      <w:r>
        <w:rPr>
          <w:b/>
        </w:rPr>
        <w:t>ANNEXE 1</w:t>
      </w:r>
      <w:r>
        <w:rPr/>
        <w:t> : Informations concernant l’expédition du 25 ju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 </w:t>
      </w:r>
      <w:r>
        <w:rPr>
          <w:b/>
          <w:u w:val="single"/>
        </w:rPr>
        <w:t>Marchandises</w:t>
      </w:r>
      <w:r>
        <w:rPr/>
        <w:t> : bouteilles en P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</w:t>
      </w:r>
      <w:r>
        <w:rPr>
          <w:b/>
          <w:u w:val="single"/>
        </w:rPr>
        <w:t>Palettisation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/>
        <w:t xml:space="preserve">- Dimensions palettes = 800 x 1 200 sur hauteur 1 100 </w:t>
      </w:r>
    </w:p>
    <w:p>
      <w:pPr>
        <w:pStyle w:val="Normal"/>
        <w:ind w:left="570" w:hanging="0"/>
        <w:rPr/>
      </w:pPr>
      <w:r>
        <w:rPr/>
        <w:t>- Poids brut d’une palette = 342 kg</w:t>
      </w:r>
    </w:p>
    <w:p>
      <w:pPr>
        <w:pStyle w:val="Normal"/>
        <w:ind w:left="570" w:hanging="0"/>
        <w:rPr/>
      </w:pPr>
      <w:r>
        <w:rPr/>
        <w:t>- Poids net d’une palette = 32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</w:t>
      </w:r>
      <w:r>
        <w:rPr>
          <w:b/>
          <w:u w:val="single"/>
        </w:rPr>
        <w:t>Expédi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/>
        <w:t>- 72 palettes gerbables</w:t>
      </w:r>
    </w:p>
    <w:p>
      <w:pPr>
        <w:pStyle w:val="Normal"/>
        <w:ind w:left="570" w:hanging="0"/>
        <w:rPr/>
      </w:pPr>
      <w:r>
        <w:rPr/>
        <w:t>- Distance moyenne entre Distrifrance et les différents entrepôts = 450 km</w:t>
      </w:r>
    </w:p>
    <w:p>
      <w:pPr>
        <w:pStyle w:val="Normal"/>
        <w:ind w:left="570" w:hanging="0"/>
        <w:rPr/>
      </w:pPr>
      <w:r>
        <w:rPr/>
        <w:t>- Le retour est ignoré</w:t>
      </w:r>
    </w:p>
    <w:p>
      <w:pPr>
        <w:pStyle w:val="Normal"/>
        <w:ind w:left="570" w:hanging="0"/>
        <w:rPr/>
      </w:pPr>
      <w:r>
        <w:rPr/>
        <w:t>- Vitesse moyenne des véhicules routiers (pauses comprises) 60 km 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</w:t>
      </w:r>
      <w:r>
        <w:rPr>
          <w:b/>
          <w:u w:val="single"/>
        </w:rPr>
        <w:t>Manuten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/>
        <w:t>- Chariot élévateur (catégorie 3) disponible au chargement et au décharg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NEXE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CUPATIONS VÉHICU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 22 JUIN AU 27 JU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Véhicul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06</w:t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XE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C DE VÉHICU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798"/>
        <w:gridCol w:w="1083"/>
        <w:gridCol w:w="1322"/>
        <w:gridCol w:w="1528"/>
        <w:gridCol w:w="1653"/>
        <w:gridCol w:w="1653"/>
        <w:gridCol w:w="1278"/>
        <w:gridCol w:w="1528"/>
        <w:gridCol w:w="1925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véhicul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Par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TRA véhicule tracteu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éhicule tracteu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TAC véhicule tracteu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V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-remorque ou remorqu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T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-remorque ou remorqu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M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palett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x 1200 logeables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teur + semi-remorque savoyard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teur + semi-remorque savoyard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teur + semi-remor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tern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ig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ôlé-bâch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ôlé-bâch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 + remorque savoyar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rand volume – faible densit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 + remorque savoyard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 + remorque savoyard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.B. : Tous nos véhicules routiers ont une hauteur utile de 2,18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NEXE 4 : TARIFS DES TRANSPORTS ROUT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tarif route diffère selon le type de véhicule utilisé et se calcule su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 coût au kilomètre parcouru,</w:t>
      </w:r>
    </w:p>
    <w:p>
      <w:pPr>
        <w:pStyle w:val="Normal"/>
        <w:numPr>
          <w:ilvl w:val="0"/>
          <w:numId w:val="3"/>
        </w:numPr>
        <w:rPr/>
      </w:pPr>
      <w:r>
        <w:rPr/>
        <w:t>plus un coût journalier, calculé pour un parcours de 9 heures. La facturation au client est faite au prorata de la durée d’expé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rifs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ût kilométriqu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ût journalier</w:t>
            </w:r>
          </w:p>
          <w:p>
            <w:pPr>
              <w:pStyle w:val="Normal"/>
              <w:jc w:val="center"/>
              <w:rPr/>
            </w:pPr>
            <w:r>
              <w:rPr/>
              <w:t>(pour un parcours de 9 heures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hicule articul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50 €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40 €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semble de véhicul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60 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NEXE 5 : Choix de véhicules rout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aractéristiques de l’expédi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366"/>
        <w:gridCol w:w="4366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 VÉHICULE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ISONS DU CHOIX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FS DE REFUS</w:t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NNEXE 6 : Détermination du coût d’expéd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b/>
        </w:rPr>
        <w:t>Durée de l’expédition (en heure)</w:t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969"/>
        <w:gridCol w:w="32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hicule utilis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ût journalie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ût kilométrique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ÛT TOTAL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51:00Z</dcterms:created>
  <dc:creator>lp la peupleraie</dc:creator>
  <dc:description/>
  <cp:keywords/>
  <dc:language>en-US</dc:language>
  <cp:lastModifiedBy>modele2</cp:lastModifiedBy>
  <dcterms:modified xsi:type="dcterms:W3CDTF">2009-06-04T12:52:00Z</dcterms:modified>
  <cp:revision>3</cp:revision>
  <dc:subject/>
  <dc:title>TP EXPÉDITION</dc:title>
</cp:coreProperties>
</file>