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EXE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C DE VÉHICUL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RRIGÉ travail n° 1 : 9 points (0.5 pt par case correctement complété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969"/>
        <w:gridCol w:w="1083"/>
        <w:gridCol w:w="1322"/>
        <w:gridCol w:w="1129"/>
        <w:gridCol w:w="1596"/>
        <w:gridCol w:w="1596"/>
        <w:gridCol w:w="2280"/>
        <w:gridCol w:w="1881"/>
        <w:gridCol w:w="1140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 véhicul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Par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TRA véhicule tracteu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éhicule tracteu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TAC véhicule tracteu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V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-remorque ou remorqu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T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-remorque ou remorq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M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MA –sommes des P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palett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x 1200 logeables</w:t>
            </w:r>
          </w:p>
        </w:tc>
      </w:tr>
      <w:tr>
        <w:trPr>
          <w:trHeight w:val="6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cteur + semi-remorque savoy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V tracteur + PTAC SR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2 + 6 + 38 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- (6 +4) = 28 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cteur + semi-remorque savoy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+ 6,2 = 39,2 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 – (6,2 + 5,2) = 27,8 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cteur + semi-remor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tern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+ 4,8 = 37,8 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8 – (4,8 + 5,2) = 27,8 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i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MA = PT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– 9 = 17 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ôlé-bâch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– 6,2 = 5,8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ôlé-bâch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– 8 = 11 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 + remorque savoyar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rand volume – faible densit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TAC +PTA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+ 24 = 38 &gt; 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MA = 32 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– (7 +4) =21 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 + remorque savoy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+15 = 43 &gt; 3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MA = 38 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– (6 + 4) = 28 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eur + remorque savoyard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+ 25 = 42 T &gt; 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MA = 40 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– (9 + 3,9) = 27,1 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</w:rPr>
      </w:pPr>
      <w:r>
        <w:rPr>
          <w:b/>
        </w:rPr>
        <w:t>N.B. : Tous nos véhicules routiers ont une hauteur utile de 2,18 m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</w:rPr>
      </w:pPr>
      <w:r>
        <w:rPr>
          <w:b/>
        </w:rPr>
        <w:t>ANNEXE 5 : Choix de véhicules routiers</w:t>
      </w:r>
    </w:p>
    <w:p>
      <w:pPr>
        <w:pStyle w:val="Normal"/>
        <w:rPr>
          <w:b/>
          <w:b/>
        </w:rPr>
      </w:pPr>
      <w:r>
        <w:rPr>
          <w:b/>
        </w:rPr>
        <w:t>Corrigé travail n° 2 (7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aractéristiques de l’expédition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72 palet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oids brut d’une palette = 342 k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oids de l’envoi = 342 x 72 = 24,624 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(0.5 poi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366"/>
        <w:gridCol w:w="4366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VÉHICULE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SONS DU CHOIX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IFS DE REFUS</w:t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cupé le 25 juin</w:t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ge utile = 27,8 T ; 33 palettes x 342 kg = 11,286 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éhicule adapté au transport de palet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point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erne non adaptée au transport de palet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point)</w:t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éhicule frigorifique non adapté au transpo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point)</w:t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ge utile = 5,8 T ; 8 palettes x 342 kg = 2,736 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éhicule adapté au transport de palet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point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cupé le 25 juin</w:t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é à des transports grand volume, ce qui n’est pas le c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point)</w:t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yarde adaptée au transport de charges palettisé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ge utile = 28 T ; 34 palettes x 342 kg = 11,628 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point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cupé le 25 ju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+ 0.5 point pour l’ensemble des 3 véhicules occupés le 25 juin</w:t>
      </w:r>
    </w:p>
    <w:p>
      <w:pPr>
        <w:pStyle w:val="Normal"/>
        <w:rPr>
          <w:b/>
          <w:b/>
        </w:rPr>
      </w:pPr>
      <w:r>
        <w:rPr>
          <w:b/>
        </w:rPr>
        <w:t>ANNEXE 6 : Détermination du coût d’expédition</w:t>
      </w:r>
    </w:p>
    <w:p>
      <w:pPr>
        <w:pStyle w:val="Normal"/>
        <w:rPr>
          <w:b/>
          <w:b/>
        </w:rPr>
      </w:pPr>
      <w:r>
        <w:rPr>
          <w:b/>
        </w:rPr>
        <w:t>Corrigé travail n° 3 (4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urée de l’expédition (en heur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450 km : 60 km / h = 7,5 h (0.5 p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969"/>
        <w:gridCol w:w="396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hicule utilis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ût journali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ût kilométrique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2 : Véhicule articul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8 : Ensemb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5 : Porte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44.50 x 7.5) / 9 = 287.08 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.5 pt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72.60 x 7.5) / 9 = 310.50 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.5 pt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95.40 x 7.5) / 9 = 162.83 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.5 pt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35 € x 450 km = 157.50 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.5 pt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38 € x 450 km = 171 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.5 pt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2 € x 450 km = 99 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.5 pt)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.41 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.50 €</w:t>
            </w:r>
          </w:p>
        </w:tc>
      </w:tr>
      <w:tr>
        <w:trPr>
          <w:trHeight w:val="567" w:hRule="atLeast"/>
        </w:trPr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OÛT 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7.91 € (0.5 p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54:00Z</dcterms:created>
  <dc:creator>lp la peupleraie</dc:creator>
  <dc:description/>
  <cp:keywords/>
  <dc:language>en-US</dc:language>
  <cp:lastModifiedBy>modele2</cp:lastModifiedBy>
  <cp:lastPrinted>2008-12-18T14:32:00Z</cp:lastPrinted>
  <dcterms:modified xsi:type="dcterms:W3CDTF">2009-06-04T12:54:00Z</dcterms:modified>
  <cp:revision>2</cp:revision>
  <dc:subject/>
  <dc:title>ANNEXE 2</dc:title>
</cp:coreProperties>
</file>