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P PROMOTEX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ÛTS DE GESTION DES STOCKS ET STOCK MOY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étences :</w:t>
        <w:tab/>
      </w:r>
      <w:r>
        <w:rPr>
          <w:rFonts w:cs="Arial" w:ascii="Arial" w:hAnsi="Arial"/>
          <w:b/>
          <w:sz w:val="20"/>
          <w:szCs w:val="20"/>
        </w:rPr>
        <w:t>Gérer et suivre les stoc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es coû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travaillez dans la société Promotex, filiale d’un grand groupe textile chargée de la distribution d’articles d’importation (chemises, tricots, sous-vêtements…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À partir de Lille, où est implantée, elle distribue ses produits sur toute la Franc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tre responsable de gestion des stocks vous charge aujourd’hui, d’effectuer une analyse des coûts de gestion pour l’année ainsi que la gestion de l’article référencé 271 076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bdr w:val="double" w:sz="4" w:space="0" w:color="000000"/>
        </w:rPr>
        <w:t>PREMIER TRAVAI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ous êtes chargé(e) de déterminer les coûts de gestion pour l’année. Vous disposez pour cela des annexes suivantes 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e 1 : Données des services « Achats » et « Comptabilité »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e 2 : Tableau à compléter « Coûts de passation et de possession »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8580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55pt;width:539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ravail à fair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7"/>
          <w:numId w:val="6"/>
        </w:numPr>
        <w:tabs>
          <w:tab w:val="clear" w:pos="709"/>
          <w:tab w:val="left" w:pos="1620" w:leader="none"/>
        </w:tabs>
        <w:ind w:left="16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e coût de passation d’une commande (arrondir le résultat au centime le plus proche).</w:t>
      </w:r>
    </w:p>
    <w:p>
      <w:pPr>
        <w:pStyle w:val="Normal"/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7"/>
          <w:numId w:val="6"/>
        </w:numPr>
        <w:tabs>
          <w:tab w:val="clear" w:pos="709"/>
          <w:tab w:val="left" w:pos="1620" w:leader="none"/>
        </w:tabs>
        <w:ind w:left="16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calculez le taux de possession sur la période écoulée (arrondir le résultat au centime le plus proch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bdr w:val="double" w:sz="4" w:space="0" w:color="000000"/>
        </w:rPr>
      </w:pPr>
      <w:r>
        <w:rPr>
          <w:rFonts w:cs="Arial" w:ascii="Arial" w:hAnsi="Arial"/>
          <w:sz w:val="28"/>
          <w:szCs w:val="28"/>
          <w:bdr w:val="double" w:sz="4" w:space="0" w:color="000000"/>
        </w:rPr>
        <w:t>DEUXIÈME TRAVAIL</w:t>
      </w:r>
    </w:p>
    <w:p>
      <w:pPr>
        <w:pStyle w:val="Normal"/>
        <w:rPr>
          <w:rFonts w:ascii="Arial" w:hAnsi="Arial" w:cs="Arial"/>
          <w:sz w:val="20"/>
          <w:szCs w:val="20"/>
          <w:bdr w:val="double" w:sz="4" w:space="0" w:color="000000"/>
        </w:rPr>
      </w:pPr>
      <w:r>
        <w:rPr>
          <w:rFonts w:cs="Arial" w:ascii="Arial" w:hAnsi="Arial"/>
          <w:sz w:val="20"/>
          <w:szCs w:val="20"/>
          <w:bdr w:val="double" w:sz="4" w:space="0" w:color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ous suivez la gestion de l’article référence 271 0763. Chaque livraison correspond à une commande. Pour réaliser ce travail vous disposez de l’annexe suivant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e 3 : Fiche de stock du polo « Chambray »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68580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8pt;width:539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ravail à faire 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62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calculez le niveau de stock moyen de cet article.</w:t>
      </w:r>
    </w:p>
    <w:p>
      <w:pPr>
        <w:pStyle w:val="Normal"/>
        <w:ind w:lef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62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calculez la valeur du stock moy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62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calculez la consommation annuelle de cet article.</w:t>
      </w:r>
    </w:p>
    <w:p>
      <w:pPr>
        <w:pStyle w:val="Normal"/>
        <w:ind w:lef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62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déterminez en arrondissant au centime le plus proch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oût de passation des commandes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oût de possession du stock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oût total de gestion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exe 1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858000" cy="3429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2pt;width:539.9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nnées transmises par le service achats pour l’année :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8" w:leader="none"/>
        </w:tabs>
        <w:ind w:left="14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nombre de commandes passées est de 2000 pour cette anné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8" w:leader="none"/>
        </w:tabs>
        <w:ind w:left="1428" w:hanging="360"/>
        <w:jc w:val="both"/>
        <w:rPr/>
      </w:pPr>
      <w:r>
        <w:rPr>
          <w:rFonts w:cs="Arial" w:ascii="Arial" w:hAnsi="Arial"/>
          <w:sz w:val="20"/>
          <w:szCs w:val="20"/>
        </w:rPr>
        <w:t>La valeur de stock moyen, pour l’année, est de 1 215 78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nnées transmises par le service comptabilité pour l’année 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8" w:leader="none"/>
        </w:tabs>
        <w:ind w:left="14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salaire de l’acheteur s’élève à 2 210 € par moi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8" w:leader="none"/>
        </w:tabs>
        <w:ind w:left="1428" w:hanging="360"/>
        <w:jc w:val="both"/>
        <w:rPr/>
      </w:pPr>
      <w:r>
        <w:rPr>
          <w:rFonts w:cs="Arial" w:ascii="Arial" w:hAnsi="Arial"/>
          <w:sz w:val="20"/>
          <w:szCs w:val="20"/>
        </w:rPr>
        <w:t>Il y a trois magasiniers dans cette entreprise, leur salaire est de 1 560 € chacun. On estime que les magasiniers consacrent 20 % de leur temps à la réceptio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8" w:leader="none"/>
        </w:tabs>
        <w:ind w:left="14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ntreprise emploie trois caristes qui passent 70 % de leur activité en zone de stockage, leur salaire est de 1 250 € chacu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8" w:leader="none"/>
        </w:tabs>
        <w:ind w:left="14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raitement de chaque commande par informatique revient à 0,31 €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8" w:leader="none"/>
        </w:tabs>
        <w:ind w:left="14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mortissement des équipements de stockage revient à 7 350 €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8" w:leader="none"/>
        </w:tabs>
        <w:ind w:left="14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mortissement du matériel de manutention s’élève à 10 380 € par an. Il faut imputer 1/3 de cette somme au service réceptio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8" w:leader="none"/>
        </w:tabs>
        <w:ind w:left="1428" w:hanging="360"/>
        <w:jc w:val="both"/>
        <w:rPr/>
      </w:pPr>
      <w:r>
        <w:rPr>
          <w:rFonts w:cs="Arial" w:ascii="Arial" w:hAnsi="Arial"/>
          <w:sz w:val="20"/>
          <w:szCs w:val="20"/>
        </w:rPr>
        <w:t>Les autres charges s’élèvent à 45 535 € pour l’année ; 75 % de celles-ce concernent les achats et la réceptio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8" w:leader="none"/>
        </w:tabs>
        <w:ind w:left="14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ntreprise accorde un treizième par moi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8" w:leader="none"/>
        </w:tabs>
        <w:ind w:left="14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ux de rendement des capitaux investis est de 10 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es salaires indiqués ci-dessus s’entendent charges comprises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exe 2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OÛTS DE PASSATION ET DE POSSESSION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3064"/>
        <w:gridCol w:w="3064"/>
      </w:tblGrid>
      <w:tr>
        <w:trPr/>
        <w:tc>
          <w:tcPr>
            <w:tcW w:w="4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T DE PASSATION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T DE POSSESSION</w:t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ûts totaux annuels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70866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5pt;width:557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z :</w:t>
      </w:r>
    </w:p>
    <w:p>
      <w:pPr>
        <w:pStyle w:val="Normal"/>
        <w:tabs>
          <w:tab w:val="clear" w:pos="709"/>
          <w:tab w:val="left" w:pos="720" w:leader="none"/>
          <w:tab w:val="left" w:pos="10772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Le coût de passation d’une commande : </w:t>
        <w:tab/>
        <w:br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0772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772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Le taux de possession du stock exprimé en pourcentage : </w:t>
        <w:tab/>
        <w:br/>
        <w:tab/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exe 3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842"/>
        <w:gridCol w:w="1390"/>
        <w:gridCol w:w="1310"/>
        <w:gridCol w:w="2152"/>
      </w:tblGrid>
      <w:tr>
        <w:trPr/>
        <w:tc>
          <w:tcPr>
            <w:tcW w:w="7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FICHE DE STOCK</w:t>
            </w:r>
          </w:p>
        </w:tc>
      </w:tr>
      <w:tr>
        <w:trPr>
          <w:trHeight w:val="550" w:hRule="atLeast"/>
        </w:trPr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ésignation : </w:t>
            </w:r>
            <w:r>
              <w:rPr>
                <w:rFonts w:cs="Arial" w:ascii="Arial" w:hAnsi="Arial"/>
                <w:sz w:val="20"/>
                <w:szCs w:val="20"/>
              </w:rPr>
              <w:t>Polo « Chambray 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éférence article :</w:t>
            </w:r>
            <w:r>
              <w:rPr>
                <w:rFonts w:cs="Arial" w:ascii="Arial" w:hAnsi="Arial"/>
                <w:sz w:val="20"/>
                <w:szCs w:val="20"/>
              </w:rPr>
              <w:t xml:space="preserve"> 271.076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urnisseur :</w:t>
            </w:r>
            <w:r>
              <w:rPr>
                <w:rFonts w:cs="Arial" w:ascii="Arial" w:hAnsi="Arial"/>
                <w:sz w:val="20"/>
                <w:szCs w:val="20"/>
              </w:rPr>
              <w:t xml:space="preserve"> COMPICIT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se de stockage :</w:t>
            </w:r>
            <w:r>
              <w:rPr>
                <w:rFonts w:cs="Arial" w:ascii="Arial" w:hAnsi="Arial"/>
                <w:sz w:val="20"/>
                <w:szCs w:val="20"/>
              </w:rPr>
              <w:t xml:space="preserve"> C 32201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x d’achat :</w:t>
            </w:r>
            <w:r>
              <w:rPr>
                <w:rFonts w:cs="Arial" w:ascii="Arial" w:hAnsi="Arial"/>
                <w:sz w:val="20"/>
                <w:szCs w:val="20"/>
              </w:rPr>
              <w:t xml:space="preserve"> 4,78 €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228725" cy="1294765"/>
                  <wp:effectExtent l="0" t="0" r="0" b="0"/>
                  <wp:docPr id="5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de bo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RÉ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TI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OCK EFFECTIF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8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2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5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8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4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9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1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3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3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7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7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8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2-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487"/>
        </w:tabs>
        <w:ind w:left="24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-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1-%8.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www.bowerstactical.com/store/images/44419.jpg&amp;imgrefurl=http://www.bowerstactical.com/store/woolrich-elite-series-m-59.html&amp;usg=__wDZJPgzrSyljzjxpHCz0shv6OIo=&amp;h=622&amp;w=590&amp;sz=99&amp;hl=fr&amp;start=182&amp;um=1&amp;tbnid=EsEHR91psAR56M:&amp;tbnh=136&amp;tbnw=129&amp;prev=/images%3Fq%3Dpolo%2Bchambray%26start%3D180%26ndsp%3D20%26um%3D1%26hl%3Dfr%26sa%3D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02:00Z</dcterms:created>
  <dc:creator>lp la peupleraie</dc:creator>
  <dc:description/>
  <cp:keywords/>
  <dc:language>en-US</dc:language>
  <cp:lastModifiedBy>lp la peupleraie</cp:lastModifiedBy>
  <cp:lastPrinted>2008-12-18T14:56:00Z</cp:lastPrinted>
  <dcterms:modified xsi:type="dcterms:W3CDTF">2009-01-30T15:10:00Z</dcterms:modified>
  <cp:revision>12</cp:revision>
  <dc:subject/>
  <dc:title>COÛTS DE GESTION DES STOCKS ET STOCK MOYEN</dc:title>
</cp:coreProperties>
</file>