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</w:rPr>
      </w:pPr>
      <w:r>
        <w:rPr>
          <w:sz w:val="48"/>
        </w:rPr>
        <w:t xml:space="preserve">Baccalauréat professionnel </w:t>
      </w:r>
    </w:p>
    <w:p>
      <w:pPr>
        <w:pStyle w:val="Heading1"/>
        <w:rPr/>
      </w:pPr>
      <w:r>
        <w:rPr>
          <w:sz w:val="48"/>
        </w:rPr>
        <w:t>COMMERCE</w:t>
      </w:r>
      <w:r>
        <w:rPr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jc w:val="right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518160</wp:posOffset>
                </wp:positionV>
                <wp:extent cx="6741795" cy="5998845"/>
                <wp:effectExtent l="8890" t="6985" r="14605" b="26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1720" cy="5998680"/>
                          <a:chOff x="0" y="0"/>
                          <a:chExt cx="6741720" cy="5998680"/>
                        </a:xfrm>
                      </wpg:grpSpPr>
                      <wps:wsp>
                        <wps:cNvSpPr/>
                        <wps:spPr>
                          <a:xfrm>
                            <a:off x="3282840" y="0"/>
                            <a:ext cx="2649960" cy="318780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2322360"/>
                            <a:ext cx="4229640" cy="29034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2286720"/>
                            <a:ext cx="2550240" cy="3712320"/>
                          </a:xfrm>
                          <a:prstGeom prst="pie">
                            <a:avLst/>
                          </a:prstGeom>
                          <a:solidFill>
                            <a:srgbClr val="d8ebb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080"/>
                            <a:ext cx="4281840" cy="221292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0.8pt;width:530.85pt;height:472.35pt" coordorigin="-180,816" coordsize="10617,9447">
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f" style="position:absolute;left:4990;top:816;width:4172;height:5019;mso-wrap-style:none;v-text-anchor:middle">
                  <v:fill o:detectmouseclick="t" type="solid" color2="#004182"/>
                  <v:stroke color="black" weight="28440" joinstyle="miter" endcap="flat"/>
                  <w10:wrap type="none"/>
                </v:rect>
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f" style="position:absolute;left:3776;top:4473;width:6660;height:4571;mso-wrap-style:none;v-text-anchor:middle">
                  <v:fill o:detectmouseclick="t" type="solid" color2="#000033"/>
                  <v:stroke color="black" weight="28440" joinstyle="miter" endcap="flat"/>
                  <w10:wrap type="none"/>
                </v:rect>
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f" style="position:absolute;left:1198;top:4417;width:4015;height:5845;mso-wrap-style:none;v-text-anchor:middle">
                  <v:fill o:detectmouseclick="t" type="solid" color2="#27144c"/>
                  <v:stroke color="black" weight="28440" joinstyle="miter" endcap="flat"/>
                  <w10:wrap type="none"/>
                </v:rect>
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f" style="position:absolute;left:-180;top:2334;width:6742;height:3484;mso-wrap-style:none;v-text-anchor:middle">
                  <v:fill o:detectmouseclick="t" type="solid" color2="#333300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632460</wp:posOffset>
                </wp:positionV>
                <wp:extent cx="457200" cy="4572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3pt;margin-top:49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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6960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0pt;margin-top:184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6004560</wp:posOffset>
                </wp:positionV>
                <wp:extent cx="457200" cy="4572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53pt;margin-top:472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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4632960</wp:posOffset>
                </wp:positionV>
                <wp:extent cx="457200" cy="457200"/>
                <wp:effectExtent l="0" t="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77pt;margin-top:364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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6233160</wp:posOffset>
                </wp:positionV>
                <wp:extent cx="29718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ocuments « contact », de préparation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e suivi et d’évaluation en annex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61pt;margin-top:490.8pt;width:23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Documents « contact », de préparation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de suivi et d’évaluation en annexes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52"/>
        </w:rPr>
        <w:t>Quatre repères à consulter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661160</wp:posOffset>
                </wp:positionV>
                <wp:extent cx="22860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Les activités à confi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en unité commer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3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Les activités à confi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en unité commer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204460</wp:posOffset>
                </wp:positionV>
                <wp:extent cx="16002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Votre tuto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09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Votre tuto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2346960</wp:posOffset>
                </wp:positionV>
                <wp:extent cx="20574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Une réponse adapt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à vos besoin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84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Une réponse adapt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à vos besoi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4061460</wp:posOffset>
                </wp:positionV>
                <wp:extent cx="2057400" cy="457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Votre mission dans l’action de promotion - ani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319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Votre mission dans l’action de promotion - ani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/>
      </w:pPr>
      <w:r>
        <w:rPr>
          <w:sz w:val="32"/>
        </w:rPr>
        <w:tab/>
      </w:r>
      <w:r>
        <w:rPr/>
        <w:tab/>
        <w:tab/>
        <w:tab/>
      </w:r>
      <w:r>
        <w:rPr>
          <w:b w:val="false"/>
          <w:sz w:val="28"/>
        </w:rPr>
        <w:tab/>
      </w:r>
      <w:r>
        <w:rPr>
          <w:rFonts w:eastAsia="Wingdings 2" w:cs="Wingdings 2" w:ascii="Wingdings 2" w:hAnsi="Wingdings 2"/>
          <w:sz w:val="48"/>
        </w:rPr>
        <w:t>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  <w:sz w:val="20"/>
        </w:rPr>
      </w:pPr>
      <w:r>
        <w:rPr>
          <w:b/>
        </w:rPr>
        <w:t>Une réponse adaptée à vos besoin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392"/>
        <w:gridCol w:w="7146"/>
      </w:tblGrid>
      <w:tr>
        <w:trPr/>
        <w:tc>
          <w:tcPr>
            <w:tcW w:w="22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elle formation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’objectif est de former des employés commerciaux qui interviennent dans tout type d’unité commercial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À terme, le titulaire du baccalauréat professionnel Commerce exercera son activité sous l’autorité et l’encadrement d’un responsable de point de vente, de secteur, de rayon, du gérant ou du commerçant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our quel profil de poste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</w:rPr>
              <w:t xml:space="preserve">Son activité consiste, </w:t>
            </w:r>
            <w:r>
              <w:rPr>
                <w:color w:val="000000"/>
                <w:sz w:val="22"/>
              </w:rPr>
              <w:t>dans un environnement commercial, à 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’approvisionnement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re, conseiller, fidéliser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’animation de la surface de vente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>assurer la gestion commerciale attachée à sa fonction.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our occuper quel emploi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À titre indicatif, les appellations les plus fréquemment utilisées sont les suivantes 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vendeur, vendeuse 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eur spécialisé, vendeuses spécialisé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eur conseiller, vendeuse conseillèr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nseiller de vente, conseillère de vent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employé(e) de commerce , employée commerciale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djoint (e) du responsable de petites unités commerciales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vec quelle place dans votre organisation ?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Le titulaire du baccalauréat professionnel « commerce » est placé sous l’autorité et l’encadrement d’un responsable de point de vente, de secteur, de rayon, du gérant ou du commerçant. Il apprend à devenir autonome dans la relation au client en entretien de vente. </w:t>
            </w:r>
          </w:p>
          <w:p>
            <w:pPr>
              <w:pStyle w:val="TextBody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ind w:left="8496" w:firstLine="708"/>
        <w:jc w:val="center"/>
        <w:rPr>
          <w:b/>
          <w:b/>
          <w:sz w:val="36"/>
        </w:rPr>
      </w:pPr>
      <w:r>
        <w:rPr>
          <w:rFonts w:eastAsia="Wingdings 2" w:cs="Wingdings 2" w:ascii="Wingdings 2" w:hAnsi="Wingdings 2"/>
          <w:b/>
          <w:sz w:val="48"/>
        </w:rPr>
        <w:t></w:t>
      </w:r>
    </w:p>
    <w:p>
      <w:pPr>
        <w:pStyle w:val="Heading5"/>
        <w:rPr>
          <w:sz w:val="20"/>
        </w:rPr>
      </w:pPr>
      <w:r>
        <w:rPr/>
        <w:t>Les activités à confier en unité commerciale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 xml:space="preserve">La formation en milieu professionnel est une phase déterminante de l’acquisition des compétences propres au diplôme. Elle s’organise entre trois partenaires : le tuteur, l’enseignant du domaine professionnel et l’élève (ou l’apprenti). </w:t>
      </w:r>
    </w:p>
    <w:p>
      <w:pPr>
        <w:pStyle w:val="Heading5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0</wp:posOffset>
                </wp:positionV>
                <wp:extent cx="13716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’élè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98pt;margin-top:12.5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’élève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1714500" cy="54673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4684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e tu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0pt;margin-top:1.15pt;width:134.95pt;height: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e tuteu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14605</wp:posOffset>
                </wp:positionV>
                <wp:extent cx="1485900" cy="596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68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e profess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69pt;margin-top:1.15pt;width:116.95pt;height:4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e professeu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jc w:val="left"/>
        <w:rPr>
          <w:sz w:val="20"/>
        </w:rPr>
      </w:pPr>
      <w:r>
        <w:rPr>
          <w:sz w:val="20"/>
        </w:rPr>
      </w:r>
    </w:p>
    <w:p>
      <w:pPr>
        <w:pStyle w:val="Heading5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</wp:posOffset>
                </wp:positionV>
                <wp:extent cx="800100" cy="0"/>
                <wp:effectExtent l="0" t="4318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05pt" to="197.95pt,4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800100" cy="0"/>
                <wp:effectExtent l="0" t="4318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05pt" to="368.95pt,4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jc w:val="left"/>
        <w:rPr>
          <w:sz w:val="20"/>
        </w:rPr>
      </w:pPr>
      <w:r>
        <w:rPr>
          <w:sz w:val="20"/>
        </w:rPr>
      </w:r>
    </w:p>
    <w:p>
      <w:pPr>
        <w:pStyle w:val="Heading5"/>
        <w:jc w:val="left"/>
        <w:rPr>
          <w:rFonts w:eastAsia="Tahoma"/>
        </w:rPr>
      </w:pPr>
      <w:r>
        <w:rPr>
          <w:rFonts w:eastAsia="Tahoma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La formation se déroule durant 18 semaines en entreprise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2 périodes de 4 semaines en première année de formation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2 périodes de 4 semaines en terminale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2 semaines de formation spécifique « produits ou service » mises en place en concertation entre le tuteur en entreprise et l’équipe pédagogique </w:t>
      </w:r>
      <w:r>
        <w:rPr>
          <w:i/>
          <w:sz w:val="20"/>
        </w:rPr>
        <w:t>(à défaut de formation spécifique, ces deux semaines s’ajoutent aux périodes précédentes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66310</wp:posOffset>
                </wp:positionH>
                <wp:positionV relativeFrom="paragraph">
                  <wp:posOffset>140970</wp:posOffset>
                </wp:positionV>
                <wp:extent cx="460375" cy="4292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2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33.8pt;mso-wrap-distance-left:9.05pt;mso-wrap-distance-right:9.05pt;mso-wrap-distance-top:0pt;mso-wrap-distance-bottom:0pt;margin-top:11.1pt;mso-position-vertical-relative:text;margin-left:37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2"/>
                        </w:rPr>
                        <w:t>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170"/>
        <w:gridCol w:w="6777"/>
        <w:gridCol w:w="180"/>
        <w:gridCol w:w="1088"/>
      </w:tblGrid>
      <w:tr>
        <w:trPr/>
        <w:tc>
          <w:tcPr>
            <w:tcW w:w="18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En vente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Améliorer le niveau d’information sur la clientèle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réparer la vent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Réaliser des ventes dans le cadre des objectif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Contribuer à la fidélisation de la clientèl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113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Utiliser les technologies de la communication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t les logiciels de gestion</w:t>
            </w:r>
          </w:p>
        </w:tc>
      </w:tr>
      <w:tr>
        <w:trPr/>
        <w:tc>
          <w:tcPr>
            <w:tcW w:w="18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b w:val="false"/>
                <w:i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267335</wp:posOffset>
                      </wp:positionV>
                      <wp:extent cx="796925" cy="6896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689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54.3pt;mso-wrap-distance-left:9.05pt;mso-wrap-distance-right:9.05pt;mso-wrap-distance-top:0pt;mso-wrap-distance-bottom:0pt;margin-top:21.05pt;mso-position-vertical-relative:text;margin-left:353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7"/>
              <w:rPr/>
            </w:pPr>
            <w:r>
              <w:rPr/>
              <w:t>En animation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mplanter conformément aux objectifs du point de ven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aloriser l’espace de ven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Organiser l’offre « produits 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aux actions de promo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Participer aux actions d’animation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151130</wp:posOffset>
                      </wp:positionV>
                      <wp:extent cx="571500" cy="36576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Webdings" w:hAnsi="Webdings" w:eastAsia="Webdings" w:cs="Webdings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52"/>
                                    </w:rPr>
                                    <w:t>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8.8pt;mso-wrap-distance-left:9.05pt;mso-wrap-distance-right:9.05pt;mso-wrap-distance-top:0pt;mso-wrap-distance-bottom:0pt;margin-top:11.9pt;mso-position-vertical-relative:text;margin-left:36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ebdings" w:hAnsi="Webdings" w:eastAsia="Webdings" w:cs="Webdings"/>
                                <w:sz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</w:rPr>
                              <w:t>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En gestion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Approvisionner et réassortir les rayon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aintenir  en état marchand le rayon et de l’espace de ven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Gérer les produits dans l’espace de ven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a gestion des risques et à la prévention des risque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2"/>
              </w:rPr>
              <w:t>Participer à la gestion de l’espace commercial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ind w:left="9204" w:hanging="0"/>
        <w:rPr>
          <w:b/>
          <w:b/>
          <w:sz w:val="36"/>
        </w:rPr>
      </w:pPr>
      <w:r>
        <w:rPr>
          <w:rFonts w:eastAsia="Wingdings" w:cs="Wingdings" w:ascii="Wingdings" w:hAnsi="Wingdings"/>
          <w:b/>
          <w:sz w:val="48"/>
        </w:rPr>
        <w:t></w:t>
      </w:r>
    </w:p>
    <w:p>
      <w:pPr>
        <w:pStyle w:val="Heading5"/>
        <w:rPr>
          <w:sz w:val="20"/>
        </w:rPr>
      </w:pPr>
      <w:r>
        <w:rPr/>
        <w:t>Votre tutorat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Vous jouez un rôle déterminant dans la formation du jeune,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qu’il soit élève ou apprenti</w:t>
      </w:r>
    </w:p>
    <w:p>
      <w:pPr>
        <w:pStyle w:val="Heading5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222"/>
        <w:gridCol w:w="7146"/>
      </w:tblGrid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accueil</w:t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Il est important que vous puissiez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accueillir et intégrer le jeune dans l’équipe commercial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l’aider à se repérer dans le point de vente et dans son poste de travail</w:t>
            </w:r>
          </w:p>
          <w:p>
            <w:pPr>
              <w:pStyle w:val="Normal"/>
              <w:numPr>
                <w:ilvl w:val="0"/>
                <w:numId w:val="7"/>
              </w:numPr>
              <w:ind w:left="714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l’accompagner dans sa formation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tre mission de formation</w:t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Le jeune doit appréhender la réalité des situations commerciales ; il est nécessaire que vous le formiez aux techniques 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e vent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’animation de magasin et de promotion des vente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’approvisionnement et de réassor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>de prévention des risques liés aux personnes, aux produits et aux équipements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1414780</wp:posOffset>
                      </wp:positionV>
                      <wp:extent cx="817880" cy="75184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751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0" w:name="_1146374829"/>
                                  <w:bookmarkStart w:id="1" w:name="_1146374576"/>
                                  <w:bookmarkEnd w:id="0"/>
                                  <w:bookmarkEnd w:id="1"/>
                                  <w:r>
                                    <w:rPr>
                                      <w:b/>
                                    </w:rPr>
                                    <w:object w:dxaOrig="1000" w:dyaOrig="104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0pt;height:52pt" filled="f" o:ole="">
                                        <v:imagedata r:id="rId3" o:title=""/>
                                      </v:shape>
                                      <o:OLEObject Type="Embed" ProgID="" ShapeID="ole_rId2" DrawAspect="Content" ObjectID="_857774882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59.2pt;mso-wrap-distance-left:9.05pt;mso-wrap-distance-right:9.05pt;mso-wrap-distance-top:0pt;mso-wrap-distance-bottom:0pt;margin-top:111.4pt;mso-position-vertical-relative:text;margin-left:2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2" w:name="_1146374829"/>
                            <w:bookmarkStart w:id="3" w:name="_1146374576"/>
                            <w:bookmarkEnd w:id="2"/>
                            <w:bookmarkEnd w:id="3"/>
                            <w:r>
                              <w:rPr>
                                <w:b/>
                              </w:rPr>
                              <w:object w:dxaOrig="1000" w:dyaOrig="10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0pt;height:52pt" filled="f" o:ole="">
                                  <v:imagedata r:id="rId5" o:title=""/>
                                </v:shape>
                                <o:OLEObject Type="Embed" ProgID="" ShapeID="ole_rId4" DrawAspect="Content" ObjectID="_1315678461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évalua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L’acquisition et la maîtrise des compétences mises en œuvre par le jeune dans l’unité commerciale sont évaluées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ans l’épreuve E3 (coefficient 4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/>
            </w:pPr>
            <w:r>
              <w:rPr>
                <w:sz w:val="22"/>
              </w:rPr>
              <w:t xml:space="preserve">Vous évaluez, conjointement avec le professeur chargé des enseignements de spécialité, les 3 situations professionnelles : </w:t>
            </w:r>
            <w:r>
              <w:rPr>
                <w:b/>
                <w:sz w:val="22"/>
              </w:rPr>
              <w:t>organisation de l’offre « produits », gestion du rayon et vente</w:t>
            </w:r>
            <w:r>
              <w:rPr>
                <w:sz w:val="22"/>
              </w:rPr>
              <w:t>, que vous avez mises en place après concertation avec ce dernier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ans l’épreuve E2 (coefficient 4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Vous participez également à l’évaluation de l’Action de promotion – animation (évaluation du dossier présenté et de la prestation orale correspondante)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ind w:left="2124" w:hanging="0"/>
              <w:jc w:val="both"/>
              <w:rPr/>
            </w:pPr>
            <w:r>
              <w:rPr>
                <w:b/>
                <w:sz w:val="22"/>
              </w:rPr>
              <w:t>CONSULTEZ LES DOCUMENTS</w:t>
            </w:r>
            <w:r>
              <w:rPr>
                <w:sz w:val="22"/>
              </w:rPr>
              <w:t xml:space="preserve">                            </w:t>
            </w:r>
          </w:p>
        </w:tc>
      </w:tr>
    </w:tbl>
    <w:p>
      <w:pPr>
        <w:pStyle w:val="Heading5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Le jeune en formation dans votre point de vente doit être suivi ; ses absences doivent être signalées au responsable du lycée ou du CFA ; vous trouverez les coordonnées de vos interlocuteurs en annex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5"/>
        <w:jc w:val="right"/>
        <w:rPr>
          <w:sz w:val="48"/>
        </w:rPr>
      </w:pPr>
      <w:r>
        <w:rPr>
          <w:rFonts w:eastAsia="Wingdings" w:cs="Wingdings" w:ascii="Wingdings" w:hAnsi="Wingdings"/>
          <w:sz w:val="48"/>
        </w:rPr>
        <w:t>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Votre mission dans l’action de </w:t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  <w:sz w:val="36"/>
        </w:rPr>
        <w:t>Promotion-animation</w:t>
      </w:r>
    </w:p>
    <w:p>
      <w:pPr>
        <w:pStyle w:val="Normal"/>
        <w:jc w:val="both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u cours de sa formation en entreprise, le jeune doit réaliser une action de promotion – animation qui sera évaluée dans le cadre de l’épreuve E2 Action de promotion-animation </w:t>
      </w:r>
      <w:r>
        <w:rPr>
          <w:i/>
          <w:sz w:val="20"/>
        </w:rPr>
        <w:t>(sur un produit, une ligne de produits ou un secteur d’activité)</w:t>
      </w:r>
      <w:r>
        <w:rPr>
          <w:sz w:val="22"/>
        </w:rPr>
        <w:t xml:space="preserve">  en unité commerci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61"/>
        <w:gridCol w:w="6540"/>
      </w:tblGrid>
      <w:tr>
        <w:trPr/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aide et d’accompagnement</w:t>
            </w:r>
          </w:p>
        </w:tc>
        <w:tc>
          <w:tcPr>
            <w:tcW w:w="3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Il est important que vous puissiez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définir avec le professeur chargé des enseignements de spécialité la période de formation la plus propice à la mise en place d’une promotion ou d’une animation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aider le jeune à repérer son ou ses activités dans l’action à laquelle il va participer au sein de votre unité commerciale (mise en valeur d’un produit, d’une ligne de produits ou d’un secteur d’activité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ind w:left="714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l’accompagner dans sa démarche en lui donnant toutes les informations (ou les sources d’informations) dont il a besoin pour réaliser le dossier, support de l’épreuve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présentation de l’action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démarche suivie pour monter l’action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partie technique relative au produit ou à la ligne de produits, objet de la promotion ou de l’anim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>stratégie de promotion – animation proposé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tre mission d’évaluation</w:t>
            </w:r>
          </w:p>
        </w:tc>
        <w:tc>
          <w:tcPr>
            <w:tcW w:w="3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Vous participerez à l’évaluation de l’épreuve E2 Action de promotion – animation en unité commerciale dans le cadre du contrôle en cours de formation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Avec le professeur chargé des enseignements de spécialité, vous évaluez la phase « montage de l’action », à travers le dossier présenté par l’élève ou l’apprenti dont vous assurez le tutorat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Au lycée professionnel ou au CFA, vous pouvez être amené à participer à l’évaluation des soutenances du dossier de l’action de promotion – animation de plusieurs élèves ou apprentis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trike/>
                <w:sz w:val="22"/>
              </w:rPr>
            </w:pPr>
            <w:r>
              <w:rPr>
                <w:sz w:val="22"/>
              </w:rPr>
              <w:t>L’équipe pédagogique, responsable du suivi de votre stagiaire, peut également vous demander de participer à l’évaluation de candidats que vous n’avez pas formés.</w:t>
            </w:r>
          </w:p>
          <w:p>
            <w:pPr>
              <w:pStyle w:val="Normal"/>
              <w:jc w:val="both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DOCUMENTS 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DE PRÉPARATION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-223520</wp:posOffset>
                </wp:positionV>
                <wp:extent cx="1002030" cy="9486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948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18515" cy="856615"/>
                                  <wp:effectExtent l="0" t="0" r="0" b="0"/>
                                  <wp:docPr id="21" name="Blocnot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Blocnot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2" t="-58" r="-6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818515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74.7pt;mso-wrap-distance-left:9.05pt;mso-wrap-distance-right:9.05pt;mso-wrap-distance-top:0pt;mso-wrap-distance-bottom:0pt;margin-top:-17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18515" cy="856615"/>
                            <wp:effectExtent l="0" t="0" r="0" b="0"/>
                            <wp:docPr id="22" name="Blocnot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Blocnot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2" t="-58" r="-6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818515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sz w:val="48"/>
        </w:rPr>
      </w:pPr>
      <w:r>
        <w:rPr>
          <w:sz w:val="48"/>
        </w:rPr>
        <w:t>DE SUIVI ET D’ÉVALUATION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288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665345</wp:posOffset>
                      </wp:positionH>
                      <wp:positionV relativeFrom="paragraph">
                        <wp:posOffset>134620</wp:posOffset>
                      </wp:positionV>
                      <wp:extent cx="1200150" cy="837565"/>
                      <wp:effectExtent l="0" t="0" r="76200" b="7620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1376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nnexe pédagogiq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à la conven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1.95pt;mso-wrap-distance-left:9.05pt;mso-wrap-distance-right:9.05pt;mso-wrap-distance-top:0pt;mso-wrap-distance-bottom:0pt;margin-top:10.6pt;mso-position-vertical-relative:text;margin-left:367.3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nexe pédagogi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à la conven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659505</wp:posOffset>
                      </wp:positionH>
                      <wp:positionV relativeFrom="paragraph">
                        <wp:posOffset>500380</wp:posOffset>
                      </wp:positionV>
                      <wp:extent cx="1200150" cy="858520"/>
                      <wp:effectExtent l="0" t="0" r="76200" b="7620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472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ocument d’aide à la négociation des activités en milieu professionne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3.6pt;mso-wrap-distance-left:9.05pt;mso-wrap-distance-right:9.05pt;mso-wrap-distance-top:0pt;mso-wrap-distance-bottom:0pt;margin-top:39.4pt;mso-position-vertical-relative:text;margin-left:288.1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cument d’aide à la négociation des activités en milieu professionn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562225</wp:posOffset>
                      </wp:positionH>
                      <wp:positionV relativeFrom="paragraph">
                        <wp:posOffset>774700</wp:posOffset>
                      </wp:positionV>
                      <wp:extent cx="1200150" cy="857250"/>
                      <wp:effectExtent l="0" t="0" r="76200" b="7620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345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ordonnées de vos partenaires ou interlocuteu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3.5pt;mso-wrap-distance-left:9.05pt;mso-wrap-distance-right:9.05pt;mso-wrap-distance-top:0pt;mso-wrap-distance-bottom:0pt;margin-top:61pt;mso-position-vertical-relative:text;margin-left:201.7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ordonnées de vos partenaires ou interlocuteu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9"/>
              <w:rPr/>
            </w:pPr>
            <w:r>
              <w:rPr/>
              <w:t>PRÉPA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 xml:space="preserve">Et SUIV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 xml:space="preserve">DE LA FORM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842385</wp:posOffset>
                      </wp:positionH>
                      <wp:positionV relativeFrom="paragraph">
                        <wp:posOffset>179070</wp:posOffset>
                      </wp:positionV>
                      <wp:extent cx="1200150" cy="857250"/>
                      <wp:effectExtent l="0" t="0" r="76200" b="7620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345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Action d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romotion – animat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n unité commerci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00.5pt;height:73.5pt;mso-wrap-distance-left:9.05pt;mso-wrap-distance-right:9.05pt;mso-wrap-distance-top:0pt;mso-wrap-distance-bottom:0pt;margin-top:14.1pt;mso-position-vertical-relative:text;margin-left:302.5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Action d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romotion – animat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 unité commerci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9"/>
              <w:rPr/>
            </w:pPr>
            <w:r>
              <w:rPr/>
              <w:t>ÉVALUATION</w:t>
            </w:r>
          </w:p>
          <w:p>
            <w:pPr>
              <w:pStyle w:val="Heading9"/>
              <w:spacing w:before="0" w:after="120"/>
              <w:rPr/>
            </w:pPr>
            <w:r>
              <w:rPr/>
              <w:t>DE L’ÉPREUVE E2 :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ction de promotion- anim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426085</wp:posOffset>
                      </wp:positionV>
                      <wp:extent cx="1200150" cy="1487170"/>
                      <wp:effectExtent l="0" t="0" r="76200" b="7620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56337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V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23.1pt;mso-wrap-distance-left:9.05pt;mso-wrap-distance-right:9.05pt;mso-wrap-distance-top:0pt;mso-wrap-distance-bottom:0pt;margin-top:33.55pt;mso-position-vertical-relative:text;margin-left:368.75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V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1228725</wp:posOffset>
                      </wp:positionV>
                      <wp:extent cx="1200150" cy="1488440"/>
                      <wp:effectExtent l="0" t="0" r="76200" b="7620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56464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ORGANISATION DE L’OFFRE « PRODUITS 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23.2pt;mso-wrap-distance-left:9.05pt;mso-wrap-distance-right:9.05pt;mso-wrap-distance-top:0pt;mso-wrap-distance-bottom:0pt;margin-top:96.75pt;mso-position-vertical-relative:text;margin-left:197.25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ORGANISATION DE L’OFFRE « PRODUITS 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ÉVALU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DE L’ÉPREUVE E3 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ente en unité commerci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49400</wp:posOffset>
                      </wp:positionH>
                      <wp:positionV relativeFrom="paragraph">
                        <wp:posOffset>883285</wp:posOffset>
                      </wp:positionV>
                      <wp:extent cx="1200150" cy="1372870"/>
                      <wp:effectExtent l="0" t="0" r="76200" b="7620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44907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GESTION DU RAY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14.1pt;mso-wrap-distance-left:9.05pt;mso-wrap-distance-right:9.05pt;mso-wrap-distance-top:0pt;mso-wrap-distance-bottom:0pt;margin-top:69.55pt;mso-position-vertical-relative:text;margin-left:122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GESTION DU RAY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COORDONNÉES DES INTERLOCUTEURS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ET PARTENAIRES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2451"/>
        <w:gridCol w:w="2451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ycée – Administration - CFA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teur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tablissement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se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esponsable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nction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…………………….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…………………….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Nom 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Adresse 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nction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3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..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3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………………..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lève ou apprenti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s pédagogiques</w:t>
            </w:r>
          </w:p>
        </w:tc>
      </w:tr>
      <w:tr>
        <w:trPr>
          <w:trHeight w:val="872" w:hRule="atLeast"/>
        </w:trPr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om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dresse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.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…………………………….…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fesseur de Vente assurant la co-évaluation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ofesseur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assurant le suivi</w:t>
            </w:r>
          </w:p>
        </w:tc>
      </w:tr>
      <w:tr>
        <w:trPr>
          <w:trHeight w:val="2587" w:hRule="atLeast"/>
        </w:trPr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4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4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 : </w:t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scipline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4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4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.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1134" w:gutter="0" w:header="709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Heading1"/>
        <w:rPr>
          <w:color w:val="000000"/>
        </w:rPr>
      </w:pPr>
      <w:r>
        <w:rPr>
          <w:color w:val="000000"/>
        </w:rPr>
        <w:t>Baccalauréat professionnel COMMER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8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ANNEXE PÉDAGOGIQUE</w:t>
      </w:r>
    </w:p>
    <w:p>
      <w:pPr>
        <w:pStyle w:val="Heading8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i/>
          <w:iCs/>
          <w:color w:val="000000"/>
          <w:sz w:val="20"/>
        </w:rPr>
        <w:t>jointe à la convention liant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83"/>
        <w:gridCol w:w="5337"/>
      </w:tblGrid>
      <w:tr>
        <w:trPr/>
        <w:tc>
          <w:tcPr>
            <w:tcW w:w="4890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’établissement scolaire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</w:r>
          </w:p>
        </w:tc>
        <w:tc>
          <w:tcPr>
            <w:tcW w:w="5337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’entreprise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Heading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’élève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e tuteur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 et pré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et prénom 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onction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</w:tr>
    </w:tbl>
    <w:p>
      <w:pPr>
        <w:pStyle w:val="Lgende"/>
        <w:rPr/>
      </w:pPr>
      <w:r>
        <w:rPr/>
        <w:t>Période de formation en milieu professionnel :</w:t>
        <w:tab/>
        <w:tab/>
        <w:t>du __________ au ___________</w:t>
      </w:r>
    </w:p>
    <w:p>
      <w:pPr>
        <w:pStyle w:val="Normal"/>
        <w:spacing w:before="0" w:after="120"/>
        <w:ind w:firstLine="709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1</w:t>
      </w:r>
      <w:r>
        <w:rPr>
          <w:rFonts w:cs="Tahoma"/>
          <w:bCs/>
          <w:color w:val="000000"/>
          <w:vertAlign w:val="superscript"/>
        </w:rPr>
        <w:t>èr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4" w:name="__Fieldmark__0_1225935130"/>
      <w:bookmarkStart w:id="5" w:name="__Fieldmark__0_1225935130"/>
      <w:bookmarkEnd w:id="5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>2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6" w:name="__Fieldmark__1_1225935130"/>
      <w:bookmarkStart w:id="7" w:name="__Fieldmark__1_1225935130"/>
      <w:bookmarkEnd w:id="7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 xml:space="preserve">  3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8" w:name="__Fieldmark__2_1225935130"/>
      <w:bookmarkStart w:id="9" w:name="__Fieldmark__2_1225935130"/>
      <w:bookmarkEnd w:id="9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 xml:space="preserve">    4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10" w:name="__Fieldmark__3_1225935130"/>
      <w:bookmarkStart w:id="11" w:name="__Fieldmark__3_1225935130"/>
      <w:bookmarkEnd w:id="11"/>
      <w:r/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Déroulement de la PFMP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 lieu (rayon), la durée du travail (jours et horaires), les conditions matérielles (tenue…)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rPr>
          <w:rFonts w:cs="Tahoma"/>
          <w:b/>
          <w:b/>
          <w:color w:val="000000"/>
          <w:sz w:val="16"/>
        </w:rPr>
      </w:pPr>
      <w:r>
        <w:rPr>
          <w:rFonts w:cs="Tahoma"/>
          <w:b/>
          <w:color w:val="000000"/>
          <w:sz w:val="16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Tutorat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s modalités de suivi de l’élève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Préciser les informations qui seront fournies à l’élève dans le cadre de sa formation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Suivi pédagogique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Nom(s) du ou des professeurs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Tél.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Courriel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ates prévisionnelles des visites de suivi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Procédure d’échange  mise en place en cas de difficultés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Évaluation formative de la PFMP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s modalités prévues pour l’évaluation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Évaluation certificative</w:t>
            </w:r>
          </w:p>
          <w:p>
            <w:pPr>
              <w:pStyle w:val="Normal"/>
              <w:spacing w:before="20" w:after="20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Indiquer les dates extrêmes de la période d’évaluation : entre le ________________ et le ________________</w:t>
            </w:r>
          </w:p>
          <w:p>
            <w:pPr>
              <w:pStyle w:val="Normal"/>
              <w:spacing w:before="20" w:after="20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Organisation de l’offre produits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2" w:name="__Fieldmark__4_1225935130"/>
            <w:bookmarkStart w:id="13" w:name="__Fieldmark__4_1225935130"/>
            <w:bookmarkEnd w:id="13"/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                  Gestion du rayon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4" w:name="__Fieldmark__5_1225935130"/>
            <w:bookmarkStart w:id="15" w:name="__Fieldmark__5_1225935130"/>
            <w:bookmarkEnd w:id="15"/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                                 Vente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6" w:name="__Fieldmark__6_1225935130"/>
            <w:bookmarkStart w:id="17" w:name="__Fieldmark__6_1225935130"/>
            <w:bookmarkEnd w:id="17"/>
            <w:r/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spacing w:before="120" w:after="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 xml:space="preserve">Annexe pédagogique négociée le __________ Visas : 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rPr>
          <w:rFonts w:cs="Tahoma"/>
          <w:bCs/>
          <w:color w:val="000000"/>
          <w:sz w:val="16"/>
        </w:rPr>
      </w:pPr>
      <w:r>
        <w:rPr>
          <w:rFonts w:cs="Tahoma"/>
          <w:b/>
          <w:i/>
          <w:iCs/>
          <w:color w:val="000000"/>
          <w:sz w:val="16"/>
        </w:rPr>
        <w:t>Nota : Cette annexe pédagogique est accompagnée du document d’aide à la négociation des activités en milieu professionnel.</w:t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ADÉMIE DE ………….</w:t>
        <w:tab/>
        <w:tab/>
        <w:tab/>
        <w:tab/>
        <w:tab/>
        <w:tab/>
        <w:tab/>
        <w:t>ANNÉES SCOLAIR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YCÉE PROFESSIONNEL</w:t>
        <w:tab/>
        <w:tab/>
        <w:tab/>
        <w:tab/>
        <w:tab/>
        <w:tab/>
        <w:tab/>
        <w:t>20…. – 20…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>20…. – 20…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jc w:val="center"/>
        <w:rPr>
          <w:sz w:val="28"/>
        </w:rPr>
      </w:pPr>
      <w:r>
        <w:rPr>
          <w:rFonts w:cs="Times New Roman" w:ascii="Times New Roman" w:hAnsi="Times New Roman"/>
        </w:rPr>
        <w:t xml:space="preserve">BACCALAURÉAT PROFESSIONNEL </w:t>
      </w:r>
      <w:r>
        <w:rPr>
          <w:rFonts w:cs="Times New Roman" w:ascii="Times New Roman" w:hAnsi="Times New Roman"/>
          <w:sz w:val="28"/>
        </w:rPr>
        <w:t>COMMER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Times" w:ascii="Times" w:hAnsi="Times"/>
          <w:b/>
          <w:bCs/>
        </w:rPr>
        <w:t>P</w:t>
      </w:r>
      <w:r>
        <w:rPr>
          <w:rFonts w:cs="Times New Roman" w:ascii="Times New Roman" w:hAnsi="Times New Roman"/>
          <w:b/>
          <w:bCs/>
        </w:rPr>
        <w:t>É</w:t>
      </w:r>
      <w:r>
        <w:rPr>
          <w:rFonts w:cs="Times" w:ascii="Times" w:hAnsi="Times"/>
          <w:b/>
          <w:bCs/>
        </w:rPr>
        <w:t>RIODES DE FORMATION EN MILIEU PROFESSIONNEL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 xml:space="preserve">DOCUMENT D’AIDE À LA </w:t>
      </w:r>
      <w:r>
        <w:rPr>
          <w:rFonts w:cs="Times New Roman" w:ascii="Times New Roman" w:hAnsi="Times New Roman"/>
        </w:rPr>
        <w:t>NÉGOCIATION</w:t>
      </w:r>
      <w:r>
        <w:rPr/>
        <w:t xml:space="preserve"> DES ACTIVIT</w:t>
      </w:r>
      <w:r>
        <w:rPr>
          <w:rFonts w:cs="Times New Roman" w:ascii="Times New Roman" w:hAnsi="Times New Roman"/>
        </w:rPr>
        <w:t>ÉS EN MILIEU PROFESSIONNEL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  <w:t>dans le cadre de l’épreuve E3 Vente en unité commercial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tbl>
      <w:tblPr>
        <w:tblW w:w="6860" w:type="dxa"/>
        <w:jc w:val="left"/>
        <w:tblInd w:w="2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NOM DE L’ÉLÈV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ou de L’APPRENTI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RÉNOM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</w:rPr>
        <w:t></w:t>
      </w:r>
      <w:r>
        <w:rPr>
          <w:rFonts w:eastAsia="Times" w:cs="Times" w:ascii="Times" w:hAnsi="Times"/>
          <w:b/>
          <w:bCs/>
        </w:rPr>
        <w:t xml:space="preserve"> </w:t>
      </w:r>
      <w:r>
        <w:rPr>
          <w:rFonts w:cs="Times" w:ascii="Times" w:hAnsi="Times"/>
          <w:b/>
          <w:bCs/>
          <w:sz w:val="20"/>
        </w:rPr>
        <w:t>Ce document, qui indique le type des activités réalisés, est à joindre à ceux qui permettent de contrôler la conformité à la réglementation des périodes de formation en entrepris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7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981"/>
        <w:gridCol w:w="3773"/>
        <w:gridCol w:w="407"/>
        <w:gridCol w:w="407"/>
        <w:gridCol w:w="407"/>
        <w:gridCol w:w="408"/>
        <w:gridCol w:w="1978"/>
      </w:tblGrid>
      <w:tr>
        <w:trPr/>
        <w:tc>
          <w:tcPr>
            <w:tcW w:w="33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Compétences terminales</w:t>
            </w:r>
          </w:p>
        </w:tc>
        <w:tc>
          <w:tcPr>
            <w:tcW w:w="3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Activités possibles en entrepris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P1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2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3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4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ANIM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1. Organiser l’offre « produits »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1. Mettre en place les facteurs d’ambiance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s facteurs d’ambianc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" w:name="__Fieldmark__7_1225935130"/>
            <w:bookmarkStart w:id="19" w:name="__Fieldmark__7_1225935130"/>
            <w:bookmarkEnd w:id="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" w:name="__Fieldmark__8_1225935130"/>
            <w:bookmarkStart w:id="21" w:name="__Fieldmark__8_1225935130"/>
            <w:bookmarkEnd w:id="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" w:name="__Fieldmark__9_1225935130"/>
            <w:bookmarkStart w:id="23" w:name="__Fieldmark__9_1225935130"/>
            <w:bookmarkEnd w:id="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" w:name="__Fieldmark__10_1225935130"/>
            <w:bookmarkStart w:id="25" w:name="__Fieldmark__10_1225935130"/>
            <w:bookmarkEnd w:id="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 l’organisation de la surface de vent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" w:name="__Fieldmark__11_1225935130"/>
            <w:bookmarkStart w:id="27" w:name="__Fieldmark__11_1225935130"/>
            <w:bookmarkEnd w:id="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" w:name="__Fieldmark__12_1225935130"/>
            <w:bookmarkStart w:id="29" w:name="__Fieldmark__12_1225935130"/>
            <w:bookmarkEnd w:id="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" w:name="__Fieldmark__13_1225935130"/>
            <w:bookmarkStart w:id="31" w:name="__Fieldmark__13_1225935130"/>
            <w:bookmarkEnd w:id="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" w:name="__Fieldmark__14_1225935130"/>
            <w:bookmarkStart w:id="33" w:name="__Fieldmark__14_1225935130"/>
            <w:bookmarkEnd w:id="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articipation à la sélection des éléments d’ambiance de la vitrine et/ou de l’espace de vent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" w:name="__Fieldmark__15_1225935130"/>
            <w:bookmarkStart w:id="35" w:name="__Fieldmark__15_1225935130"/>
            <w:bookmarkEnd w:id="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" w:name="__Fieldmark__16_1225935130"/>
            <w:bookmarkStart w:id="37" w:name="__Fieldmark__16_1225935130"/>
            <w:bookmarkEnd w:id="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" w:name="__Fieldmark__17_1225935130"/>
            <w:bookmarkStart w:id="39" w:name="__Fieldmark__17_1225935130"/>
            <w:bookmarkEnd w:id="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" w:name="__Fieldmark__18_1225935130"/>
            <w:bookmarkStart w:id="41" w:name="__Fieldmark__18_1225935130"/>
            <w:bookmarkEnd w:id="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stallation des éléments d’ambianc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" w:name="__Fieldmark__19_1225935130"/>
            <w:bookmarkStart w:id="43" w:name="__Fieldmark__19_1225935130"/>
            <w:bookmarkEnd w:id="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" w:name="__Fieldmark__20_1225935130"/>
            <w:bookmarkStart w:id="45" w:name="__Fieldmark__20_1225935130"/>
            <w:bookmarkEnd w:id="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" w:name="__Fieldmark__21_1225935130"/>
            <w:bookmarkStart w:id="47" w:name="__Fieldmark__21_1225935130"/>
            <w:bookmarkEnd w:id="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" w:name="__Fieldmark__22_1225935130"/>
            <w:bookmarkStart w:id="49" w:name="__Fieldmark__22_1225935130"/>
            <w:bookmarkEnd w:id="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2. Installer la signalétiqu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s éléments constitutifs de la signalétique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" w:name="__Fieldmark__23_1225935130"/>
            <w:bookmarkStart w:id="51" w:name="__Fieldmark__23_1225935130"/>
            <w:bookmarkEnd w:id="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" w:name="__Fieldmark__24_1225935130"/>
            <w:bookmarkStart w:id="53" w:name="__Fieldmark__24_1225935130"/>
            <w:bookmarkEnd w:id="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" w:name="__Fieldmark__25_1225935130"/>
            <w:bookmarkStart w:id="55" w:name="__Fieldmark__25_1225935130"/>
            <w:bookmarkEnd w:id="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" w:name="__Fieldmark__26_1225935130"/>
            <w:bookmarkStart w:id="57" w:name="__Fieldmark__26_1225935130"/>
            <w:bookmarkEnd w:id="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éléments d’ILV ou de PLV disponibles et sélection des éléments util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" w:name="__Fieldmark__27_1225935130"/>
            <w:bookmarkStart w:id="59" w:name="__Fieldmark__27_1225935130"/>
            <w:bookmarkEnd w:id="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" w:name="__Fieldmark__28_1225935130"/>
            <w:bookmarkStart w:id="61" w:name="__Fieldmark__28_1225935130"/>
            <w:bookmarkEnd w:id="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" w:name="__Fieldmark__29_1225935130"/>
            <w:bookmarkStart w:id="63" w:name="__Fieldmark__29_1225935130"/>
            <w:bookmarkEnd w:id="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4" w:name="__Fieldmark__30_1225935130"/>
            <w:bookmarkStart w:id="65" w:name="__Fieldmark__30_1225935130"/>
            <w:bookmarkEnd w:id="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réation de support(s) de signalétiqu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6" w:name="__Fieldmark__31_1225935130"/>
            <w:bookmarkStart w:id="67" w:name="__Fieldmark__31_1225935130"/>
            <w:bookmarkEnd w:id="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8" w:name="__Fieldmark__32_1225935130"/>
            <w:bookmarkStart w:id="69" w:name="__Fieldmark__32_1225935130"/>
            <w:bookmarkEnd w:id="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0" w:name="__Fieldmark__33_1225935130"/>
            <w:bookmarkStart w:id="71" w:name="__Fieldmark__33_1225935130"/>
            <w:bookmarkEnd w:id="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2" w:name="__Fieldmark__34_1225935130"/>
            <w:bookmarkStart w:id="73" w:name="__Fieldmark__34_1225935130"/>
            <w:bookmarkEnd w:id="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stallation de support de signalétiqu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4" w:name="__Fieldmark__35_1225935130"/>
            <w:bookmarkStart w:id="75" w:name="__Fieldmark__35_1225935130"/>
            <w:bookmarkEnd w:id="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6" w:name="__Fieldmark__36_1225935130"/>
            <w:bookmarkStart w:id="77" w:name="__Fieldmark__36_1225935130"/>
            <w:bookmarkEnd w:id="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8" w:name="__Fieldmark__37_1225935130"/>
            <w:bookmarkStart w:id="79" w:name="__Fieldmark__37_1225935130"/>
            <w:bookmarkEnd w:id="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0" w:name="__Fieldmark__38_1225935130"/>
            <w:bookmarkStart w:id="81" w:name="__Fieldmark__38_1225935130"/>
            <w:bookmarkEnd w:id="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3. Maintenir l’attractivité de tout ou partie de l’espace de vente</w:t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iagnostic des causes du manque d’attractivité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2" w:name="__Fieldmark__39_1225935130"/>
            <w:bookmarkStart w:id="83" w:name="__Fieldmark__39_1225935130"/>
            <w:bookmarkEnd w:id="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4" w:name="__Fieldmark__40_1225935130"/>
            <w:bookmarkStart w:id="85" w:name="__Fieldmark__40_1225935130"/>
            <w:bookmarkEnd w:id="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6" w:name="__Fieldmark__41_1225935130"/>
            <w:bookmarkStart w:id="87" w:name="__Fieldmark__41_1225935130"/>
            <w:bookmarkEnd w:id="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8" w:name="__Fieldmark__42_1225935130"/>
            <w:bookmarkStart w:id="89" w:name="__Fieldmark__42_1225935130"/>
            <w:bookmarkEnd w:id="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’action(s) à mettre en plac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0" w:name="__Fieldmark__43_1225935130"/>
            <w:bookmarkStart w:id="91" w:name="__Fieldmark__43_1225935130"/>
            <w:bookmarkEnd w:id="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2" w:name="__Fieldmark__44_1225935130"/>
            <w:bookmarkStart w:id="93" w:name="__Fieldmark__44_1225935130"/>
            <w:bookmarkEnd w:id="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4" w:name="__Fieldmark__45_1225935130"/>
            <w:bookmarkStart w:id="95" w:name="__Fieldmark__45_1225935130"/>
            <w:bookmarkEnd w:id="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6" w:name="__Fieldmark__46_1225935130"/>
            <w:bookmarkStart w:id="97" w:name="__Fieldmark__46_1225935130"/>
            <w:bookmarkEnd w:id="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s immédiates pour maintenir l’achalandage de l’espace de vente et assurer la protection des produit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8" w:name="__Fieldmark__47_1225935130"/>
            <w:bookmarkStart w:id="99" w:name="__Fieldmark__47_1225935130"/>
            <w:bookmarkEnd w:id="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0" w:name="__Fieldmark__48_1225935130"/>
            <w:bookmarkStart w:id="101" w:name="__Fieldmark__48_1225935130"/>
            <w:bookmarkEnd w:id="1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2" w:name="__Fieldmark__49_1225935130"/>
            <w:bookmarkStart w:id="103" w:name="__Fieldmark__49_1225935130"/>
            <w:bookmarkEnd w:id="1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4" w:name="__Fieldmark__50_1225935130"/>
            <w:bookmarkStart w:id="105" w:name="__Fieldmark__50_1225935130"/>
            <w:bookmarkEnd w:id="1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" w:ascii="Times" w:hAnsi="Times"/>
                <w:b/>
                <w:bCs/>
                <w:sz w:val="20"/>
              </w:rPr>
              <w:t>C.2. G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É</w:t>
            </w:r>
            <w:r>
              <w:rPr>
                <w:rFonts w:cs="Times" w:ascii="Times" w:hAnsi="Times"/>
                <w:b/>
                <w:bCs/>
                <w:sz w:val="20"/>
              </w:rPr>
              <w:t>R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2.1. Approvisionner et réassortir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1. Participer à l’approvisionnem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u ou des fournisseur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6" w:name="__Fieldmark__51_1225935130"/>
            <w:bookmarkStart w:id="107" w:name="__Fieldmark__51_1225935130"/>
            <w:bookmarkEnd w:id="1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8" w:name="__Fieldmark__52_1225935130"/>
            <w:bookmarkStart w:id="109" w:name="__Fieldmark__52_1225935130"/>
            <w:bookmarkEnd w:id="1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0" w:name="__Fieldmark__53_1225935130"/>
            <w:bookmarkStart w:id="111" w:name="__Fieldmark__53_1225935130"/>
            <w:bookmarkEnd w:id="1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2" w:name="__Fieldmark__54_1225935130"/>
            <w:bookmarkStart w:id="113" w:name="__Fieldmark__54_1225935130"/>
            <w:bookmarkEnd w:id="1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xploitation des informations émanant du ou des fournisseur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4" w:name="__Fieldmark__55_1225935130"/>
            <w:bookmarkStart w:id="115" w:name="__Fieldmark__55_1225935130"/>
            <w:bookmarkEnd w:id="1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6" w:name="__Fieldmark__56_1225935130"/>
            <w:bookmarkStart w:id="117" w:name="__Fieldmark__56_1225935130"/>
            <w:bookmarkEnd w:id="1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8" w:name="__Fieldmark__57_1225935130"/>
            <w:bookmarkStart w:id="119" w:name="__Fieldmark__57_1225935130"/>
            <w:bookmarkEnd w:id="1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0" w:name="__Fieldmark__58_1225935130"/>
            <w:bookmarkStart w:id="121" w:name="__Fieldmark__58_1225935130"/>
            <w:bookmarkEnd w:id="1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des procédures d’approvisionnemen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2" w:name="__Fieldmark__59_1225935130"/>
            <w:bookmarkStart w:id="123" w:name="__Fieldmark__59_1225935130"/>
            <w:bookmarkEnd w:id="1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4" w:name="__Fieldmark__60_1225935130"/>
            <w:bookmarkStart w:id="125" w:name="__Fieldmark__60_1225935130"/>
            <w:bookmarkEnd w:id="1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6" w:name="__Fieldmark__61_1225935130"/>
            <w:bookmarkStart w:id="127" w:name="__Fieldmark__61_1225935130"/>
            <w:bookmarkEnd w:id="1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8" w:name="__Fieldmark__62_1225935130"/>
            <w:bookmarkStart w:id="129" w:name="__Fieldmark__62_1225935130"/>
            <w:bookmarkEnd w:id="1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ise à jour des fichiers « fournisseurs » et « produits »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0" w:name="__Fieldmark__63_1225935130"/>
            <w:bookmarkStart w:id="131" w:name="__Fieldmark__63_1225935130"/>
            <w:bookmarkEnd w:id="1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2" w:name="__Fieldmark__64_1225935130"/>
            <w:bookmarkStart w:id="133" w:name="__Fieldmark__64_1225935130"/>
            <w:bookmarkEnd w:id="1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4" w:name="__Fieldmark__65_1225935130"/>
            <w:bookmarkStart w:id="135" w:name="__Fieldmark__65_1225935130"/>
            <w:bookmarkEnd w:id="1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6" w:name="__Fieldmark__66_1225935130"/>
            <w:bookmarkStart w:id="137" w:name="__Fieldmark__66_1225935130"/>
            <w:bookmarkEnd w:id="1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2. Réaliser le réassortim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et comptage des produits manquant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8" w:name="__Fieldmark__67_1225935130"/>
            <w:bookmarkStart w:id="139" w:name="__Fieldmark__67_1225935130"/>
            <w:bookmarkEnd w:id="1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0" w:name="__Fieldmark__68_1225935130"/>
            <w:bookmarkStart w:id="141" w:name="__Fieldmark__68_1225935130"/>
            <w:bookmarkEnd w:id="1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2" w:name="__Fieldmark__69_1225935130"/>
            <w:bookmarkStart w:id="143" w:name="__Fieldmark__69_1225935130"/>
            <w:bookmarkEnd w:id="1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4" w:name="__Fieldmark__70_1225935130"/>
            <w:bookmarkStart w:id="145" w:name="__Fieldmark__70_1225935130"/>
            <w:bookmarkEnd w:id="1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clenchement de la procédure de réassor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6" w:name="__Fieldmark__71_1225935130"/>
            <w:bookmarkStart w:id="147" w:name="__Fieldmark__71_1225935130"/>
            <w:bookmarkEnd w:id="1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8" w:name="__Fieldmark__72_1225935130"/>
            <w:bookmarkStart w:id="149" w:name="__Fieldmark__72_1225935130"/>
            <w:bookmarkEnd w:id="1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0" w:name="__Fieldmark__73_1225935130"/>
            <w:bookmarkStart w:id="151" w:name="__Fieldmark__73_1225935130"/>
            <w:bookmarkEnd w:id="1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2" w:name="__Fieldmark__74_1225935130"/>
            <w:bookmarkStart w:id="153" w:name="__Fieldmark__74_1225935130"/>
            <w:bookmarkEnd w:id="1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la rotation des produit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4" w:name="__Fieldmark__75_1225935130"/>
            <w:bookmarkStart w:id="155" w:name="__Fieldmark__75_1225935130"/>
            <w:bookmarkEnd w:id="1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6" w:name="__Fieldmark__76_1225935130"/>
            <w:bookmarkStart w:id="157" w:name="__Fieldmark__76_1225935130"/>
            <w:bookmarkEnd w:id="1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8" w:name="__Fieldmark__77_1225935130"/>
            <w:bookmarkStart w:id="159" w:name="__Fieldmark__77_1225935130"/>
            <w:bookmarkEnd w:id="1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0" w:name="__Fieldmark__78_1225935130"/>
            <w:bookmarkStart w:id="161" w:name="__Fieldmark__78_1225935130"/>
            <w:bookmarkEnd w:id="1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3. Préparer la command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Qualification de la structure de l’assortim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2" w:name="__Fieldmark__79_1225935130"/>
            <w:bookmarkStart w:id="163" w:name="__Fieldmark__79_1225935130"/>
            <w:bookmarkEnd w:id="1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4" w:name="__Fieldmark__80_1225935130"/>
            <w:bookmarkStart w:id="165" w:name="__Fieldmark__80_1225935130"/>
            <w:bookmarkEnd w:id="1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6" w:name="__Fieldmark__81_1225935130"/>
            <w:bookmarkStart w:id="167" w:name="__Fieldmark__81_1225935130"/>
            <w:bookmarkEnd w:id="1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8" w:name="__Fieldmark__82_1225935130"/>
            <w:bookmarkStart w:id="169" w:name="__Fieldmark__82_1225935130"/>
            <w:bookmarkEnd w:id="1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mptage des produits en stock (magasin et réserve) et calcul des produits à commander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0" w:name="__Fieldmark__83_1225935130"/>
            <w:bookmarkStart w:id="171" w:name="__Fieldmark__83_1225935130"/>
            <w:bookmarkEnd w:id="1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2" w:name="__Fieldmark__84_1225935130"/>
            <w:bookmarkStart w:id="173" w:name="__Fieldmark__84_1225935130"/>
            <w:bookmarkEnd w:id="1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4" w:name="__Fieldmark__85_1225935130"/>
            <w:bookmarkStart w:id="175" w:name="__Fieldmark__85_1225935130"/>
            <w:bookmarkEnd w:id="1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6" w:name="__Fieldmark__86_1225935130"/>
            <w:bookmarkStart w:id="177" w:name="__Fieldmark__86_1225935130"/>
            <w:bookmarkEnd w:id="1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assation de la command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8" w:name="__Fieldmark__87_1225935130"/>
            <w:bookmarkStart w:id="179" w:name="__Fieldmark__87_1225935130"/>
            <w:bookmarkEnd w:id="1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0" w:name="__Fieldmark__88_1225935130"/>
            <w:bookmarkStart w:id="181" w:name="__Fieldmark__88_1225935130"/>
            <w:bookmarkEnd w:id="1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2" w:name="__Fieldmark__89_1225935130"/>
            <w:bookmarkStart w:id="183" w:name="__Fieldmark__89_1225935130"/>
            <w:bookmarkEnd w:id="1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4" w:name="__Fieldmark__90_1225935130"/>
            <w:bookmarkStart w:id="185" w:name="__Fieldmark__90_1225935130"/>
            <w:bookmarkEnd w:id="1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4. Réceptionner les produits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Vérification du planning des réception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6" w:name="__Fieldmark__91_1225935130"/>
            <w:bookmarkStart w:id="187" w:name="__Fieldmark__91_1225935130"/>
            <w:bookmarkEnd w:id="1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8" w:name="__Fieldmark__92_1225935130"/>
            <w:bookmarkStart w:id="189" w:name="__Fieldmark__92_1225935130"/>
            <w:bookmarkEnd w:id="1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0" w:name="__Fieldmark__93_1225935130"/>
            <w:bookmarkStart w:id="191" w:name="__Fieldmark__93_1225935130"/>
            <w:bookmarkEnd w:id="1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2" w:name="__Fieldmark__94_1225935130"/>
            <w:bookmarkStart w:id="193" w:name="__Fieldmark__94_1225935130"/>
            <w:bookmarkEnd w:id="1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des livraisons (contrôle quantitatif et de conformité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4" w:name="__Fieldmark__95_1225935130"/>
            <w:bookmarkStart w:id="195" w:name="__Fieldmark__95_1225935130"/>
            <w:bookmarkEnd w:id="1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6" w:name="__Fieldmark__96_1225935130"/>
            <w:bookmarkStart w:id="197" w:name="__Fieldmark__96_1225935130"/>
            <w:bookmarkEnd w:id="1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8" w:name="__Fieldmark__97_1225935130"/>
            <w:bookmarkStart w:id="199" w:name="__Fieldmark__97_1225935130"/>
            <w:bookmarkEnd w:id="1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0" w:name="__Fieldmark__98_1225935130"/>
            <w:bookmarkStart w:id="201" w:name="__Fieldmark__98_1225935130"/>
            <w:bookmarkEnd w:id="2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s mesures nécessaires pour remédier aux défauts, erreurs, retards de livraiso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2" w:name="__Fieldmark__99_1225935130"/>
            <w:bookmarkStart w:id="203" w:name="__Fieldmark__99_1225935130"/>
            <w:bookmarkEnd w:id="2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4" w:name="__Fieldmark__100_1225935130"/>
            <w:bookmarkStart w:id="205" w:name="__Fieldmark__100_1225935130"/>
            <w:bookmarkEnd w:id="2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6" w:name="__Fieldmark__101_1225935130"/>
            <w:bookmarkStart w:id="207" w:name="__Fieldmark__101_1225935130"/>
            <w:bookmarkEnd w:id="2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8" w:name="__Fieldmark__102_1225935130"/>
            <w:bookmarkStart w:id="209" w:name="__Fieldmark__102_1225935130"/>
            <w:bookmarkEnd w:id="2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qualitatif des produits et rangement dans la zone de stockage, la réserve ou le magasi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0" w:name="__Fieldmark__103_1225935130"/>
            <w:bookmarkStart w:id="211" w:name="__Fieldmark__103_1225935130"/>
            <w:bookmarkEnd w:id="2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2" w:name="__Fieldmark__104_1225935130"/>
            <w:bookmarkStart w:id="213" w:name="__Fieldmark__104_1225935130"/>
            <w:bookmarkEnd w:id="2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4" w:name="__Fieldmark__105_1225935130"/>
            <w:bookmarkStart w:id="215" w:name="__Fieldmark__105_1225935130"/>
            <w:bookmarkEnd w:id="2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6" w:name="__Fieldmark__106_1225935130"/>
            <w:bookmarkStart w:id="217" w:name="__Fieldmark__106_1225935130"/>
            <w:bookmarkEnd w:id="2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s mesures pour garantir la qualité des produit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8" w:name="__Fieldmark__107_1225935130"/>
            <w:bookmarkStart w:id="219" w:name="__Fieldmark__107_1225935130"/>
            <w:bookmarkEnd w:id="2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0" w:name="__Fieldmark__108_1225935130"/>
            <w:bookmarkStart w:id="221" w:name="__Fieldmark__108_1225935130"/>
            <w:bookmarkEnd w:id="2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2" w:name="__Fieldmark__109_1225935130"/>
            <w:bookmarkStart w:id="223" w:name="__Fieldmark__109_1225935130"/>
            <w:bookmarkEnd w:id="2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4" w:name="__Fieldmark__110_1225935130"/>
            <w:bookmarkStart w:id="225" w:name="__Fieldmark__110_1225935130"/>
            <w:bookmarkEnd w:id="2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Étiquetage des produits et mise en place des anti-vol (le cas échéant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6" w:name="__Fieldmark__111_1225935130"/>
            <w:bookmarkStart w:id="227" w:name="__Fieldmark__111_1225935130"/>
            <w:bookmarkEnd w:id="2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8" w:name="__Fieldmark__112_1225935130"/>
            <w:bookmarkStart w:id="229" w:name="__Fieldmark__112_1225935130"/>
            <w:bookmarkEnd w:id="2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0" w:name="__Fieldmark__113_1225935130"/>
            <w:bookmarkStart w:id="231" w:name="__Fieldmark__113_1225935130"/>
            <w:bookmarkEnd w:id="2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2" w:name="__Fieldmark__114_1225935130"/>
            <w:bookmarkStart w:id="233" w:name="__Fieldmark__114_1225935130"/>
            <w:bookmarkEnd w:id="2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aisie ou validation de l’entrée en stock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4" w:name="__Fieldmark__115_1225935130"/>
            <w:bookmarkStart w:id="235" w:name="__Fieldmark__115_1225935130"/>
            <w:bookmarkEnd w:id="2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6" w:name="__Fieldmark__116_1225935130"/>
            <w:bookmarkStart w:id="237" w:name="__Fieldmark__116_1225935130"/>
            <w:bookmarkEnd w:id="2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8" w:name="__Fieldmark__117_1225935130"/>
            <w:bookmarkStart w:id="239" w:name="__Fieldmark__117_1225935130"/>
            <w:bookmarkEnd w:id="2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0" w:name="__Fieldmark__118_1225935130"/>
            <w:bookmarkStart w:id="241" w:name="__Fieldmark__118_1225935130"/>
            <w:bookmarkEnd w:id="2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5. Effectuer les opérations de contrôl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u rapprochement bon de commande – livraison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2" w:name="__Fieldmark__119_1225935130"/>
            <w:bookmarkStart w:id="243" w:name="__Fieldmark__119_1225935130"/>
            <w:bookmarkEnd w:id="2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4" w:name="__Fieldmark__120_1225935130"/>
            <w:bookmarkStart w:id="245" w:name="__Fieldmark__120_1225935130"/>
            <w:bookmarkEnd w:id="2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6" w:name="__Fieldmark__121_1225935130"/>
            <w:bookmarkStart w:id="247" w:name="__Fieldmark__121_1225935130"/>
            <w:bookmarkEnd w:id="2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8" w:name="__Fieldmark__122_1225935130"/>
            <w:bookmarkStart w:id="249" w:name="__Fieldmark__122_1225935130"/>
            <w:bookmarkEnd w:id="2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3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Compétences terminales</w:t>
            </w:r>
          </w:p>
        </w:tc>
        <w:tc>
          <w:tcPr>
            <w:tcW w:w="3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possibles en entrepris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P1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2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3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4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2. GÉR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</w:t>
            </w:r>
            <w:r>
              <w:rPr>
                <w:rFonts w:cs="Times" w:ascii="Times" w:hAnsi="Times"/>
                <w:b/>
                <w:bCs/>
                <w:sz w:val="20"/>
                <w:shd w:fill="808080" w:val="clear"/>
              </w:rPr>
              <w:t>.2.4. Participer à la gestion et à la prévention des risques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4.1. Appliquer les règles d’hygiène et de sécurité liées au personnel et aux client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stricte des règles d’hygiène et de sécurité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0" w:name="__Fieldmark__123_1225935130"/>
            <w:bookmarkStart w:id="251" w:name="__Fieldmark__123_1225935130"/>
            <w:bookmarkEnd w:id="2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2" w:name="__Fieldmark__124_1225935130"/>
            <w:bookmarkStart w:id="253" w:name="__Fieldmark__124_1225935130"/>
            <w:bookmarkEnd w:id="2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4" w:name="__Fieldmark__125_1225935130"/>
            <w:bookmarkStart w:id="255" w:name="__Fieldmark__125_1225935130"/>
            <w:bookmarkEnd w:id="2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6" w:name="__Fieldmark__126_1225935130"/>
            <w:bookmarkStart w:id="257" w:name="__Fieldmark__126_1225935130"/>
            <w:bookmarkEnd w:id="2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des dysfonctionnements, des incidents, des anomali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8" w:name="__Fieldmark__127_1225935130"/>
            <w:bookmarkStart w:id="259" w:name="__Fieldmark__127_1225935130"/>
            <w:bookmarkEnd w:id="2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0" w:name="__Fieldmark__128_1225935130"/>
            <w:bookmarkStart w:id="261" w:name="__Fieldmark__128_1225935130"/>
            <w:bookmarkEnd w:id="2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2" w:name="__Fieldmark__129_1225935130"/>
            <w:bookmarkStart w:id="263" w:name="__Fieldmark__129_1225935130"/>
            <w:bookmarkEnd w:id="2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4" w:name="__Fieldmark__130_1225935130"/>
            <w:bookmarkStart w:id="265" w:name="__Fieldmark__130_1225935130"/>
            <w:bookmarkEnd w:id="2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(s) conservatoire(s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6" w:name="__Fieldmark__131_1225935130"/>
            <w:bookmarkStart w:id="267" w:name="__Fieldmark__131_1225935130"/>
            <w:bookmarkEnd w:id="2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8" w:name="__Fieldmark__132_1225935130"/>
            <w:bookmarkStart w:id="269" w:name="__Fieldmark__132_1225935130"/>
            <w:bookmarkEnd w:id="2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0" w:name="__Fieldmark__133_1225935130"/>
            <w:bookmarkStart w:id="271" w:name="__Fieldmark__133_1225935130"/>
            <w:bookmarkEnd w:id="2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2" w:name="__Fieldmark__134_1225935130"/>
            <w:bookmarkStart w:id="273" w:name="__Fieldmark__134_1225935130"/>
            <w:bookmarkEnd w:id="2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tervention auprès du responsabl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4" w:name="__Fieldmark__135_1225935130"/>
            <w:bookmarkStart w:id="275" w:name="__Fieldmark__135_1225935130"/>
            <w:bookmarkEnd w:id="2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6" w:name="__Fieldmark__136_1225935130"/>
            <w:bookmarkStart w:id="277" w:name="__Fieldmark__136_1225935130"/>
            <w:bookmarkEnd w:id="2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8" w:name="__Fieldmark__137_1225935130"/>
            <w:bookmarkStart w:id="279" w:name="__Fieldmark__137_1225935130"/>
            <w:bookmarkEnd w:id="2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0" w:name="__Fieldmark__138_1225935130"/>
            <w:bookmarkStart w:id="281" w:name="__Fieldmark__138_1225935130"/>
            <w:bookmarkEnd w:id="2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ctualisation des règles d’hygièn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2" w:name="__Fieldmark__139_1225935130"/>
            <w:bookmarkStart w:id="283" w:name="__Fieldmark__139_1225935130"/>
            <w:bookmarkEnd w:id="2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4" w:name="__Fieldmark__140_1225935130"/>
            <w:bookmarkStart w:id="285" w:name="__Fieldmark__140_1225935130"/>
            <w:bookmarkEnd w:id="2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6" w:name="__Fieldmark__141_1225935130"/>
            <w:bookmarkStart w:id="287" w:name="__Fieldmark__141_1225935130"/>
            <w:bookmarkEnd w:id="2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8" w:name="__Fieldmark__142_1225935130"/>
            <w:bookmarkStart w:id="289" w:name="__Fieldmark__142_1225935130"/>
            <w:bookmarkEnd w:id="2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ttitude de veille quant à l’application des règles d’hygiène et de sécurité par le client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0" w:name="__Fieldmark__143_1225935130"/>
            <w:bookmarkStart w:id="291" w:name="__Fieldmark__143_1225935130"/>
            <w:bookmarkEnd w:id="2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2" w:name="__Fieldmark__144_1225935130"/>
            <w:bookmarkStart w:id="293" w:name="__Fieldmark__144_1225935130"/>
            <w:bookmarkEnd w:id="2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4" w:name="__Fieldmark__145_1225935130"/>
            <w:bookmarkStart w:id="295" w:name="__Fieldmark__145_1225935130"/>
            <w:bookmarkEnd w:id="2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6" w:name="__Fieldmark__146_1225935130"/>
            <w:bookmarkStart w:id="297" w:name="__Fieldmark__146_1225935130"/>
            <w:bookmarkEnd w:id="2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4.2. Appliquer les règles d’hygiène et de sécurité liées aux produits, aux équipements et aux locaux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des règles d’hygiène et de sécurité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8" w:name="__Fieldmark__147_1225935130"/>
            <w:bookmarkStart w:id="299" w:name="__Fieldmark__147_1225935130"/>
            <w:bookmarkEnd w:id="2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0" w:name="__Fieldmark__148_1225935130"/>
            <w:bookmarkStart w:id="301" w:name="__Fieldmark__148_1225935130"/>
            <w:bookmarkEnd w:id="3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2" w:name="__Fieldmark__149_1225935130"/>
            <w:bookmarkStart w:id="303" w:name="__Fieldmark__149_1225935130"/>
            <w:bookmarkEnd w:id="3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4" w:name="__Fieldmark__150_1225935130"/>
            <w:bookmarkStart w:id="305" w:name="__Fieldmark__150_1225935130"/>
            <w:bookmarkEnd w:id="3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de l’application des règles d’hygiène relatives aux produits, de la réception à la mise en rayo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6" w:name="__Fieldmark__151_1225935130"/>
            <w:bookmarkStart w:id="307" w:name="__Fieldmark__151_1225935130"/>
            <w:bookmarkEnd w:id="3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8" w:name="__Fieldmark__152_1225935130"/>
            <w:bookmarkStart w:id="309" w:name="__Fieldmark__152_1225935130"/>
            <w:bookmarkEnd w:id="3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0" w:name="__Fieldmark__153_1225935130"/>
            <w:bookmarkStart w:id="311" w:name="__Fieldmark__153_1225935130"/>
            <w:bookmarkEnd w:id="3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2" w:name="__Fieldmark__154_1225935130"/>
            <w:bookmarkStart w:id="313" w:name="__Fieldmark__154_1225935130"/>
            <w:bookmarkEnd w:id="3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des dysfonctionnements, des incidents, des anomali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4" w:name="__Fieldmark__155_1225935130"/>
            <w:bookmarkStart w:id="315" w:name="__Fieldmark__155_1225935130"/>
            <w:bookmarkEnd w:id="3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6" w:name="__Fieldmark__156_1225935130"/>
            <w:bookmarkStart w:id="317" w:name="__Fieldmark__156_1225935130"/>
            <w:bookmarkEnd w:id="3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8" w:name="__Fieldmark__157_1225935130"/>
            <w:bookmarkStart w:id="319" w:name="__Fieldmark__157_1225935130"/>
            <w:bookmarkEnd w:id="3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0" w:name="__Fieldmark__158_1225935130"/>
            <w:bookmarkStart w:id="321" w:name="__Fieldmark__158_1225935130"/>
            <w:bookmarkEnd w:id="3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(s) conservatoire(s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2" w:name="__Fieldmark__159_1225935130"/>
            <w:bookmarkStart w:id="323" w:name="__Fieldmark__159_1225935130"/>
            <w:bookmarkEnd w:id="3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4" w:name="__Fieldmark__160_1225935130"/>
            <w:bookmarkStart w:id="325" w:name="__Fieldmark__160_1225935130"/>
            <w:bookmarkEnd w:id="3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6" w:name="__Fieldmark__161_1225935130"/>
            <w:bookmarkStart w:id="327" w:name="__Fieldmark__161_1225935130"/>
            <w:bookmarkEnd w:id="3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8" w:name="__Fieldmark__162_1225935130"/>
            <w:bookmarkStart w:id="329" w:name="__Fieldmark__162_1225935130"/>
            <w:bookmarkEnd w:id="3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(s) pour remédier aux dysfonctionnements constaté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0" w:name="__Fieldmark__163_1225935130"/>
            <w:bookmarkStart w:id="331" w:name="__Fieldmark__163_1225935130"/>
            <w:bookmarkEnd w:id="3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2" w:name="__Fieldmark__164_1225935130"/>
            <w:bookmarkStart w:id="333" w:name="__Fieldmark__164_1225935130"/>
            <w:bookmarkEnd w:id="3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4" w:name="__Fieldmark__165_1225935130"/>
            <w:bookmarkStart w:id="335" w:name="__Fieldmark__165_1225935130"/>
            <w:bookmarkEnd w:id="3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6" w:name="__Fieldmark__166_1225935130"/>
            <w:bookmarkStart w:id="337" w:name="__Fieldmark__166_1225935130"/>
            <w:bookmarkEnd w:id="3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Actualisation des règles d’hygiène et de sécurité 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8" w:name="__Fieldmark__167_1225935130"/>
            <w:bookmarkStart w:id="339" w:name="__Fieldmark__167_1225935130"/>
            <w:bookmarkEnd w:id="3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0" w:name="__Fieldmark__168_1225935130"/>
            <w:bookmarkStart w:id="341" w:name="__Fieldmark__168_1225935130"/>
            <w:bookmarkEnd w:id="3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2" w:name="__Fieldmark__169_1225935130"/>
            <w:bookmarkStart w:id="343" w:name="__Fieldmark__169_1225935130"/>
            <w:bookmarkEnd w:id="3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4" w:name="__Fieldmark__170_1225935130"/>
            <w:bookmarkStart w:id="345" w:name="__Fieldmark__170_1225935130"/>
            <w:bookmarkEnd w:id="3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3. VENDRE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3.1. Préparer la vent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2. Exploiter tout ou partie d’un argumentair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réation ou utilisation de tout ou partie d’un argumentair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6" w:name="__Fieldmark__171_1225935130"/>
            <w:bookmarkStart w:id="347" w:name="__Fieldmark__171_1225935130"/>
            <w:bookmarkEnd w:id="3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8" w:name="__Fieldmark__172_1225935130"/>
            <w:bookmarkStart w:id="349" w:name="__Fieldmark__172_1225935130"/>
            <w:bookmarkEnd w:id="3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0" w:name="__Fieldmark__173_1225935130"/>
            <w:bookmarkStart w:id="351" w:name="__Fieldmark__173_1225935130"/>
            <w:bookmarkEnd w:id="3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2" w:name="__Fieldmark__174_1225935130"/>
            <w:bookmarkStart w:id="353" w:name="__Fieldmark__174_1225935130"/>
            <w:bookmarkEnd w:id="3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3. Qualifier la clientèl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et sélection des informations relatives au profil de la clientèle de la zone de chalandise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4" w:name="__Fieldmark__175_1225935130"/>
            <w:bookmarkStart w:id="355" w:name="__Fieldmark__175_1225935130"/>
            <w:bookmarkEnd w:id="3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6" w:name="__Fieldmark__176_1225935130"/>
            <w:bookmarkStart w:id="357" w:name="__Fieldmark__176_1225935130"/>
            <w:bookmarkEnd w:id="3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8" w:name="__Fieldmark__177_1225935130"/>
            <w:bookmarkStart w:id="359" w:name="__Fieldmark__177_1225935130"/>
            <w:bookmarkEnd w:id="3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0" w:name="__Fieldmark__178_1225935130"/>
            <w:bookmarkStart w:id="361" w:name="__Fieldmark__178_1225935130"/>
            <w:bookmarkEnd w:id="3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40" w:after="4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 Réaliser la vente de produits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1. Effectuer la découverte du cli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ccueil du client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2" w:name="__Fieldmark__179_1225935130"/>
            <w:bookmarkStart w:id="363" w:name="__Fieldmark__179_1225935130"/>
            <w:bookmarkEnd w:id="3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4" w:name="__Fieldmark__180_1225935130"/>
            <w:bookmarkStart w:id="365" w:name="__Fieldmark__180_1225935130"/>
            <w:bookmarkEnd w:id="3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6" w:name="__Fieldmark__181_1225935130"/>
            <w:bookmarkStart w:id="367" w:name="__Fieldmark__181_1225935130"/>
            <w:bookmarkEnd w:id="3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8" w:name="__Fieldmark__182_1225935130"/>
            <w:bookmarkStart w:id="369" w:name="__Fieldmark__182_1225935130"/>
            <w:bookmarkEnd w:id="3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des mobiles, des motivations et des frein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0" w:name="__Fieldmark__183_1225935130"/>
            <w:bookmarkStart w:id="371" w:name="__Fieldmark__183_1225935130"/>
            <w:bookmarkEnd w:id="3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2" w:name="__Fieldmark__184_1225935130"/>
            <w:bookmarkStart w:id="373" w:name="__Fieldmark__184_1225935130"/>
            <w:bookmarkEnd w:id="3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4" w:name="__Fieldmark__185_1225935130"/>
            <w:bookmarkStart w:id="375" w:name="__Fieldmark__185_1225935130"/>
            <w:bookmarkEnd w:id="3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6" w:name="__Fieldmark__186_1225935130"/>
            <w:bookmarkStart w:id="377" w:name="__Fieldmark__186_1225935130"/>
            <w:bookmarkEnd w:id="3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doption d’une attitude et d’un comportement adaptés au langage et au paralangage du client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8" w:name="__Fieldmark__187_1225935130"/>
            <w:bookmarkStart w:id="379" w:name="__Fieldmark__187_1225935130"/>
            <w:bookmarkEnd w:id="3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0" w:name="__Fieldmark__188_1225935130"/>
            <w:bookmarkStart w:id="381" w:name="__Fieldmark__188_1225935130"/>
            <w:bookmarkEnd w:id="3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2" w:name="__Fieldmark__189_1225935130"/>
            <w:bookmarkStart w:id="383" w:name="__Fieldmark__189_1225935130"/>
            <w:bookmarkEnd w:id="3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4" w:name="__Fieldmark__190_1225935130"/>
            <w:bookmarkStart w:id="385" w:name="__Fieldmark__190_1225935130"/>
            <w:bookmarkEnd w:id="3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2. Présenter le produit au cli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élection dans l’offre commerciale du ou des produits correspondant aux attentes du cli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6" w:name="__Fieldmark__191_1225935130"/>
            <w:bookmarkStart w:id="387" w:name="__Fieldmark__191_1225935130"/>
            <w:bookmarkEnd w:id="3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8" w:name="__Fieldmark__192_1225935130"/>
            <w:bookmarkStart w:id="389" w:name="__Fieldmark__192_1225935130"/>
            <w:bookmarkEnd w:id="3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0" w:name="__Fieldmark__193_1225935130"/>
            <w:bookmarkStart w:id="391" w:name="__Fieldmark__193_1225935130"/>
            <w:bookmarkEnd w:id="3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2" w:name="__Fieldmark__194_1225935130"/>
            <w:bookmarkStart w:id="393" w:name="__Fieldmark__194_1225935130"/>
            <w:bookmarkEnd w:id="3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3. Argumenter et conseiller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démonstration(s) si besoin es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4" w:name="__Fieldmark__195_1225935130"/>
            <w:bookmarkStart w:id="395" w:name="__Fieldmark__195_1225935130"/>
            <w:bookmarkEnd w:id="3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6" w:name="__Fieldmark__196_1225935130"/>
            <w:bookmarkStart w:id="397" w:name="__Fieldmark__196_1225935130"/>
            <w:bookmarkEnd w:id="3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8" w:name="__Fieldmark__197_1225935130"/>
            <w:bookmarkStart w:id="399" w:name="__Fieldmark__197_1225935130"/>
            <w:bookmarkEnd w:id="3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0" w:name="__Fieldmark__198_1225935130"/>
            <w:bookmarkStart w:id="401" w:name="__Fieldmark__198_1225935130"/>
            <w:bookmarkEnd w:id="4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raitement des objection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2" w:name="__Fieldmark__199_1225935130"/>
            <w:bookmarkStart w:id="403" w:name="__Fieldmark__199_1225935130"/>
            <w:bookmarkEnd w:id="4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4" w:name="__Fieldmark__200_1225935130"/>
            <w:bookmarkStart w:id="405" w:name="__Fieldmark__200_1225935130"/>
            <w:bookmarkEnd w:id="4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6" w:name="__Fieldmark__201_1225935130"/>
            <w:bookmarkStart w:id="407" w:name="__Fieldmark__201_1225935130"/>
            <w:bookmarkEnd w:id="4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8" w:name="__Fieldmark__202_1225935130"/>
            <w:bookmarkStart w:id="409" w:name="__Fieldmark__202_1225935130"/>
            <w:bookmarkEnd w:id="4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4. Conclure la vent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Obtention de l’accord du cli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0" w:name="__Fieldmark__203_1225935130"/>
            <w:bookmarkStart w:id="411" w:name="__Fieldmark__203_1225935130"/>
            <w:bookmarkEnd w:id="4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2" w:name="__Fieldmark__204_1225935130"/>
            <w:bookmarkStart w:id="413" w:name="__Fieldmark__204_1225935130"/>
            <w:bookmarkEnd w:id="4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4" w:name="__Fieldmark__205_1225935130"/>
            <w:bookmarkStart w:id="415" w:name="__Fieldmark__205_1225935130"/>
            <w:bookmarkEnd w:id="4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6" w:name="__Fieldmark__206_1225935130"/>
            <w:bookmarkStart w:id="417" w:name="__Fieldmark__206_1225935130"/>
            <w:bookmarkEnd w:id="4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5. Conclure l’entretien de vent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vente(s) additionnelle(s) et/ou de service(s) associé(s)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8" w:name="__Fieldmark__207_1225935130"/>
            <w:bookmarkStart w:id="419" w:name="__Fieldmark__207_1225935130"/>
            <w:bookmarkEnd w:id="4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0" w:name="__Fieldmark__208_1225935130"/>
            <w:bookmarkStart w:id="421" w:name="__Fieldmark__208_1225935130"/>
            <w:bookmarkEnd w:id="4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2" w:name="__Fieldmark__209_1225935130"/>
            <w:bookmarkStart w:id="423" w:name="__Fieldmark__209_1225935130"/>
            <w:bookmarkEnd w:id="4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4" w:name="__Fieldmark__210_1225935130"/>
            <w:bookmarkStart w:id="425" w:name="__Fieldmark__210_1225935130"/>
            <w:bookmarkEnd w:id="4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ncaissemen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6" w:name="__Fieldmark__211_1225935130"/>
            <w:bookmarkStart w:id="427" w:name="__Fieldmark__211_1225935130"/>
            <w:bookmarkEnd w:id="4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8" w:name="__Fieldmark__212_1225935130"/>
            <w:bookmarkStart w:id="429" w:name="__Fieldmark__212_1225935130"/>
            <w:bookmarkEnd w:id="4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0" w:name="__Fieldmark__213_1225935130"/>
            <w:bookmarkStart w:id="431" w:name="__Fieldmark__213_1225935130"/>
            <w:bookmarkEnd w:id="4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2" w:name="__Fieldmark__214_1225935130"/>
            <w:bookmarkStart w:id="433" w:name="__Fieldmark__214_1225935130"/>
            <w:bookmarkEnd w:id="4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congé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4" w:name="__Fieldmark__215_1225935130"/>
            <w:bookmarkStart w:id="435" w:name="__Fieldmark__215_1225935130"/>
            <w:bookmarkEnd w:id="4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6" w:name="__Fieldmark__216_1225935130"/>
            <w:bookmarkStart w:id="437" w:name="__Fieldmark__216_1225935130"/>
            <w:bookmarkEnd w:id="4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8" w:name="__Fieldmark__217_1225935130"/>
            <w:bookmarkStart w:id="439" w:name="__Fieldmark__217_1225935130"/>
            <w:bookmarkEnd w:id="4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0" w:name="__Fieldmark__218_1225935130"/>
            <w:bookmarkStart w:id="441" w:name="__Fieldmark__218_1225935130"/>
            <w:bookmarkEnd w:id="4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6. Traiter les réclamations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Gestion des relations conflictuelles (Identification de la nature de la réclamation, recherche d’une réponse possible)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2" w:name="__Fieldmark__219_1225935130"/>
            <w:bookmarkStart w:id="443" w:name="__Fieldmark__219_1225935130"/>
            <w:bookmarkEnd w:id="4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4" w:name="__Fieldmark__220_1225935130"/>
            <w:bookmarkStart w:id="445" w:name="__Fieldmark__220_1225935130"/>
            <w:bookmarkEnd w:id="4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6" w:name="__Fieldmark__221_1225935130"/>
            <w:bookmarkStart w:id="447" w:name="__Fieldmark__221_1225935130"/>
            <w:bookmarkEnd w:id="4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8" w:name="__Fieldmark__222_1225935130"/>
            <w:bookmarkStart w:id="449" w:name="__Fieldmark__222_1225935130"/>
            <w:bookmarkEnd w:id="4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ransmission de l’information au bon interlocuteur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0" w:name="__Fieldmark__223_1225935130"/>
            <w:bookmarkStart w:id="451" w:name="__Fieldmark__223_1225935130"/>
            <w:bookmarkEnd w:id="4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2" w:name="__Fieldmark__224_1225935130"/>
            <w:bookmarkStart w:id="453" w:name="__Fieldmark__224_1225935130"/>
            <w:bookmarkEnd w:id="4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4" w:name="__Fieldmark__225_1225935130"/>
            <w:bookmarkStart w:id="455" w:name="__Fieldmark__225_1225935130"/>
            <w:bookmarkEnd w:id="4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6" w:name="__Fieldmark__226_1225935130"/>
            <w:bookmarkStart w:id="457" w:name="__Fieldmark__226_1225935130"/>
            <w:bookmarkEnd w:id="4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7. S’auto-évaluer en situation de communication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40"/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uto-évaluation des prestations réalisée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8" w:name="__Fieldmark__227_1225935130"/>
            <w:bookmarkStart w:id="459" w:name="__Fieldmark__227_1225935130"/>
            <w:bookmarkEnd w:id="4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0" w:name="__Fieldmark__228_1225935130"/>
            <w:bookmarkStart w:id="461" w:name="__Fieldmark__228_1225935130"/>
            <w:bookmarkEnd w:id="4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2" w:name="__Fieldmark__229_1225935130"/>
            <w:bookmarkStart w:id="463" w:name="__Fieldmark__229_1225935130"/>
            <w:bookmarkEnd w:id="4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4" w:name="__Fieldmark__230_1225935130"/>
            <w:bookmarkStart w:id="465" w:name="__Fieldmark__230_1225935130"/>
            <w:bookmarkEnd w:id="4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Times" w:hAnsi="Times" w:cs="Times"/>
        </w:rPr>
      </w:pPr>
      <w:r>
        <w:rPr>
          <w:rFonts w:cs="Times" w:ascii="Times" w:hAnsi="Times"/>
        </w:rPr>
        <w:t>DOCUMENT D’AIDE À LA NÉGOCIATION DES ACTIVITÉS EN MILIEU PROFESSIONNEL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  <w:t>dans le cadre de l’épreuve E2 Action de promotion – animation en unité commerciale</w:t>
      </w:r>
    </w:p>
    <w:p>
      <w:pPr>
        <w:pStyle w:val="Normal"/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</w:r>
    </w:p>
    <w:tbl>
      <w:tblPr>
        <w:tblW w:w="107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919"/>
        <w:gridCol w:w="3835"/>
        <w:gridCol w:w="444"/>
        <w:gridCol w:w="445"/>
        <w:gridCol w:w="445"/>
        <w:gridCol w:w="445"/>
        <w:gridCol w:w="1862"/>
      </w:tblGrid>
      <w:tr>
        <w:trPr/>
        <w:tc>
          <w:tcPr>
            <w:tcW w:w="33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Compétences terminales</w:t>
            </w:r>
          </w:p>
        </w:tc>
        <w:tc>
          <w:tcPr>
            <w:tcW w:w="3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possibles en entreprise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b w:val="false"/>
                <w:bCs w:val="false"/>
                <w:i w:val="false"/>
                <w:iCs w:val="false"/>
              </w:rPr>
              <w:t>P1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2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3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4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b w:val="false"/>
                <w:bCs w:val="false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ANIM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 Organiser l’offre « produits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4. Mettre en place les actions de marchandisage de séduction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gencement de tout ou partie de l’espace de vente (regroupement des familles complémentaires, réalisation des aménagements nécessaires (accès, îlots…)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6" w:name="__Fieldmark__231_1225935130"/>
            <w:bookmarkStart w:id="467" w:name="__Fieldmark__231_1225935130"/>
            <w:bookmarkEnd w:id="4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8" w:name="__Fieldmark__232_1225935130"/>
            <w:bookmarkStart w:id="469" w:name="__Fieldmark__232_1225935130"/>
            <w:bookmarkEnd w:id="4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0" w:name="__Fieldmark__233_1225935130"/>
            <w:bookmarkStart w:id="471" w:name="__Fieldmark__233_1225935130"/>
            <w:bookmarkEnd w:id="4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2" w:name="__Fieldmark__234_1225935130"/>
            <w:bookmarkStart w:id="473" w:name="__Fieldmark__234_1225935130"/>
            <w:bookmarkEnd w:id="4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5. Favoriser l’achat d’impuls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À partir des opportunités, proposition du ou des produits à mettre en avant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4" w:name="__Fieldmark__235_1225935130"/>
            <w:bookmarkStart w:id="475" w:name="__Fieldmark__235_1225935130"/>
            <w:bookmarkEnd w:id="4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6" w:name="__Fieldmark__236_1225935130"/>
            <w:bookmarkStart w:id="477" w:name="__Fieldmark__236_1225935130"/>
            <w:bookmarkEnd w:id="4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8" w:name="__Fieldmark__237_1225935130"/>
            <w:bookmarkStart w:id="479" w:name="__Fieldmark__237_1225935130"/>
            <w:bookmarkEnd w:id="4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0" w:name="__Fieldmark__238_1225935130"/>
            <w:bookmarkStart w:id="481" w:name="__Fieldmark__238_1225935130"/>
            <w:bookmarkEnd w:id="4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ise en place des produits sélectionnés et justification du choix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2" w:name="__Fieldmark__239_1225935130"/>
            <w:bookmarkStart w:id="483" w:name="__Fieldmark__239_1225935130"/>
            <w:bookmarkEnd w:id="4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4" w:name="__Fieldmark__240_1225935130"/>
            <w:bookmarkStart w:id="485" w:name="__Fieldmark__240_1225935130"/>
            <w:bookmarkEnd w:id="4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6" w:name="__Fieldmark__241_1225935130"/>
            <w:bookmarkStart w:id="487" w:name="__Fieldmark__241_1225935130"/>
            <w:bookmarkEnd w:id="4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8" w:name="__Fieldmark__242_1225935130"/>
            <w:bookmarkStart w:id="489" w:name="__Fieldmark__242_1225935130"/>
            <w:bookmarkEnd w:id="4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6. Proposer des modifications et/ou des améliorations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Contrôle de l’attractivité du rayon ou de l’espace de vente 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0" w:name="__Fieldmark__243_1225935130"/>
            <w:bookmarkStart w:id="491" w:name="__Fieldmark__243_1225935130"/>
            <w:bookmarkEnd w:id="4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2" w:name="__Fieldmark__244_1225935130"/>
            <w:bookmarkStart w:id="493" w:name="__Fieldmark__244_1225935130"/>
            <w:bookmarkEnd w:id="4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4" w:name="__Fieldmark__245_1225935130"/>
            <w:bookmarkStart w:id="495" w:name="__Fieldmark__245_1225935130"/>
            <w:bookmarkEnd w:id="4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6" w:name="__Fieldmark__246_1225935130"/>
            <w:bookmarkStart w:id="497" w:name="__Fieldmark__246_1225935130"/>
            <w:bookmarkEnd w:id="4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uggestion d’amélioration(s)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8" w:name="__Fieldmark__247_1225935130"/>
            <w:bookmarkStart w:id="499" w:name="__Fieldmark__247_1225935130"/>
            <w:bookmarkEnd w:id="4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0" w:name="__Fieldmark__248_1225935130"/>
            <w:bookmarkStart w:id="501" w:name="__Fieldmark__248_1225935130"/>
            <w:bookmarkEnd w:id="5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2" w:name="__Fieldmark__249_1225935130"/>
            <w:bookmarkStart w:id="503" w:name="__Fieldmark__249_1225935130"/>
            <w:bookmarkEnd w:id="5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4" w:name="__Fieldmark__250_1225935130"/>
            <w:bookmarkStart w:id="505" w:name="__Fieldmark__250_1225935130"/>
            <w:bookmarkEnd w:id="5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2. Participer aux opérations de promotion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1. Préparer 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 l’opportunité, participation au choix du fournisseur, proposition de l’action à mettre en plac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6" w:name="__Fieldmark__251_1225935130"/>
            <w:bookmarkStart w:id="507" w:name="__Fieldmark__251_1225935130"/>
            <w:bookmarkEnd w:id="5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8" w:name="__Fieldmark__252_1225935130"/>
            <w:bookmarkStart w:id="509" w:name="__Fieldmark__252_1225935130"/>
            <w:bookmarkEnd w:id="5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0" w:name="__Fieldmark__253_1225935130"/>
            <w:bookmarkStart w:id="511" w:name="__Fieldmark__253_1225935130"/>
            <w:bookmarkEnd w:id="5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2" w:name="__Fieldmark__254_1225935130"/>
            <w:bookmarkStart w:id="513" w:name="__Fieldmark__254_1225935130"/>
            <w:bookmarkEnd w:id="5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2. Informer la clientè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es supports d’information pour lancer la promotion et mise en place de la logistique des actions de communication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4" w:name="__Fieldmark__255_1225935130"/>
            <w:bookmarkStart w:id="515" w:name="__Fieldmark__255_1225935130"/>
            <w:bookmarkEnd w:id="5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6" w:name="__Fieldmark__256_1225935130"/>
            <w:bookmarkStart w:id="517" w:name="__Fieldmark__256_1225935130"/>
            <w:bookmarkEnd w:id="5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8" w:name="__Fieldmark__257_1225935130"/>
            <w:bookmarkStart w:id="519" w:name="__Fieldmark__257_1225935130"/>
            <w:bookmarkEnd w:id="5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0" w:name="__Fieldmark__258_1225935130"/>
            <w:bookmarkStart w:id="521" w:name="__Fieldmark__258_1225935130"/>
            <w:bookmarkEnd w:id="5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3. Assurer la mise en œuvre d’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xploitation du plan publi-promotionnel des fournisseurs et/ou de la central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2" w:name="__Fieldmark__259_1225935130"/>
            <w:bookmarkStart w:id="523" w:name="__Fieldmark__259_1225935130"/>
            <w:bookmarkEnd w:id="5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4" w:name="__Fieldmark__260_1225935130"/>
            <w:bookmarkStart w:id="525" w:name="__Fieldmark__260_1225935130"/>
            <w:bookmarkEnd w:id="5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6" w:name="__Fieldmark__261_1225935130"/>
            <w:bookmarkStart w:id="527" w:name="__Fieldmark__261_1225935130"/>
            <w:bookmarkEnd w:id="5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8" w:name="__Fieldmark__262_1225935130"/>
            <w:bookmarkStart w:id="529" w:name="__Fieldmark__262_1225935130"/>
            <w:bookmarkEnd w:id="5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es ressources matérielles (supports, nombre de personnes et répartition de leurs activités)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0" w:name="__Fieldmark__263_1225935130"/>
            <w:bookmarkStart w:id="531" w:name="__Fieldmark__263_1225935130"/>
            <w:bookmarkEnd w:id="5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2" w:name="__Fieldmark__264_1225935130"/>
            <w:bookmarkStart w:id="533" w:name="__Fieldmark__264_1225935130"/>
            <w:bookmarkEnd w:id="5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4" w:name="__Fieldmark__265_1225935130"/>
            <w:bookmarkStart w:id="535" w:name="__Fieldmark__265_1225935130"/>
            <w:bookmarkEnd w:id="5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6" w:name="__Fieldmark__266_1225935130"/>
            <w:bookmarkStart w:id="537" w:name="__Fieldmark__266_1225935130"/>
            <w:bookmarkEnd w:id="5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ordination de la mise en place de la promotion et contrôle de l’application de la réglementation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8" w:name="__Fieldmark__267_1225935130"/>
            <w:bookmarkStart w:id="539" w:name="__Fieldmark__267_1225935130"/>
            <w:bookmarkEnd w:id="5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0" w:name="__Fieldmark__268_1225935130"/>
            <w:bookmarkStart w:id="541" w:name="__Fieldmark__268_1225935130"/>
            <w:bookmarkEnd w:id="5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2" w:name="__Fieldmark__269_1225935130"/>
            <w:bookmarkStart w:id="543" w:name="__Fieldmark__269_1225935130"/>
            <w:bookmarkEnd w:id="5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4" w:name="__Fieldmark__270_1225935130"/>
            <w:bookmarkStart w:id="545" w:name="__Fieldmark__270_1225935130"/>
            <w:bookmarkEnd w:id="5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Heading4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4. Évaluer la qualité d’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points forts et des points faibl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6" w:name="__Fieldmark__271_1225935130"/>
            <w:bookmarkStart w:id="547" w:name="__Fieldmark__271_1225935130"/>
            <w:bookmarkEnd w:id="5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8" w:name="__Fieldmark__272_1225935130"/>
            <w:bookmarkStart w:id="549" w:name="__Fieldmark__272_1225935130"/>
            <w:bookmarkEnd w:id="5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0" w:name="__Fieldmark__273_1225935130"/>
            <w:bookmarkStart w:id="551" w:name="__Fieldmark__273_1225935130"/>
            <w:bookmarkEnd w:id="5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2" w:name="__Fieldmark__274_1225935130"/>
            <w:bookmarkStart w:id="553" w:name="__Fieldmark__274_1225935130"/>
            <w:bookmarkEnd w:id="5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ynthèse des informations et compte rendu, écrit ou oral, de l’activité et des résultats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4" w:name="__Fieldmark__275_1225935130"/>
            <w:bookmarkStart w:id="555" w:name="__Fieldmark__275_1225935130"/>
            <w:bookmarkEnd w:id="5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6" w:name="__Fieldmark__276_1225935130"/>
            <w:bookmarkStart w:id="557" w:name="__Fieldmark__276_1225935130"/>
            <w:bookmarkEnd w:id="5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8" w:name="__Fieldmark__277_1225935130"/>
            <w:bookmarkStart w:id="559" w:name="__Fieldmark__277_1225935130"/>
            <w:bookmarkEnd w:id="5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0" w:name="__Fieldmark__278_1225935130"/>
            <w:bookmarkStart w:id="561" w:name="__Fieldmark__278_1225935130"/>
            <w:bookmarkEnd w:id="5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 xml:space="preserve">C.1.3. Participer aux actions d’animation 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1. Assurer la mise en œuvre d’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ensement des éléments constitutifs, coordination de l’installation, de l’environnement matériel et des produit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2" w:name="__Fieldmark__279_1225935130"/>
            <w:bookmarkStart w:id="563" w:name="__Fieldmark__279_1225935130"/>
            <w:bookmarkEnd w:id="5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4" w:name="__Fieldmark__280_1225935130"/>
            <w:bookmarkStart w:id="565" w:name="__Fieldmark__280_1225935130"/>
            <w:bookmarkEnd w:id="5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6" w:name="__Fieldmark__281_1225935130"/>
            <w:bookmarkStart w:id="567" w:name="__Fieldmark__281_1225935130"/>
            <w:bookmarkEnd w:id="5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8" w:name="__Fieldmark__282_1225935130"/>
            <w:bookmarkStart w:id="569" w:name="__Fieldmark__282_1225935130"/>
            <w:bookmarkEnd w:id="5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lanification des animations à réaliser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0" w:name="__Fieldmark__283_1225935130"/>
            <w:bookmarkStart w:id="571" w:name="__Fieldmark__283_1225935130"/>
            <w:bookmarkEnd w:id="5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2" w:name="__Fieldmark__284_1225935130"/>
            <w:bookmarkStart w:id="573" w:name="__Fieldmark__284_1225935130"/>
            <w:bookmarkEnd w:id="5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4" w:name="__Fieldmark__285_1225935130"/>
            <w:bookmarkStart w:id="575" w:name="__Fieldmark__285_1225935130"/>
            <w:bookmarkEnd w:id="5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6" w:name="__Fieldmark__286_1225935130"/>
            <w:bookmarkStart w:id="577" w:name="__Fieldmark__286_1225935130"/>
            <w:bookmarkEnd w:id="5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2. Réaliser 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’une animation : construction ou utilisation de l’argumentaire, choix et application de la technique, vent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8" w:name="__Fieldmark__287_1225935130"/>
            <w:bookmarkStart w:id="579" w:name="__Fieldmark__287_1225935130"/>
            <w:bookmarkEnd w:id="5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0" w:name="__Fieldmark__288_1225935130"/>
            <w:bookmarkStart w:id="581" w:name="__Fieldmark__288_1225935130"/>
            <w:bookmarkEnd w:id="5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2" w:name="__Fieldmark__289_1225935130"/>
            <w:bookmarkStart w:id="583" w:name="__Fieldmark__289_1225935130"/>
            <w:bookmarkEnd w:id="5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4" w:name="__Fieldmark__290_1225935130"/>
            <w:bookmarkStart w:id="585" w:name="__Fieldmark__290_1225935130"/>
            <w:bookmarkEnd w:id="5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3. Évaluer la qualité d’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points forts et des points faibl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6" w:name="__Fieldmark__291_1225935130"/>
            <w:bookmarkStart w:id="587" w:name="__Fieldmark__291_1225935130"/>
            <w:bookmarkEnd w:id="5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8" w:name="__Fieldmark__292_1225935130"/>
            <w:bookmarkStart w:id="589" w:name="__Fieldmark__292_1225935130"/>
            <w:bookmarkEnd w:id="5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0" w:name="__Fieldmark__293_1225935130"/>
            <w:bookmarkStart w:id="591" w:name="__Fieldmark__293_1225935130"/>
            <w:bookmarkEnd w:id="5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2" w:name="__Fieldmark__294_1225935130"/>
            <w:bookmarkStart w:id="593" w:name="__Fieldmark__294_1225935130"/>
            <w:bookmarkEnd w:id="5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ynthèse des informations et compte rendu, écrit ou oral, de l’activité et des résultats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4" w:name="__Fieldmark__295_1225935130"/>
            <w:bookmarkStart w:id="595" w:name="__Fieldmark__295_1225935130"/>
            <w:bookmarkEnd w:id="5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6" w:name="__Fieldmark__296_1225935130"/>
            <w:bookmarkStart w:id="597" w:name="__Fieldmark__296_1225935130"/>
            <w:bookmarkEnd w:id="5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8" w:name="__Fieldmark__297_1225935130"/>
            <w:bookmarkStart w:id="599" w:name="__Fieldmark__297_1225935130"/>
            <w:bookmarkEnd w:id="5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0" w:name="__Fieldmark__298_1225935130"/>
            <w:bookmarkStart w:id="601" w:name="__Fieldmark__298_1225935130"/>
            <w:bookmarkEnd w:id="6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14"/>
              </w:rPr>
            </w:pPr>
            <w:r>
              <w:rPr>
                <w:rFonts w:cs="Times" w:ascii="Times" w:hAnsi="Times"/>
                <w:b/>
                <w:bCs/>
                <w:sz w:val="14"/>
              </w:rPr>
              <w:t>C.2. GÉRER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3.1. Mesurer les performances commerciales d’une promotion, d’une animation, d’une tête de gondole et faire des propositions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esure des performances commerciales et réalisation de proposition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2" w:name="__Fieldmark__299_1225935130"/>
            <w:bookmarkStart w:id="603" w:name="__Fieldmark__299_1225935130"/>
            <w:bookmarkEnd w:id="6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4" w:name="__Fieldmark__300_1225935130"/>
            <w:bookmarkStart w:id="605" w:name="__Fieldmark__300_1225935130"/>
            <w:bookmarkEnd w:id="6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6" w:name="__Fieldmark__301_1225935130"/>
            <w:bookmarkStart w:id="607" w:name="__Fieldmark__301_1225935130"/>
            <w:bookmarkEnd w:id="6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8" w:name="__Fieldmark__302_1225935130"/>
            <w:bookmarkStart w:id="609" w:name="__Fieldmark__302_1225935130"/>
            <w:bookmarkEnd w:id="6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14"/>
              </w:rPr>
            </w:pPr>
            <w:r>
              <w:rPr>
                <w:rFonts w:cs="Times" w:ascii="Times" w:hAnsi="Times"/>
                <w:b/>
                <w:bCs/>
                <w:sz w:val="14"/>
              </w:rPr>
              <w:t>C.3. VENDRE</w:t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1. Exploiter l’offre commercia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et sélection des informations relatives aux produits à replacer dans l’offre commercial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0" w:name="__Fieldmark__303_1225935130"/>
            <w:bookmarkStart w:id="611" w:name="__Fieldmark__303_1225935130"/>
            <w:bookmarkEnd w:id="6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2" w:name="__Fieldmark__304_1225935130"/>
            <w:bookmarkStart w:id="613" w:name="__Fieldmark__304_1225935130"/>
            <w:bookmarkEnd w:id="6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4" w:name="__Fieldmark__305_1225935130"/>
            <w:bookmarkStart w:id="615" w:name="__Fieldmark__305_1225935130"/>
            <w:bookmarkEnd w:id="6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6" w:name="__Fieldmark__306_1225935130"/>
            <w:bookmarkStart w:id="617" w:name="__Fieldmark__306_1225935130"/>
            <w:bookmarkEnd w:id="6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mparaison de l’offre avec celles des concurrents de la zone de chalandise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8" w:name="__Fieldmark__307_1225935130"/>
            <w:bookmarkStart w:id="619" w:name="__Fieldmark__307_1225935130"/>
            <w:bookmarkEnd w:id="6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0" w:name="__Fieldmark__308_1225935130"/>
            <w:bookmarkStart w:id="621" w:name="__Fieldmark__308_1225935130"/>
            <w:bookmarkEnd w:id="6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2" w:name="__Fieldmark__309_1225935130"/>
            <w:bookmarkStart w:id="623" w:name="__Fieldmark__309_1225935130"/>
            <w:bookmarkEnd w:id="6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4" w:name="__Fieldmark__310_1225935130"/>
            <w:bookmarkStart w:id="625" w:name="__Fieldmark__310_1225935130"/>
            <w:bookmarkEnd w:id="6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567" w:right="567" w:gutter="0" w:header="709" w:top="765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1134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9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9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9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9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90"/>
      <w:gridCol w:w="7188"/>
    </w:tblGrid>
    <w:tr>
      <w:trPr/>
      <w:tc>
        <w:tcPr>
          <w:tcW w:w="2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ordonnées du lycée professionnel</w:t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7188" w:type="dxa"/>
          <w:tcBorders>
            <w:lef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Guide du tuteur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Baccalauréat professionnel COMMERCE</w:t>
          </w:r>
        </w:p>
      </w:tc>
    </w:tr>
  </w:tbl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"/>
      <w:lvlJc w:val="left"/>
      <w:pPr>
        <w:tabs>
          <w:tab w:val="num" w:pos="1434"/>
        </w:tabs>
        <w:ind w:left="143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Tahoma"/>
      <w:b/>
      <w:bCs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sz w:val="20"/>
      <w:szCs w:val="20"/>
    </w:rPr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Corpsdetexte3">
    <w:name w:val="Corps de texte 3"/>
    <w:basedOn w:val="Normal"/>
    <w:qFormat/>
    <w:pPr>
      <w:jc w:val="center"/>
    </w:pPr>
    <w:rPr>
      <w:i/>
      <w:iCs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cs="Tahoma"/>
      <w:b/>
      <w:color w:val="000000"/>
      <w:sz w:val="20"/>
    </w:rPr>
  </w:style>
  <w:style w:type="paragraph" w:styleId="Normalcentr">
    <w:name w:val="Normal centré"/>
    <w:basedOn w:val="Normal"/>
    <w:qFormat/>
    <w:pPr>
      <w:spacing w:before="0" w:after="120"/>
      <w:ind w:left="-567" w:right="-567" w:hanging="0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image" Target="media/image6.wmf"/><Relationship Id="rId30" Type="http://schemas.openxmlformats.org/officeDocument/2006/relationships/header" Target="header2.xml"/><Relationship Id="rId31" Type="http://schemas.openxmlformats.org/officeDocument/2006/relationships/footer" Target="footer2.xml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header" Target="header4.xml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6:06:00Z</dcterms:created>
  <dc:creator>RECTORAT</dc:creator>
  <dc:description/>
  <dc:language>en-US</dc:language>
  <cp:lastModifiedBy>RECTORAT</cp:lastModifiedBy>
  <cp:lastPrinted>2004-05-18T17:00:00Z</cp:lastPrinted>
  <dcterms:modified xsi:type="dcterms:W3CDTF">2004-06-09T16:02:00Z</dcterms:modified>
  <cp:revision>4</cp:revision>
  <dc:subject/>
  <dc:title>Baccalauréat professionnel COMMERCE</dc:title>
</cp:coreProperties>
</file>