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</w:rPr>
      </w:pPr>
      <w:r>
        <w:rPr>
          <w:sz w:val="48"/>
        </w:rPr>
        <w:t xml:space="preserve">Baccalauréat professionnel </w:t>
      </w:r>
    </w:p>
    <w:p>
      <w:pPr>
        <w:pStyle w:val="Heading1"/>
        <w:rPr/>
      </w:pPr>
      <w:r>
        <w:rPr>
          <w:sz w:val="48"/>
        </w:rPr>
        <w:t>COMMERCE</w:t>
      </w:r>
      <w:r>
        <w:rPr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jc w:val="right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518160</wp:posOffset>
                </wp:positionV>
                <wp:extent cx="6741795" cy="5998845"/>
                <wp:effectExtent l="8890" t="6985" r="14605" b="260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1720" cy="5998680"/>
                          <a:chOff x="0" y="0"/>
                          <a:chExt cx="6741720" cy="5998680"/>
                        </a:xfrm>
                      </wpg:grpSpPr>
                      <wps:wsp>
                        <wps:cNvSpPr/>
                        <wps:spPr>
                          <a:xfrm>
                            <a:off x="3282840" y="0"/>
                            <a:ext cx="2649960" cy="318780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080" y="2322360"/>
                            <a:ext cx="4229640" cy="290340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2286720"/>
                            <a:ext cx="2550240" cy="3712320"/>
                          </a:xfrm>
                          <a:prstGeom prst="pie">
                            <a:avLst/>
                          </a:prstGeom>
                          <a:solidFill>
                            <a:srgbClr val="d8ebb3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4080"/>
                            <a:ext cx="4281840" cy="2212920"/>
                          </a:xfrm>
                          <a:prstGeom prst="pie">
                            <a:avLst/>
                          </a:prstGeom>
                          <a:solidFill>
                            <a:srgbClr val="cccc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0.8pt;width:530.85pt;height:472.35pt" coordorigin="-180,816" coordsize="10617,9447">
                <v:rect id="shape_0" ID="Puzzle3" path="m6625,20892l7105,21023l7513,21088l7922,21115l8242,21115l8544,21062l8810,20997l9023,20892l9148,20761l9290,20616l9361,20459l9396,20289l9396,20092l9325,19909l9219,19738l9094,19555l8917,19384l8650,19162l8437,18900l8277,18624l8135,18349l8028,18048l7993,17746l7993,17471l8028,17169l8135,16920l8277,16671l8366,16540l8473,16409l8615,16317l8739,16213l8881,16134l9059,16055l9254,15990l9432,15911l9663,15885l9876,15833l10142,15806l10391,15806l10728,15806l10995,15806l11279,15833l11546,15885l11776,15937l12025,15990l12221,16055l12434,16134l12611,16213l12771,16317l12913,16409l13038,16514l13251,16737l13428,16986l13517,17248l13588,17523l13588,17799l13517,18074l13428,18323l13286,18572l13109,18808l12878,19031l12434,19411l12132,19738l12025,19856l11919,20014l11883,20132l11883,20263l11883,20394l11954,20485l12061,20590l12185,20695l12327,20787l12540,20892l12771,20997l13073,21088l13428,21193l13873,21298l14317,21390l14778,21468l15294,21547l15809,21600l16359,21652l16875,21678l17407,21678l17958,21678l18473,21652l18953,21573l19397,21495l19841,21390l20214,21272l20551,21088l20480,20787l20409,20485l20356,20158l20356,19804l20321,19083l20356,18349l20409,17641l20480,17012l20551,16488l20551,16055l20551,15911l20445,15754l20356,15610l20178,15452l20001,15334l19770,15230l19521,15125l19290,15059l19024,15007l18740,14954l18509,14954l18225,14954l17994,15007l17763,15085l17550,15177l17372,15308l17176,15426l16928,15557l16661,15636l16359,15688l16022,15715l15667,15688l15294,15662l14956,15583l14619,15479l14281,15334l13961,15177l13695,14981l13588,14850l13482,14732l13393,14600l13322,14456l13251,14299l13215,14155l13180,13971l13180,13801l13180,13591l13215,13395l13251,13198l13322,13015l13393,12870l13482,12713l13588,12569l13730,12438l13997,12215l14334,12005l14690,11861l15063,11756l15436,11678l15809,11638l16182,11638l16555,11678l16910,11730l17248,11835l17514,11966l17763,12110l17887,12215l18065,12307l18260,12412l18438,12464l18669,12543l18882,12569l19113,12595l19361,12608l19592,12608l19841,12595l20072,12543l20321,12490l20551,12438l20800,12333l20996,12241l21244,12110l21298,12032l21404,11966l21475,11861l21511,11730l21617,11481l21653,11180l21653,10826l21653,10472l21582,10092l21511,9725l21298,8912l21067,8191l20800,7536l20551,7025l20001,7103l19432,7156l18846,7208l18225,7208l17656,7208l17070,7182l16484,7156l15986,7103l14992,6999l14210,6907l13695,6828l13517,6802l13073,6645l12700,6474l12363,6304l12132,6094l11919,5871l11776,5649l11688,5413l11617,5190l11617,4941l11652,4718l11723,4482l11812,4285l11919,4089l12096,3905l12292,3735l12505,3604l12700,3460l12878,3250l13038,3027l13180,2752l13286,2477l13322,2175l13357,1874l13286,1572l13180,1271l13038,983l12949,865l12807,733l12665,616l12505,511l12327,406l12132,314l11883,235l11652,183l11368,104l11101,78l10800,52l10444,52l10142,52l9840,78l9574,104l9325,157l9094,209l8846,262l8650,340l8437,432l8277,511l8100,616l7957,707l7833,838l7620,1061l7442,1336l7353,1599l7318,1900l7318,2175l7353,2450l7442,2726l7620,2975l7833,3198l8064,3433l8295,3630l8508,3853l8686,4089l8775,4312l8846,4561l8846,4810l8810,5059l8721,5295l8579,5544l8366,5766l8135,5976l7833,6199l7478,6369l7069,6527l6590,6671l6092,6802l5684,6802l5133,6802l4547,6802l3872,6802l3144,6802l2362,6802l1545,6802l692,6802l586,7234l461,7837l355,8493l248,9187l142,9869l106,10498l106,10983l106,11311l213,11481l319,11651l497,11783l692,11914l941,12032l1207,12110l1509,12189l1794,12241l2131,12267l2433,12281l2735,12267l3055,12241l3357,12189l3623,12084l3872,11979l4103,11861l4316,11704l4582,11612l4849,11533l5169,11507l5506,11481l5808,11507l6146,11560l6501,11651l6803,11783l7105,11940l7353,12110l7584,12333l7798,12595l7922,12870l8028,13198l8064,13526l8028,13775l7922,13998l7798,14220l7584,14404l7353,14574l7105,14732l6803,14850l6501,14954l6146,15033l5808,15085l5506,15085l5169,15059l4849,15007l4582,14902l4316,14784l4103,14600l3907,14430l3659,14299l3428,14194l3179,14129l2913,14102l2646,14102l2362,14129l2096,14168l1811,14273l1545,14378l1314,14496l1065,14653l870,14797l657,14981l497,15177l390,15413l284,15636l248,15911l284,16239l319,16566l497,17340l692,18152l799,18559l905,18978l959,19384l994,19791l994,20132l959,20485l941,20669l870,20813l799,20970l692,21088l1474,20997l2291,20866l3108,20787l3907,20721l4653,20695l5364,20695l5701,20721l6057,20761l6323,20813l6625,20892xe" fillcolor="#ffbe7d" stroked="t" o:allowincell="f" style="position:absolute;left:4990;top:816;width:4172;height:5019;mso-wrap-style:none;v-text-anchor:middle">
                  <v:fill o:detectmouseclick="t" type="solid" color2="#004182"/>
                  <v:stroke color="black" weight="28440" joinstyle="miter" endcap="flat"/>
                  <w10:wrap type="none"/>
                </v:rect>
                <v:rect id="shape_0" ID="Puzzle2" path="m4247,12354l4134,12468l4010,12581l3897,12637l3773,12694l3637,12694l3524,12694l3400,12665l3287,12609l3027,12496l2790,12340l2530,12142l2293,11987l2033,11817l1773,11676l1638,11662l1513,11634l1378,11634l1253,11634l1118,11662l971,11732l835,11817l711,11959l553,12086l429,12284l271,12524l146,12793l79,12962l33,13146l11,13386l11,13641l33,13881l101,14150l192,14404l293,14645l451,14857l621,15054l734,15125l835,15210l948,15267l1084,15323l1208,15351l1355,15380l1513,15380l1683,15380l1864,15351l2033,15323l2225,15238l2428,15153l2745,15026l3005,14913l3264,14828l3513,14800l3615,14828l3728,14857l3807,14913l3920,14998l4010,15097l4089,15238l4179,15408l4247,15620l4326,15860l4394,16129l4439,16440l4507,16737l4552,17090l4575,17443l4586,17825l4586,18193l4586,18574l4586,18984l4552,19366l4507,19748l4462,20129l4371,20483l4292,20836l4202,21161l4744,21161l5264,21161l5784,21161l6235,21161l6676,21161l7060,21161l7410,21161l7670,21161l8020,21020l8303,20893l8563,20695l8800,20511l8969,20285l9150,20045l9252,19804l9342,19550l9410,19281l9433,19013l9433,18744l9387,18504l9320,18221l9207,17981l9105,17740l8924,17514l8777,17274l8642,17034l8563,16765l8472,16468l8450,16157l8450,15860l8472,15563l8540,15267l8642,14998l8777,14729l8868,14616l8969,14475l9060,14376l9184,14291l9297,14206l9433,14121l9579,14051l9726,13994l9884,13938l10054,13909l10257,13881l10449,13881l10664,13881l10856,13909l11037,13966l11206,14023l11353,14093l11511,14178l11635,14263l11748,14376l11861,14475l11941,14616l12031,14758l12099,14885l12200,15210l12268,15507l12291,15832l12291,16157l12246,16482l12178,16807l12099,17090l12008,17330l11884,17542l11748,17712l11613,17839l11489,18037l11398,18221l11319,18447l11251,18659l11206,18900l11184,19154l11184,19423l11229,19663l11297,19903l11376,20158l11511,20398l11681,20610l11884,20808l12121,20992l12404,21161l12528,21190l12856,21274l13330,21373l13963,21486l14313,21543l14652,21571l15025,21600l15409,21600l15782,21600l16177,21571l16516,21486l16889,21402l16821,21190l16776,20935l16742,20667l16719,20370l16697,19719l16697,19013l16719,18306l16753,17599l16821,16949l16889,16383l16934,16129l17002,15945l17081,15790l17194,15648l17318,15563l17453,15507l17600,15450l17758,15450l17905,15479l18064,15535l18233,15620l18380,15733l18561,15832l18707,15973l18866,16129l18990,16327l19125,16482l19295,16624l19464,16737l19668,16807l19860,16836l20052,16864l20266,16836l20470,16793l20662,16708l20854,16567l21035,16412l21182,16214l21340,16002l21441,15733l21532,15436l21600,15083l21600,14885l21600,14729l21600,14531l21577,14376l21532,14206l21487,14051l21419,13909l21351,13768l21204,13500l21035,13287l20809,13090l20594,12962l20357,12821l20120,12764l19882,12708l19645,12736l19430,12793l19227,12906l19148,12962l19058,13047l18990,13146l18911,13259l18775,13471l18628,13641l18470,13740l18301,13825l18143,13853l17973,13881l17804,13853l17646,13796l17499,13726l17341,13641l17216,13528l17103,13386l17024,13259l16934,13118l16889,12991l16889,12849l16889,12383l16889,11662l16889,10701l16889,9640l16889,8566l16889,7478l16889,6502l16889,5739l16674,5894l16414,6036l16154,6177l15849,6248l15544,6304l15217,6332l14866,6361l14550,6361l14200,6332l13850,6276l13522,6219l13206,6149l12901,6064l12618,5951l12358,5838l12121,5739l11941,5626l11794,5513l11658,5414l11556,5301l11466,5187l11398,5089l11376,4947l11353,4834l11353,4707l11376,4565l11443,4410l11511,4240l11703,3887l11986,3505l12144,3265l12246,3025l12336,2756l12404,2445l12438,2176l12438,1880l12404,1583l12336,1314l12246,1046l12099,791l12008,692l11918,579l11816,466l11703,381l11579,310l11443,226l11297,169l11138,113l10969,56l10800,28l10619,28l10404,28l10257,28l10076,56l9952,84l9794,141l9692,226l9557,282l9455,381l9365,466l9274,579l9184,692l9128,791l9060,932l8969,1201l8913,1498l8890,1795l8890,2120l8913,2445l8969,2756l9060,3081l9173,3378l9297,3647l9466,3887l9579,4085l9670,4269l9726,4467l9771,4650l9771,4834l9749,5032l9715,5216l9625,5385l9534,5513l9410,5626l9229,5710l9060,5767l8845,5767l8585,5739l8325,5654l8020,5513l7840,5442l7648,5385l7433,5329l7241,5301l6755,5301l6281,5329l5784,5385l5264,5498l4744,5597l4247,5739l4202,5894l4202,6191l4202,6545l4225,6954l4315,7930l4394,9018l4439,9570l4462,10107l4484,10630l4507,11082l4484,11520l4439,11874l4394,12029l4349,12171l4315,12284l4247,12354xe" fillcolor="#ffffcc" stroked="t" o:allowincell="f" style="position:absolute;left:3776;top:4473;width:6660;height:4571;mso-wrap-style:none;v-text-anchor:middle">
                  <v:fill o:detectmouseclick="t" type="solid" color2="#000033"/>
                  <v:stroke color="black" weight="28440" joinstyle="miter" endcap="flat"/>
                  <w10:wrap type="none"/>
                </v:rect>
                <v:rect id="shape_0" ID="Puzzle4" path="m3813,10590l3927,10513l4078,10425l4210,10359l4361,10315l4682,10237l5041,10193l5456,10171l5853,10193l6249,10260l6646,10337l7004,10469l7363,10612l7665,10788l7911,10998l8024,11097l8137,11207l8194,11340l8269,11461l8307,11593l8307,11714l8307,11868l8307,12012l8194,12265l8062,12519l7873,12706l7627,12904l7363,13048l7080,13180l6759,13257l6419,13345l6098,13389l5739,13389l5418,13389l5079,13345l4758,13301l4474,13213l4172,13114l3965,12982l3738,12838l3493,12706l3228,12607l2945,12519l2700,12431l2397,12375l2152,12331l1888,12309l1642,12309l1397,12331l1170,12397l962,12453l774,12563l623,12684l528,12838l453,13026l339,13477l226,13984l151,14535l113,15075l113,15626l151,16133l188,16376l264,16585l339,16773l453,16938l1095,16883l1963,16795l2945,16751l3965,16706l5022,16684l5947,16684l6759,16706l7363,16751l7948,16839l8458,16916l8893,17026l9289,17158l9572,17280l9799,17412l9969,17555l10120,17687l10158,17831l10195,17974l10158,18128l10082,18271l9969,18426l9837,18569l9648,18701l9440,18822l9213,18999l9044,19186l8893,19395l8817,19627l8779,19858l8779,20112l8855,20354l8968,20586l9138,20817l9365,21026l9610,21192l9950,21368l10120,21445l10346,21511l10516,21555l10743,21600l10988,21644l11215,21666l11498,21666l11762,21666l12253,21644l12763,21577l13197,21467l13556,21346l13896,21192l14179,21026l14444,20839l14576,20641l14727,20431l14765,20200l14802,19991l14727,19759l14613,19550l14444,19307l14217,19098l13934,18911l13669,18745l13462,18547l13311,18337l13197,18150l13122,17941l13122,17720l13122,17533l13197,17346l13273,17158l13386,16982l13537,16839l13707,16706l13896,16607l14104,16519l14330,16453l14538,16431l14897,16453l15406,16497l16105,16541l16898,16607l17804,16651l18786,16684l19844,16728l20920,16751l21109,16497l21241,16222l21392,15946l21467,15648l21543,15351l21618,15042l21618,14745l21618,14447l21618,14150l21581,13852l21505,13577l21430,13301l21354,13048l21241,12816l21146,12607l21033,12431l20920,12265l20769,12144l20637,12034l20486,11946l20297,11891l20165,11846l19976,11824l19806,11802l19390,11824l18956,11891l18503,11968l17993,12078l17653,12144l17332,12199l17049,12221l16747,12243l16464,12243l16218,12243l15992,12221l15746,12199l15520,12155l15350,12122l15161,12056l14972,11990l14689,11846l14444,11670l14255,11483l14104,11295l14028,11086l13972,10888l13972,10700l14009,10513l14066,10359l14179,10215l14406,10006l14651,9830l14878,9686l15123,9554l15350,9477l15558,9411l15803,9345l16030,9323l16256,9301l16464,9323l16690,9345l16898,9367l17332,9477l17767,9598l18163,9731l18597,9874l18994,10006l19428,10083l19617,10127l19844,10149l20013,10149l20240,10127l20410,10105l20637,10061l20844,9984l21033,9896l21146,9830l21203,9753l21279,9642l21354,9521l21430,9246l21430,8904l21430,8540l21392,8144l21354,7714l21279,7295l21146,6446l20995,5686l20958,5366l20958,5091l20958,4860l21033,4716l20637,4860l20127,4992l19617,5069l19032,5157l18465,5201l17842,5245l17219,5267l16615,5267l15992,5245l15369,5201l14840,5157l14293,5091l13783,5014l13386,4926l13027,4815l12725,4716l12480,4606l12291,4496l12197,4397l12083,4286l12046,4187l12008,4077l12046,3967l12121,3868l12197,3735l12291,3614l12442,3482l12631,3361l13065,3085l13537,2766l13783,2578l13934,2380l14028,2171l14104,1961l14104,1730l14066,1498l13972,1267l13820,1057l13594,837l13386,628l13103,462l12763,308l12404,187l12008,77l11574,33l11102,11l10667,11l10233,77l9837,187l9440,286l9062,462l8741,628l8458,815l8232,1035l8062,1245l7911,1476l7835,1708l7797,1961l7835,2193l7948,2402l8062,2534l8175,2644l8269,2744l8420,2832l8704,3019l8968,3206l9138,3405l9327,3570l9440,3735l9516,3890l9534,4033l9534,4165l9516,4286l9440,4397l9327,4496l9176,4562l9006,4628l8779,4694l8534,4716l8232,4716l7118,4738l5947,4771l4795,4815l3681,4860l2662,4882l1755,4882l1359,4860l981,4837l698,4771l453,4716l453,5322l453,6083l453,6909l453,7780l453,8606l453,9345l453,9918l453,10282l490,10381l547,10491l660,10590l811,10700l981,10811l1208,10888l1453,10954l1718,11020l1963,11064l2265,11086l2548,11064l2794,11042l3096,10976l3341,10888l3606,10766l3813,10590xe" fillcolor="#d8ebb3" stroked="t" o:allowincell="f" style="position:absolute;left:1198;top:4417;width:4015;height:5845;mso-wrap-style:none;v-text-anchor:middle">
                  <v:fill o:detectmouseclick="t" type="solid" color2="#27144c"/>
                  <v:stroke color="black" weight="28440" joinstyle="miter" endcap="flat"/>
                  <w10:wrap type="none"/>
                </v:rect>
                <v:rect id="shape_0" ID="Puzzle1" path="m9360,20836l9528,20836l9686,20762l9810,20687l9922,20575l10012,20426l10068,20296l10113,20110l10136,19905l10136,19682l10113,19440l10068,19142l10012,18900l9900,18620l9787,18285l9641,17968l9472,17652l9382,17466l9315,17298l9258,17112l9191,16926l9123,16535l9101,16144l9101,15753l9168,15362l9236,14971l9360,14580l9495,14244l9663,13891l9855,13611l10068,13351l10293,13146l10552,12997l10811,12885l11069,12866l11351,12885l11610,12997l11846,13183l12060,13388l12251,13648l12419,13928l12555,14244l12690,14617l12768,15008l12836,15399l12858,15753l12858,16144l12813,16535l12746,16888l12667,17224l12510,17503l12228,18043l11970,18546l11868,18751l11778,18974l11711,19179l11666,19365l11632,19570l11632,19756l11632,19942l11643,20110l11711,20296l11801,20464l11891,20650l12037,20836l12206,21004l12419,21190l12667,21320l12960,21432l13286,21544l13612,21655l13983,21693l14343,21730l14715,21730l15075,21730l15446,21655l15794,21581l16132,21432l16458,21302l16740,21078l16976,20836l17043,20650l17088,20426l17133,20222l17156,19980l17167,19477l17167,18974l17156,18397l17111,17820l17066,17261l16998,16646l16852,15511l16740,14393l16717,13928l16695,13462l16717,13071l16785,12755l16852,12419l16953,12140l17088,11898l17212,11675l17370,11470l17516,11284l17696,11135l17865,11042l18033,10930l18213,10893l18382,10893l18551,10967l18708,11042l18855,11172l19012,11358l19136,11600l19271,11861l19440,12028l19608,12177l19822,12289l20025,12289l20238,12289l20452,12215l20643,12103l20846,11973l21037,11786l21206,11563l21363,11321l21465,11079l21577,10744l21622,10427l21645,10111l21622,9608l21577,9142l21465,8751l21363,8397l21206,8062l21037,7820l20846,7597l20643,7429l20452,7317l20238,7206l20025,7168l19822,7206l19608,7243l19440,7355l19271,7504l19136,7708l19012,7895l18832,8025l18663,8174l18472,8248l18270,8286l18078,8323l17887,8323l17696,8248l17493,8174l17302,8062l17133,7969l16976,7783l16852,7597l16740,7429l16672,7168l16638,6926l16616,6498l16616,5772l16650,4915l16695,3928l16762,2960l16830,1992l16908,1173l16976,521l16953,521l16931,521l16267,484l15637,428l15063,353l14523,279l14040,167l13635,93l13331,18l13117,18l12982,18l12858,130l12723,279l12622,446l12510,670l12419,912l12363,1210l12318,1526l12273,1843l12251,2215l12273,2532l12318,2886l12386,3240l12464,3556l12577,3891l12746,4171l12926,4487l13050,4860l13162,5251l13218,5604l13263,5995l13241,6386l13218,6740l13139,7094l13050,7429l12903,7746l12723,8025l12532,8286l12318,8491l12060,8677l11756,8788l11452,8826l11283,8826l11126,8826l11002,8788l10845,8714l10721,8640l10608,8565l10485,8453l10372,8323l10181,8062l10035,7746l9900,7392l9787,7001l9731,6610l9686,6219l9663,5772l9686,5381l9753,4990l9832,4636l9945,4320l10068,4022l10203,3817l10316,3593l10395,3351l10462,3109l10507,2848l10530,2606l10507,2346l10462,2141l10395,1880l10293,1638l10158,1415l9967,1210l9753,986l9495,819l9191,670l8842,521l8471,446l7998,428l7413,428l6817,446l6187,521l5602,633l5107,744l4725,856l4848,1564l5028,2495l5175,3556l5298,4673l5343,5213l5388,5753l5411,6275l5411,6740l5366,7168l5321,7541l5287,7708l5242,7857l5197,7969l5130,8062l5006,8248l4848,8397l4725,8528l4567,8640l4421,8714l4263,8751l4095,8788l3948,8788l3791,8751l3667,8714l3510,8677l3386,8602l3251,8491l3127,8360l3015,8248l2925,8062l2778,7857l2610,7671l2407,7541l2171,7466l1957,7429l1698,7429l1462,7466l1226,7559l989,7708l776,7932l551,8211l382,8528l315,8714l236,8919l191,9142l123,9347l78,9608l56,9887l33,10185l33,10464l33,10706l56,10967l78,11172l123,11395l168,11600l236,11786l292,11973l382,12140l540,12419l731,12680l944,12866l1158,12997l1395,13108l1608,13183l1856,13183l2070,13146l2261,13071l2430,12960l2587,12792l2688,12606l2801,12419l2925,12289l3082,12177l3228,12103l3408,12103l3577,12103l3723,12177l3903,12252l4072,12364l4230,12494l4353,12643l4488,12829l4567,13034l4657,13257l4702,13462l4725,13686l4702,14282l4657,15045l4612,15976l4590,16926l4567,17968l4567,19011l4590,19514l4612,19980l4657,20426l4725,20836l4848,20929l5040,21004l5265,21078l5478,21115l6041,21115l6637,21078l7312,21004l7998,20929l8696,20855l9360,20836xee" fillcolor="#ccccff" stroked="t" o:allowincell="f" style="position:absolute;left:-180;top:2334;width:6742;height:3484;mso-wrap-style:none;v-text-anchor:middle">
                  <v:fill o:detectmouseclick="t" type="solid" color2="#333300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632460</wp:posOffset>
                </wp:positionV>
                <wp:extent cx="457200" cy="4572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33pt;margin-top:49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Wingdings 2" w:hAnsi="Wingdings 2" w:eastAsia="Wingdings 2" w:cs="Wingdings 2"/>
                          <w:color w:val="auto"/>
                          <w:lang w:val="fr-FR" w:bidi="ar-SA"/>
                        </w:rPr>
                        <w:t>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6960</wp:posOffset>
                </wp:positionV>
                <wp:extent cx="457200" cy="4572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0pt;margin-top:184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Wingdings 2" w:hAnsi="Wingdings 2" w:eastAsia="Wingdings 2" w:cs="Wingdings 2"/>
                          <w:color w:val="auto"/>
                          <w:lang w:val="fr-FR" w:bidi="ar-SA"/>
                        </w:rPr>
                        <w:t>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6004560</wp:posOffset>
                </wp:positionV>
                <wp:extent cx="457200" cy="4572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53pt;margin-top:472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Wingdings 2" w:hAnsi="Wingdings 2" w:eastAsia="Wingdings 2" w:cs="Wingdings 2"/>
                          <w:color w:val="auto"/>
                          <w:lang w:val="fr-FR" w:bidi="ar-SA"/>
                        </w:rPr>
                        <w:t>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57900</wp:posOffset>
                </wp:positionH>
                <wp:positionV relativeFrom="paragraph">
                  <wp:posOffset>4632960</wp:posOffset>
                </wp:positionV>
                <wp:extent cx="457200" cy="457200"/>
                <wp:effectExtent l="0" t="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77pt;margin-top:364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Wingdings 2" w:hAnsi="Wingdings 2" w:eastAsia="Wingdings 2" w:cs="Wingdings 2"/>
                          <w:color w:val="auto"/>
                          <w:lang w:val="fr-FR" w:bidi="ar-SA"/>
                        </w:rPr>
                        <w:t>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6233160</wp:posOffset>
                </wp:positionV>
                <wp:extent cx="2971800" cy="11430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iC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Documents « contact », de préparation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iC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de suivi et d’évaluation en annex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61pt;margin-top:490.8pt;width:23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iCs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Documents « contact », de préparation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iCs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de suivi et d’évaluation en annexes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52"/>
        </w:rPr>
        <w:t>Quatre repères à consulter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1661160</wp:posOffset>
                </wp:positionV>
                <wp:extent cx="22860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 xml:space="preserve">Les activités à confi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en unité commerci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30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 xml:space="preserve">Les activités à confi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en unité commer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5204460</wp:posOffset>
                </wp:positionV>
                <wp:extent cx="16002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Votre tutor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409.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Votre tuto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2346960</wp:posOffset>
                </wp:positionV>
                <wp:extent cx="20574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Une réponse adapt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 xml:space="preserve">à vos besoin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84.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Une réponse adapté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 xml:space="preserve">à vos besoin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4061460</wp:posOffset>
                </wp:positionV>
                <wp:extent cx="2057400" cy="4572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Votre mission dans l’action de promotion - ani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319.8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Votre mission dans l’action de promotion - ani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right"/>
        <w:rPr/>
      </w:pPr>
      <w:r>
        <w:rPr>
          <w:sz w:val="32"/>
        </w:rPr>
        <w:tab/>
      </w:r>
      <w:r>
        <w:rPr/>
        <w:tab/>
        <w:tab/>
        <w:tab/>
      </w:r>
      <w:r>
        <w:rPr>
          <w:b w:val="false"/>
          <w:sz w:val="28"/>
        </w:rPr>
        <w:tab/>
      </w:r>
      <w:r>
        <w:rPr>
          <w:rFonts w:eastAsia="Wingdings 2" w:cs="Wingdings 2" w:ascii="Wingdings 2" w:hAnsi="Wingdings 2"/>
          <w:sz w:val="48"/>
        </w:rPr>
        <w:t></w:t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  <w:sz w:val="20"/>
        </w:rPr>
      </w:pPr>
      <w:r>
        <w:rPr>
          <w:b/>
        </w:rPr>
        <w:t>Une réponse adaptée à vos besoin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2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392"/>
        <w:gridCol w:w="7146"/>
      </w:tblGrid>
      <w:tr>
        <w:trPr/>
        <w:tc>
          <w:tcPr>
            <w:tcW w:w="22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elle formation ?</w:t>
            </w:r>
          </w:p>
        </w:tc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’objectif est de former des employés commerciaux qui interviennent dans tout type d’unité commerciale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À terme, le titulaire du baccalauréat professionnel Commerce exercera son activité sous l’autorité et l’encadrement d’un responsable de point de vente, de secteur, de rayon, du gérant ou du commerçant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2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our quel profil de poste ?</w:t>
            </w:r>
          </w:p>
        </w:tc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</w:rPr>
              <w:t xml:space="preserve">Son activité consiste, </w:t>
            </w:r>
            <w:r>
              <w:rPr>
                <w:color w:val="000000"/>
                <w:sz w:val="22"/>
              </w:rPr>
              <w:t>dans un environnement commercial, à 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rticiper à l’approvisionnement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endre, conseiller, fidéliser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rticiper à l’animation de la surface de vente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</w:rPr>
            </w:pPr>
            <w:r>
              <w:rPr>
                <w:sz w:val="22"/>
              </w:rPr>
              <w:t>assurer la gestion commerciale attachée à sa fonction.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2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our occuper quel emploi ?</w:t>
            </w:r>
          </w:p>
        </w:tc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6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/>
            </w:pPr>
            <w:r>
              <w:rPr/>
              <w:t>À titre indicatif, les appellations les plus fréquemment utilisées sont les suivantes 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vendeur, vendeuse  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endeur spécialisé, vendeuses spécialisé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endeur conseiller, vendeuse conseillèr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onseiller de vente, conseillère de vent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employé(e) de commerce , employée commerciale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djoint (e) du responsable de petites unités commerciales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2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vec quelle place dans votre organisation ?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Le titulaire du baccalauréat professionnel « commerce » est placé sous l’autorité et l’encadrement d’un responsable de point de vente, de secteur, de rayon, du gérant ou du commerçant. Il apprend à devenir autonome dans la relation au client en entretien de vente. </w:t>
            </w:r>
          </w:p>
          <w:p>
            <w:pPr>
              <w:pStyle w:val="TextBody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Indent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ind w:left="8496" w:firstLine="708"/>
        <w:jc w:val="center"/>
        <w:rPr>
          <w:b/>
          <w:b/>
          <w:sz w:val="36"/>
        </w:rPr>
      </w:pPr>
      <w:r>
        <w:rPr>
          <w:rFonts w:eastAsia="Wingdings 2" w:cs="Wingdings 2" w:ascii="Wingdings 2" w:hAnsi="Wingdings 2"/>
          <w:b/>
          <w:sz w:val="48"/>
        </w:rPr>
        <w:t></w:t>
      </w:r>
    </w:p>
    <w:p>
      <w:pPr>
        <w:pStyle w:val="Heading5"/>
        <w:rPr>
          <w:sz w:val="20"/>
        </w:rPr>
      </w:pPr>
      <w:r>
        <w:rPr/>
        <w:t>Les activités à confier en unité commerciale</w:t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/>
        <w:t xml:space="preserve">La formation en milieu professionnel est une phase déterminante de l’acquisition des compétences propres au diplôme. Elle s’organise entre trois partenaires : le tuteur, l’enseignant du domaine professionnel et l’élève (ou l’apprenti). </w:t>
      </w:r>
    </w:p>
    <w:p>
      <w:pPr>
        <w:pStyle w:val="Heading5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158750</wp:posOffset>
                </wp:positionV>
                <wp:extent cx="1371600" cy="685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L’élè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198pt;margin-top:12.5pt;width:107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L’élève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5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1714500" cy="54673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4684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Le tut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0pt;margin-top:1.15pt;width:134.95pt;height:4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Le tuteur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6300</wp:posOffset>
                </wp:positionH>
                <wp:positionV relativeFrom="paragraph">
                  <wp:posOffset>14605</wp:posOffset>
                </wp:positionV>
                <wp:extent cx="1485900" cy="596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968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Le profess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369pt;margin-top:1.15pt;width:116.95pt;height:4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Le professeur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5"/>
        <w:jc w:val="left"/>
        <w:rPr>
          <w:sz w:val="20"/>
        </w:rPr>
      </w:pPr>
      <w:r>
        <w:rPr>
          <w:sz w:val="20"/>
        </w:rPr>
      </w:r>
    </w:p>
    <w:p>
      <w:pPr>
        <w:pStyle w:val="Heading5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51435</wp:posOffset>
                </wp:positionV>
                <wp:extent cx="800100" cy="0"/>
                <wp:effectExtent l="0" t="43180" r="0" b="431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05pt" to="197.95pt,4.0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6200</wp:posOffset>
                </wp:positionH>
                <wp:positionV relativeFrom="paragraph">
                  <wp:posOffset>51435</wp:posOffset>
                </wp:positionV>
                <wp:extent cx="800100" cy="0"/>
                <wp:effectExtent l="0" t="43180" r="0" b="431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05pt" to="368.95pt,4.0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jc w:val="left"/>
        <w:rPr>
          <w:sz w:val="20"/>
        </w:rPr>
      </w:pPr>
      <w:r>
        <w:rPr>
          <w:sz w:val="20"/>
        </w:rPr>
      </w:r>
    </w:p>
    <w:p>
      <w:pPr>
        <w:pStyle w:val="Heading5"/>
        <w:jc w:val="left"/>
        <w:rPr>
          <w:rFonts w:eastAsia="Tahoma"/>
        </w:rPr>
      </w:pPr>
      <w:r>
        <w:rPr>
          <w:rFonts w:eastAsia="Tahoma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La formation se déroule durant 18 semaines en entreprise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2 périodes de 4 semaines en première année de formation,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2 périodes de 4 semaines en terminale,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2 semaines de formation spécifique « produits ou service » mises en place en concertation entre le tuteur en entreprise et l’équipe pédagogique </w:t>
      </w:r>
      <w:r>
        <w:rPr>
          <w:i/>
          <w:sz w:val="20"/>
        </w:rPr>
        <w:t>(à défaut de formation spécifique, ces deux semaines s’ajoutent aux périodes précédentes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66310</wp:posOffset>
                </wp:positionH>
                <wp:positionV relativeFrom="paragraph">
                  <wp:posOffset>140970</wp:posOffset>
                </wp:positionV>
                <wp:extent cx="460375" cy="4292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429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2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33.8pt;mso-wrap-distance-left:9.05pt;mso-wrap-distance-right:9.05pt;mso-wrap-distance-top:0pt;mso-wrap-distance-bottom:0pt;margin-top:11.1pt;mso-position-vertical-relative:text;margin-left:37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2"/>
                        </w:rPr>
                        <w:t>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5"/>
        <w:gridCol w:w="170"/>
        <w:gridCol w:w="6777"/>
        <w:gridCol w:w="180"/>
        <w:gridCol w:w="1088"/>
      </w:tblGrid>
      <w:tr>
        <w:trPr/>
        <w:tc>
          <w:tcPr>
            <w:tcW w:w="18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En vente</w:t>
            </w:r>
          </w:p>
        </w:tc>
        <w:tc>
          <w:tcPr>
            <w:tcW w:w="1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Améliorer le niveau d’information sur la clientèle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réparer la vent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Réaliser des ventes dans le cadre des objectifs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Contribuer à la fidélisation de la clientèl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0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right="113" w:hanging="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113" w:hanging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Utiliser les technologies de la communication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113" w:hanging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t les logiciels de gestion</w:t>
            </w:r>
          </w:p>
        </w:tc>
      </w:tr>
      <w:tr>
        <w:trPr/>
        <w:tc>
          <w:tcPr>
            <w:tcW w:w="18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i/>
                <w:i/>
                <w:color w:val="000000"/>
                <w:sz w:val="20"/>
                <w:lang w:val="en-US" w:eastAsia="en-US"/>
              </w:rPr>
            </w:pPr>
            <w:r>
              <w:rPr>
                <w:b w:val="false"/>
                <w:i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491990</wp:posOffset>
                      </wp:positionH>
                      <wp:positionV relativeFrom="paragraph">
                        <wp:posOffset>267335</wp:posOffset>
                      </wp:positionV>
                      <wp:extent cx="796925" cy="68961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689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54.3pt;mso-wrap-distance-left:9.05pt;mso-wrap-distance-right:9.05pt;mso-wrap-distance-top:0pt;mso-wrap-distance-bottom:0pt;margin-top:21.05pt;mso-position-vertical-relative:text;margin-left:353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7"/>
              <w:rPr/>
            </w:pPr>
            <w:r>
              <w:rPr/>
              <w:t>En animation</w:t>
            </w:r>
          </w:p>
        </w:tc>
        <w:tc>
          <w:tcPr>
            <w:tcW w:w="1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Implanter conformément aux objectifs du point de ven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aloriser l’espace de ven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Organiser l’offre « produits »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rticiper aux actions de promot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 xml:space="preserve">Participer aux actions d’animation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151130</wp:posOffset>
                      </wp:positionV>
                      <wp:extent cx="571500" cy="36576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Webdings" w:hAnsi="Webdings" w:eastAsia="Webdings" w:cs="Webdings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52"/>
                                    </w:rPr>
                                    <w:t>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8.8pt;mso-wrap-distance-left:9.05pt;mso-wrap-distance-right:9.05pt;mso-wrap-distance-top:0pt;mso-wrap-distance-bottom:0pt;margin-top:11.9pt;mso-position-vertical-relative:text;margin-left:36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Webdings" w:hAnsi="Webdings" w:eastAsia="Webdings" w:cs="Webdings"/>
                                <w:sz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</w:rPr>
                              <w:t>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En gestion</w:t>
            </w:r>
          </w:p>
        </w:tc>
        <w:tc>
          <w:tcPr>
            <w:tcW w:w="1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Approvisionner et réassortir les rayon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Maintenir  en état marchand le rayon et de l’espace de vent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Gérer les produits dans l’espace de vent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rticiper à la gestion des risques et à la prévention des risque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2"/>
              </w:rPr>
              <w:t>Participer à la gestion de l’espace commercial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ind w:left="9204" w:hanging="0"/>
        <w:rPr>
          <w:b/>
          <w:b/>
          <w:sz w:val="36"/>
        </w:rPr>
      </w:pPr>
      <w:r>
        <w:rPr>
          <w:rFonts w:eastAsia="Wingdings" w:cs="Wingdings" w:ascii="Wingdings" w:hAnsi="Wingdings"/>
          <w:b/>
          <w:sz w:val="48"/>
        </w:rPr>
        <w:t></w:t>
      </w:r>
    </w:p>
    <w:p>
      <w:pPr>
        <w:pStyle w:val="Heading5"/>
        <w:rPr>
          <w:sz w:val="20"/>
        </w:rPr>
      </w:pPr>
      <w:r>
        <w:rPr/>
        <w:t>Votre tutorat</w:t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Vous jouez un rôle déterminant dans la formation du jeune,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qu’il soit élève ou apprenti</w:t>
      </w:r>
    </w:p>
    <w:p>
      <w:pPr>
        <w:pStyle w:val="Heading5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792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4"/>
        <w:gridCol w:w="222"/>
        <w:gridCol w:w="7146"/>
      </w:tblGrid>
      <w:tr>
        <w:trPr/>
        <w:tc>
          <w:tcPr>
            <w:tcW w:w="2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Votre mission d’accueil</w:t>
            </w:r>
          </w:p>
        </w:tc>
        <w:tc>
          <w:tcPr>
            <w:tcW w:w="2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Il est important que vous puissiez 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accueillir et intégrer le jeune dans l’équipe commercial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l’aider à se repérer dans le point de vente et dans son poste de travail</w:t>
            </w:r>
          </w:p>
          <w:p>
            <w:pPr>
              <w:pStyle w:val="Normal"/>
              <w:numPr>
                <w:ilvl w:val="0"/>
                <w:numId w:val="7"/>
              </w:numPr>
              <w:ind w:left="714" w:hanging="357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l’accompagner dans sa formation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otre mission de formation</w:t>
            </w:r>
          </w:p>
        </w:tc>
        <w:tc>
          <w:tcPr>
            <w:tcW w:w="2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 xml:space="preserve">Le jeune doit appréhender la réalité des situations commerciales ; il est nécessaire que vous le formiez aux techniques 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de vent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d’animation de magasin et de promotion des vente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d’approvisionnement et de réassor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>de prévention des risques liés aux personnes, aux produits et aux équipements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1414780</wp:posOffset>
                      </wp:positionV>
                      <wp:extent cx="817880" cy="75184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751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bookmarkStart w:id="0" w:name="_1146374829"/>
                                  <w:bookmarkStart w:id="1" w:name="_1146374576"/>
                                  <w:bookmarkEnd w:id="0"/>
                                  <w:bookmarkEnd w:id="1"/>
                                  <w:r>
                                    <w:rPr>
                                      <w:b/>
                                    </w:rPr>
                                    <w:object w:dxaOrig="1000" w:dyaOrig="104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0pt;height:52pt" filled="f" o:ole="">
                                        <v:imagedata r:id="rId3" o:title=""/>
                                      </v:shape>
                                      <o:OLEObject Type="Embed" ProgID="" ShapeID="ole_rId2" DrawAspect="Content" ObjectID="_1111150522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59.2pt;mso-wrap-distance-left:9.05pt;mso-wrap-distance-right:9.05pt;mso-wrap-distance-top:0pt;mso-wrap-distance-bottom:0pt;margin-top:111.4pt;mso-position-vertical-relative:text;margin-left:2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bookmarkStart w:id="2" w:name="_1146374829"/>
                            <w:bookmarkStart w:id="3" w:name="_1146374576"/>
                            <w:bookmarkEnd w:id="2"/>
                            <w:bookmarkEnd w:id="3"/>
                            <w:r>
                              <w:rPr>
                                <w:b/>
                              </w:rPr>
                              <w:object w:dxaOrig="1000" w:dyaOrig="10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0pt;height:52pt" filled="f" o:ole="">
                                  <v:imagedata r:id="rId5" o:title=""/>
                                </v:shape>
                                <o:OLEObject Type="Embed" ProgID="" ShapeID="ole_rId4" DrawAspect="Content" ObjectID="_322378195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Votre mission d’évaluatio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L’acquisition et la maîtrise des compétences mises en œuvre par le jeune dans l’unité commerciale sont évaluées.</w:t>
            </w:r>
          </w:p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ans l’épreuve E3 (coefficient 4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/>
            </w:pPr>
            <w:r>
              <w:rPr>
                <w:sz w:val="22"/>
              </w:rPr>
              <w:t xml:space="preserve">Vous évaluez, conjointement avec le professeur chargé des enseignements de spécialité, les 3 situations professionnelles : </w:t>
            </w:r>
            <w:r>
              <w:rPr>
                <w:b/>
                <w:sz w:val="22"/>
              </w:rPr>
              <w:t>organisation de l’offre « produits », gestion du rayon et vente</w:t>
            </w:r>
            <w:r>
              <w:rPr>
                <w:sz w:val="22"/>
              </w:rPr>
              <w:t>, que vous avez mises en place après concertation avec ce dernier.</w:t>
            </w:r>
          </w:p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ans l’épreuve E2 (coefficient 4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Vous participez également à l’évaluation de l’Action de promotion – animation (évaluation du dossier présenté et de la prestation orale correspondante)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20"/>
              <w:ind w:left="2124" w:hanging="0"/>
              <w:jc w:val="both"/>
              <w:rPr/>
            </w:pPr>
            <w:r>
              <w:rPr>
                <w:b/>
                <w:sz w:val="22"/>
              </w:rPr>
              <w:t>CONSULTEZ LES DOCUMENTS</w:t>
            </w:r>
            <w:r>
              <w:rPr>
                <w:sz w:val="22"/>
              </w:rPr>
              <w:t xml:space="preserve">                            </w:t>
            </w:r>
          </w:p>
        </w:tc>
      </w:tr>
    </w:tbl>
    <w:p>
      <w:pPr>
        <w:pStyle w:val="Heading5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Le jeune en formation dans votre point de vente doit être suivi ; ses absences doivent être signalées au responsable du lycée ou du CFA ; vous trouverez les coordonnées de vos interlocuteurs en annex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5"/>
        <w:jc w:val="right"/>
        <w:rPr>
          <w:sz w:val="48"/>
        </w:rPr>
      </w:pPr>
      <w:r>
        <w:rPr>
          <w:rFonts w:eastAsia="Wingdings" w:cs="Wingdings" w:ascii="Wingdings" w:hAnsi="Wingdings"/>
          <w:sz w:val="48"/>
        </w:rPr>
        <w:t></w:t>
      </w:r>
    </w:p>
    <w:p>
      <w:pPr>
        <w:pStyle w:val="Heading5"/>
        <w:rPr>
          <w:color w:val="000000"/>
        </w:rPr>
      </w:pPr>
      <w:r>
        <w:rPr>
          <w:color w:val="000000"/>
        </w:rPr>
        <w:t xml:space="preserve">Votre mission dans l’action de </w:t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  <w:sz w:val="36"/>
        </w:rPr>
        <w:t>Promotion-animation</w:t>
      </w:r>
    </w:p>
    <w:p>
      <w:pPr>
        <w:pStyle w:val="Normal"/>
        <w:jc w:val="both"/>
        <w:rPr>
          <w:b/>
          <w:b/>
          <w:caps/>
          <w:color w:val="000000"/>
          <w:sz w:val="22"/>
        </w:rPr>
      </w:pPr>
      <w:r>
        <w:rPr>
          <w:b/>
          <w:caps/>
          <w:color w:val="00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u cours de sa formation en entreprise, le jeune doit réaliser une action de promotion – animation qui sera évaluée dans le cadre de l’épreuve E2 Action de promotion-animation </w:t>
      </w:r>
      <w:r>
        <w:rPr>
          <w:i/>
          <w:sz w:val="20"/>
        </w:rPr>
        <w:t>(sur un produit, une ligne de produits ou un secteur d’activité)</w:t>
      </w:r>
      <w:r>
        <w:rPr>
          <w:sz w:val="22"/>
        </w:rPr>
        <w:t xml:space="preserve">  en unité commercial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92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61"/>
        <w:gridCol w:w="6540"/>
      </w:tblGrid>
      <w:tr>
        <w:trPr/>
        <w:tc>
          <w:tcPr>
            <w:tcW w:w="2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Votre mission d’aide et d’accompagnement</w:t>
            </w:r>
          </w:p>
        </w:tc>
        <w:tc>
          <w:tcPr>
            <w:tcW w:w="3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Il est important que vous puissiez 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définir avec le professeur chargé des enseignements de spécialité la période de formation la plus propice à la mise en place d’une promotion ou d’une animation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aider le jeune à repérer son ou ses activités dans l’action à laquelle il va participer au sein de votre unité commerciale (mise en valeur d’un produit, d’une ligne de produits ou d’un secteur d’activité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ind w:left="714" w:hanging="357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l’accompagner dans sa démarche en lui donnant toutes les informations (ou les sources d’informations) dont il a besoin pour réaliser le dossier, support de l’épreuve 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présentation de l’action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démarche suivie pour monter l’action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partie technique relative au produit ou à la ligne de produits, objet de la promotion ou de l’anim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0"/>
              </w:rPr>
              <w:t>stratégie de promotion – animation proposé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otre mission d’évaluation</w:t>
            </w:r>
          </w:p>
        </w:tc>
        <w:tc>
          <w:tcPr>
            <w:tcW w:w="3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Vous participerez à l’évaluation de l’épreuve E2 Action de promotion – animation en unité commerciale dans le cadre du contrôle en cours de formation 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Avec le professeur chargé des enseignements de spécialité, vous évaluez la phase « montage de l’action », à travers le dossier présenté par l’élève ou l’apprenti dont vous assurez le tutorat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Au lycée professionnel ou au CFA, vous pouvez être amené à participer à l’évaluation des soutenances du dossier de l’action de promotion – animation de plusieurs élèves ou apprentis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trike/>
                <w:sz w:val="22"/>
              </w:rPr>
            </w:pPr>
            <w:r>
              <w:rPr>
                <w:sz w:val="22"/>
              </w:rPr>
              <w:t>L’équipe pédagogique, responsable du suivi de votre stagiaire, peut également vous demander de participer à l’évaluation de candidats que vous n’avez pas formés.</w:t>
            </w:r>
          </w:p>
          <w:p>
            <w:pPr>
              <w:pStyle w:val="Normal"/>
              <w:jc w:val="both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 xml:space="preserve">DOCUMENTS 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 xml:space="preserve">DE PRÉPARATION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3500</wp:posOffset>
                </wp:positionH>
                <wp:positionV relativeFrom="paragraph">
                  <wp:posOffset>-223520</wp:posOffset>
                </wp:positionV>
                <wp:extent cx="1002030" cy="9486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948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18515" cy="856615"/>
                                  <wp:effectExtent l="0" t="0" r="0" b="0"/>
                                  <wp:docPr id="21" name="Blocnot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Blocnot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2" t="-58" r="-62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818515" cy="856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74.7pt;mso-wrap-distance-left:9.05pt;mso-wrap-distance-right:9.05pt;mso-wrap-distance-top:0pt;mso-wrap-distance-bottom:0pt;margin-top:-17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18515" cy="856615"/>
                            <wp:effectExtent l="0" t="0" r="0" b="0"/>
                            <wp:docPr id="22" name="Blocnot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Blocnot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2" t="-58" r="-62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818515" cy="856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sz w:val="48"/>
        </w:rPr>
      </w:pPr>
      <w:r>
        <w:rPr>
          <w:sz w:val="48"/>
        </w:rPr>
        <w:t>DE SUIVI ET D’ÉVALUATION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288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4665345</wp:posOffset>
                      </wp:positionH>
                      <wp:positionV relativeFrom="paragraph">
                        <wp:posOffset>134620</wp:posOffset>
                      </wp:positionV>
                      <wp:extent cx="1200150" cy="837565"/>
                      <wp:effectExtent l="0" t="0" r="76200" b="7620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1376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nnexe pédagogiqu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à la conven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00.5pt;height:71.95pt;mso-wrap-distance-left:9.05pt;mso-wrap-distance-right:9.05pt;mso-wrap-distance-top:0pt;mso-wrap-distance-bottom:0pt;margin-top:10.6pt;mso-position-vertical-relative:text;margin-left:367.3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nnexe pédagogiq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à la conven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659505</wp:posOffset>
                      </wp:positionH>
                      <wp:positionV relativeFrom="paragraph">
                        <wp:posOffset>500380</wp:posOffset>
                      </wp:positionV>
                      <wp:extent cx="1200150" cy="858520"/>
                      <wp:effectExtent l="0" t="0" r="76200" b="7620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3472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ocument d’aide à la négociation des activités en milieu professionne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00.5pt;height:73.6pt;mso-wrap-distance-left:9.05pt;mso-wrap-distance-right:9.05pt;mso-wrap-distance-top:0pt;mso-wrap-distance-bottom:0pt;margin-top:39.4pt;mso-position-vertical-relative:text;margin-left:288.1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ocument d’aide à la négociation des activités en milieu professionn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562225</wp:posOffset>
                      </wp:positionH>
                      <wp:positionV relativeFrom="paragraph">
                        <wp:posOffset>774700</wp:posOffset>
                      </wp:positionV>
                      <wp:extent cx="1200150" cy="857250"/>
                      <wp:effectExtent l="0" t="0" r="76200" b="7620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3345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ordonnées de vos partenaires ou interlocuteur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00.5pt;height:73.5pt;mso-wrap-distance-left:9.05pt;mso-wrap-distance-right:9.05pt;mso-wrap-distance-top:0pt;mso-wrap-distance-bottom:0pt;margin-top:61pt;mso-position-vertical-relative:text;margin-left:201.7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ordonnées de vos partenaires ou interlocuteu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9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9"/>
              <w:rPr/>
            </w:pPr>
            <w:r>
              <w:rPr/>
              <w:t>PRÉPAR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 xml:space="preserve">Et SUIV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 xml:space="preserve">DE LA FORMA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842385</wp:posOffset>
                      </wp:positionH>
                      <wp:positionV relativeFrom="paragraph">
                        <wp:posOffset>179070</wp:posOffset>
                      </wp:positionV>
                      <wp:extent cx="1200150" cy="857250"/>
                      <wp:effectExtent l="0" t="0" r="76200" b="7620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3345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Action d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romotion – animati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n unité commercia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100.5pt;height:73.5pt;mso-wrap-distance-left:9.05pt;mso-wrap-distance-right:9.05pt;mso-wrap-distance-top:0pt;mso-wrap-distance-bottom:0pt;margin-top:14.1pt;mso-position-vertical-relative:text;margin-left:302.5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Action d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romotion – animatio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 unité commerci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9"/>
              <w:rPr/>
            </w:pPr>
            <w:r>
              <w:rPr/>
              <w:t>ÉVALUATION</w:t>
            </w:r>
          </w:p>
          <w:p>
            <w:pPr>
              <w:pStyle w:val="Heading9"/>
              <w:spacing w:before="0" w:after="120"/>
              <w:rPr/>
            </w:pPr>
            <w:r>
              <w:rPr/>
              <w:t>DE L’ÉPREUVE E2 :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ction de promotion- anim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683125</wp:posOffset>
                      </wp:positionH>
                      <wp:positionV relativeFrom="paragraph">
                        <wp:posOffset>426085</wp:posOffset>
                      </wp:positionV>
                      <wp:extent cx="1200150" cy="1487170"/>
                      <wp:effectExtent l="0" t="0" r="76200" b="7620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56337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tuation d’évaluation en VEN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100.5pt;height:123.1pt;mso-wrap-distance-left:9.05pt;mso-wrap-distance-right:9.05pt;mso-wrap-distance-top:0pt;mso-wrap-distance-bottom:0pt;margin-top:33.55pt;mso-position-vertical-relative:text;margin-left:368.75pt;mso-position-horizontal-relative:text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tuation d’évaluation en VE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05075</wp:posOffset>
                      </wp:positionH>
                      <wp:positionV relativeFrom="paragraph">
                        <wp:posOffset>1228725</wp:posOffset>
                      </wp:positionV>
                      <wp:extent cx="1200150" cy="1488440"/>
                      <wp:effectExtent l="0" t="0" r="76200" b="7620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56464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tuation d’évaluation en ORGANISATION DE L’OFFRE « PRODUITS 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100.5pt;height:123.2pt;mso-wrap-distance-left:9.05pt;mso-wrap-distance-right:9.05pt;mso-wrap-distance-top:0pt;mso-wrap-distance-bottom:0pt;margin-top:96.75pt;mso-position-vertical-relative:text;margin-left:197.25pt;mso-position-horizontal-relative:text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tuation d’évaluation en ORGANISATION DE L’OFFRE « PRODUITS 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ÉVALU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DE L’ÉPREUVE E3 :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ente en unité commerci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49400</wp:posOffset>
                      </wp:positionH>
                      <wp:positionV relativeFrom="paragraph">
                        <wp:posOffset>883285</wp:posOffset>
                      </wp:positionV>
                      <wp:extent cx="1200150" cy="1372870"/>
                      <wp:effectExtent l="0" t="0" r="76200" b="7620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44907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tuation d’évaluation en GESTION DU RAY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100.5pt;height:114.1pt;mso-wrap-distance-left:9.05pt;mso-wrap-distance-right:9.05pt;mso-wrap-distance-top:0pt;mso-wrap-distance-bottom:0pt;margin-top:69.55pt;mso-position-vertical-relative:text;margin-left:122pt;mso-position-horizontal-relative:text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tuation d’évaluation en GESTION DU RAY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COORDONNÉES DES INTERLOCUTEURS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ET PARTENAIRES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2451"/>
        <w:gridCol w:w="2451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ycée – Administration - CFA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uteur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Établissement 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resse 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esponsable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onction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..……………………….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3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..……………………………….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Nom 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Adresse 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onction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3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……………………</w:t>
            </w:r>
          </w:p>
          <w:p>
            <w:pPr>
              <w:pStyle w:val="Normal"/>
              <w:rPr>
                <w:color w:val="000000"/>
                <w:w w:val="100"/>
                <w:sz w:val="22"/>
                <w:shd w:fill="000000" w:val="clear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3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……………………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3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………………..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3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………………..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Élève ou apprenti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les pédagogiques</w:t>
            </w:r>
          </w:p>
        </w:tc>
      </w:tr>
      <w:tr>
        <w:trPr>
          <w:trHeight w:val="872" w:hRule="atLeast"/>
        </w:trPr>
        <w:tc>
          <w:tcPr>
            <w:tcW w:w="4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om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dresse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3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3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4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.…………………………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4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…………………………….…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fesseur de Vente assurant la co-évaluation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ofesseur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assurant le suivi</w:t>
            </w:r>
          </w:p>
        </w:tc>
      </w:tr>
      <w:tr>
        <w:trPr>
          <w:trHeight w:val="2587" w:hRule="atLeast"/>
        </w:trPr>
        <w:tc>
          <w:tcPr>
            <w:tcW w:w="4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om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4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</w:t>
            </w:r>
          </w:p>
          <w:p>
            <w:pPr>
              <w:pStyle w:val="Normal"/>
              <w:rPr>
                <w:color w:val="000000"/>
                <w:w w:val="100"/>
                <w:sz w:val="22"/>
                <w:shd w:fill="000000" w:val="clear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4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4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..…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4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..…………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om : </w:t>
            </w:r>
          </w:p>
          <w:p>
            <w:pPr>
              <w:pStyle w:val="TextBody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scipline 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4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</w:t>
            </w:r>
          </w:p>
          <w:p>
            <w:pPr>
              <w:pStyle w:val="Normal"/>
              <w:rPr>
                <w:color w:val="000000"/>
                <w:w w:val="100"/>
                <w:sz w:val="22"/>
                <w:shd w:fill="000000" w:val="clear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4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4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..…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4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..………….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1906" w:h="16838"/>
          <w:pgMar w:left="1134" w:right="1134" w:gutter="0" w:header="709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Heading1"/>
        <w:rPr>
          <w:color w:val="000000"/>
        </w:rPr>
      </w:pPr>
      <w:r>
        <w:rPr>
          <w:color w:val="000000"/>
        </w:rPr>
        <w:t>Baccalauréat professionnel COMMER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8"/>
        <w:jc w:val="center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ANNEXE PÉDAGOGIQUE</w:t>
      </w:r>
    </w:p>
    <w:p>
      <w:pPr>
        <w:pStyle w:val="Heading8"/>
        <w:jc w:val="center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i/>
          <w:iCs/>
          <w:color w:val="000000"/>
          <w:sz w:val="20"/>
        </w:rPr>
        <w:t>jointe à la convention liant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83"/>
        <w:gridCol w:w="5337"/>
      </w:tblGrid>
      <w:tr>
        <w:trPr/>
        <w:tc>
          <w:tcPr>
            <w:tcW w:w="4890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B3B3B3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L’établissement scolaire</w:t>
            </w:r>
          </w:p>
        </w:tc>
        <w:tc>
          <w:tcPr>
            <w:tcW w:w="28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</w:r>
          </w:p>
        </w:tc>
        <w:tc>
          <w:tcPr>
            <w:tcW w:w="5337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B3B3B3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L’entreprise</w:t>
            </w:r>
          </w:p>
        </w:tc>
      </w:tr>
      <w:tr>
        <w:trPr/>
        <w:tc>
          <w:tcPr>
            <w:tcW w:w="489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Nom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Adresse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 xml:space="preserve">Tél. 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Fax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Courriel :</w:t>
            </w:r>
          </w:p>
        </w:tc>
        <w:tc>
          <w:tcPr>
            <w:tcW w:w="28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</w:tc>
        <w:tc>
          <w:tcPr>
            <w:tcW w:w="5337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Nom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Adresse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 xml:space="preserve">Tél. 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Fax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Courriel :</w:t>
            </w:r>
          </w:p>
        </w:tc>
      </w:tr>
      <w:tr>
        <w:trPr/>
        <w:tc>
          <w:tcPr>
            <w:tcW w:w="489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B3B3B3" w:val="clear"/>
          </w:tcPr>
          <w:p>
            <w:pPr>
              <w:pStyle w:val="Heading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’élève</w:t>
            </w:r>
          </w:p>
        </w:tc>
        <w:tc>
          <w:tcPr>
            <w:tcW w:w="28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</w:r>
          </w:p>
        </w:tc>
        <w:tc>
          <w:tcPr>
            <w:tcW w:w="5337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B3B3B3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Le tuteur</w:t>
            </w:r>
          </w:p>
        </w:tc>
      </w:tr>
      <w:tr>
        <w:trPr/>
        <w:tc>
          <w:tcPr>
            <w:tcW w:w="4890" w:type="dxa"/>
            <w:tcBorders>
              <w:top w:val="single" w:sz="6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Nom et prénom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Adresse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 xml:space="preserve">Tél. 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Courriel :</w:t>
            </w:r>
          </w:p>
        </w:tc>
        <w:tc>
          <w:tcPr>
            <w:tcW w:w="28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</w:tc>
        <w:tc>
          <w:tcPr>
            <w:tcW w:w="5337" w:type="dxa"/>
            <w:tcBorders>
              <w:top w:val="single" w:sz="6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Nom et prénom 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Fonction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 xml:space="preserve">Tél. 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Fax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Courriel :</w:t>
            </w:r>
          </w:p>
        </w:tc>
      </w:tr>
    </w:tbl>
    <w:p>
      <w:pPr>
        <w:pStyle w:val="Lgende"/>
        <w:rPr/>
      </w:pPr>
      <w:r>
        <w:rPr/>
        <w:t>Période de formation en milieu professionnel :</w:t>
        <w:tab/>
        <w:tab/>
        <w:t>du __________ au ___________</w:t>
      </w:r>
    </w:p>
    <w:p>
      <w:pPr>
        <w:pStyle w:val="Normal"/>
        <w:spacing w:before="0" w:after="120"/>
        <w:ind w:firstLine="709"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  <w:t>1</w:t>
      </w:r>
      <w:r>
        <w:rPr>
          <w:rFonts w:cs="Tahoma"/>
          <w:bCs/>
          <w:color w:val="000000"/>
          <w:vertAlign w:val="superscript"/>
        </w:rPr>
        <w:t>ère</w:t>
      </w:r>
      <w:r>
        <w:rPr>
          <w:rFonts w:cs="Tahoma"/>
          <w:bCs/>
          <w:color w:val="000000"/>
        </w:rPr>
        <w:t xml:space="preserve"> période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/>
          <w:color w:val="000000"/>
        </w:rPr>
        <w:instrText xml:space="preserve"> FORMCHECKBOX </w:instrText>
      </w:r>
      <w:r>
        <w:rPr>
          <w:bCs/>
          <w:rFonts w:cs="Tahoma"/>
          <w:color w:val="000000"/>
        </w:rPr>
        <w:fldChar w:fldCharType="separate"/>
      </w:r>
      <w:bookmarkStart w:id="4" w:name="__Fieldmark__0_1703034429"/>
      <w:bookmarkStart w:id="5" w:name="__Fieldmark__0_1703034429"/>
      <w:bookmarkEnd w:id="5"/>
      <w:r>
        <w:rPr>
          <w:rFonts w:cs="Tahoma"/>
          <w:bCs/>
          <w:color w:val="000000"/>
        </w:rPr>
      </w:r>
      <w:r>
        <w:rPr>
          <w:bCs/>
          <w:rFonts w:cs="Tahoma"/>
          <w:color w:val="000000"/>
        </w:rPr>
        <w:fldChar w:fldCharType="end"/>
      </w:r>
      <w:r>
        <w:rPr>
          <w:rFonts w:cs="Tahoma"/>
          <w:bCs/>
          <w:color w:val="000000"/>
        </w:rPr>
        <w:tab/>
        <w:t>2</w:t>
      </w:r>
      <w:r>
        <w:rPr>
          <w:rFonts w:cs="Tahoma"/>
          <w:bCs/>
          <w:color w:val="000000"/>
          <w:vertAlign w:val="superscript"/>
        </w:rPr>
        <w:t>ème</w:t>
      </w:r>
      <w:r>
        <w:rPr>
          <w:rFonts w:cs="Tahoma"/>
          <w:bCs/>
          <w:color w:val="000000"/>
        </w:rPr>
        <w:t xml:space="preserve"> période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/>
          <w:color w:val="000000"/>
        </w:rPr>
        <w:instrText xml:space="preserve"> FORMCHECKBOX </w:instrText>
      </w:r>
      <w:r>
        <w:rPr>
          <w:bCs/>
          <w:rFonts w:cs="Tahoma"/>
          <w:color w:val="000000"/>
        </w:rPr>
        <w:fldChar w:fldCharType="separate"/>
      </w:r>
      <w:bookmarkStart w:id="6" w:name="__Fieldmark__1_1703034429"/>
      <w:bookmarkStart w:id="7" w:name="__Fieldmark__1_1703034429"/>
      <w:bookmarkEnd w:id="7"/>
      <w:r>
        <w:rPr>
          <w:rFonts w:cs="Tahoma"/>
          <w:bCs/>
          <w:color w:val="000000"/>
        </w:rPr>
      </w:r>
      <w:r>
        <w:rPr>
          <w:bCs/>
          <w:rFonts w:cs="Tahoma"/>
          <w:color w:val="000000"/>
        </w:rPr>
        <w:fldChar w:fldCharType="end"/>
      </w:r>
      <w:r>
        <w:rPr>
          <w:rFonts w:cs="Tahoma"/>
          <w:bCs/>
          <w:color w:val="000000"/>
        </w:rPr>
        <w:tab/>
        <w:t xml:space="preserve">  3</w:t>
      </w:r>
      <w:r>
        <w:rPr>
          <w:rFonts w:cs="Tahoma"/>
          <w:bCs/>
          <w:color w:val="000000"/>
          <w:vertAlign w:val="superscript"/>
        </w:rPr>
        <w:t>ème</w:t>
      </w:r>
      <w:r>
        <w:rPr>
          <w:rFonts w:cs="Tahoma"/>
          <w:bCs/>
          <w:color w:val="000000"/>
        </w:rPr>
        <w:t xml:space="preserve"> période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/>
          <w:color w:val="000000"/>
        </w:rPr>
        <w:instrText xml:space="preserve"> FORMCHECKBOX </w:instrText>
      </w:r>
      <w:r>
        <w:rPr>
          <w:bCs/>
          <w:rFonts w:cs="Tahoma"/>
          <w:color w:val="000000"/>
        </w:rPr>
        <w:fldChar w:fldCharType="separate"/>
      </w:r>
      <w:bookmarkStart w:id="8" w:name="__Fieldmark__2_1703034429"/>
      <w:bookmarkStart w:id="9" w:name="__Fieldmark__2_1703034429"/>
      <w:bookmarkEnd w:id="9"/>
      <w:r>
        <w:rPr>
          <w:rFonts w:cs="Tahoma"/>
          <w:bCs/>
          <w:color w:val="000000"/>
        </w:rPr>
      </w:r>
      <w:r>
        <w:rPr>
          <w:bCs/>
          <w:rFonts w:cs="Tahoma"/>
          <w:color w:val="000000"/>
        </w:rPr>
        <w:fldChar w:fldCharType="end"/>
      </w:r>
      <w:r>
        <w:rPr>
          <w:rFonts w:cs="Tahoma"/>
          <w:bCs/>
          <w:color w:val="000000"/>
        </w:rPr>
        <w:tab/>
        <w:t xml:space="preserve">    4</w:t>
      </w:r>
      <w:r>
        <w:rPr>
          <w:rFonts w:cs="Tahoma"/>
          <w:bCs/>
          <w:color w:val="000000"/>
          <w:vertAlign w:val="superscript"/>
        </w:rPr>
        <w:t>ème</w:t>
      </w:r>
      <w:r>
        <w:rPr>
          <w:rFonts w:cs="Tahoma"/>
          <w:bCs/>
          <w:color w:val="000000"/>
        </w:rPr>
        <w:t xml:space="preserve"> période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/>
          <w:color w:val="000000"/>
        </w:rPr>
        <w:instrText xml:space="preserve"> FORMCHECKBOX </w:instrText>
      </w:r>
      <w:r>
        <w:rPr>
          <w:bCs/>
          <w:rFonts w:cs="Tahoma"/>
          <w:color w:val="000000"/>
        </w:rPr>
        <w:fldChar w:fldCharType="separate"/>
      </w:r>
      <w:bookmarkStart w:id="10" w:name="__Fieldmark__3_1703034429"/>
      <w:bookmarkStart w:id="11" w:name="__Fieldmark__3_1703034429"/>
      <w:bookmarkEnd w:id="11"/>
      <w:r/>
      <w:r>
        <w:rPr>
          <w:bCs/>
          <w:rFonts w:cs="Tahoma"/>
          <w:color w:val="000000"/>
        </w:rPr>
        <w:fldChar w:fldCharType="end"/>
      </w:r>
      <w:r>
        <w:rPr>
          <w:rFonts w:cs="Tahoma"/>
          <w:bCs/>
          <w:color w:val="000000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Déroulement de la PFMP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Décrire succinctement le lieu (rayon), la durée du travail (jours et horaires), les conditions matérielles (tenue…)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</w:tbl>
    <w:p>
      <w:pPr>
        <w:pStyle w:val="Normal"/>
        <w:rPr>
          <w:rFonts w:cs="Tahoma"/>
          <w:b/>
          <w:b/>
          <w:color w:val="000000"/>
          <w:sz w:val="16"/>
        </w:rPr>
      </w:pPr>
      <w:r>
        <w:rPr>
          <w:rFonts w:cs="Tahoma"/>
          <w:b/>
          <w:color w:val="000000"/>
          <w:sz w:val="16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Tutorat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Décrire succinctement les modalités de suivi de l’élève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Préciser les informations qui seront fournies à l’élève dans le cadre de sa formation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Suivi pédagogique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Nom(s) du ou des professeurs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Tél.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Courriel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Dates prévisionnelles des visites de suivi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Procédure d’échange  mise en place en cas de difficultés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Évaluation formative de la PFMP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Décrire succinctement les modalités prévues pour l’évaluation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Évaluation certificative</w:t>
            </w:r>
          </w:p>
          <w:p>
            <w:pPr>
              <w:pStyle w:val="Normal"/>
              <w:spacing w:before="20" w:after="20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Indiquer les dates extrêmes de la période d’évaluation : entre le ________________ et le ________________</w:t>
            </w:r>
          </w:p>
          <w:p>
            <w:pPr>
              <w:pStyle w:val="Normal"/>
              <w:spacing w:before="20" w:after="20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 xml:space="preserve">Organisation de l’offre produits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separate"/>
            </w:r>
            <w:bookmarkStart w:id="12" w:name="__Fieldmark__4_1703034429"/>
            <w:bookmarkStart w:id="13" w:name="__Fieldmark__4_1703034429"/>
            <w:bookmarkEnd w:id="13"/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end"/>
            </w:r>
            <w:r>
              <w:rPr>
                <w:rFonts w:cs="Tahoma"/>
                <w:bCs/>
                <w:i/>
                <w:iCs/>
                <w:color w:val="000000"/>
                <w:sz w:val="18"/>
              </w:rPr>
              <w:t xml:space="preserve">                  Gestion du rayon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separate"/>
            </w:r>
            <w:bookmarkStart w:id="14" w:name="__Fieldmark__5_1703034429"/>
            <w:bookmarkStart w:id="15" w:name="__Fieldmark__5_1703034429"/>
            <w:bookmarkEnd w:id="15"/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end"/>
            </w:r>
            <w:r>
              <w:rPr>
                <w:rFonts w:cs="Tahoma"/>
                <w:bCs/>
                <w:i/>
                <w:iCs/>
                <w:color w:val="000000"/>
                <w:sz w:val="18"/>
              </w:rPr>
              <w:t xml:space="preserve">                                 Vente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separate"/>
            </w:r>
            <w:bookmarkStart w:id="16" w:name="__Fieldmark__6_1703034429"/>
            <w:bookmarkStart w:id="17" w:name="__Fieldmark__6_1703034429"/>
            <w:bookmarkEnd w:id="17"/>
            <w:r/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end"/>
            </w: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</w:tbl>
    <w:p>
      <w:pPr>
        <w:pStyle w:val="Normal"/>
        <w:spacing w:before="120" w:after="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 xml:space="preserve">Annexe pédagogique négociée le __________ Visas : </w:t>
      </w:r>
    </w:p>
    <w:p>
      <w:pPr>
        <w:pStyle w:val="Normal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rPr>
          <w:rFonts w:cs="Tahoma"/>
          <w:bCs/>
          <w:color w:val="000000"/>
          <w:sz w:val="16"/>
        </w:rPr>
      </w:pPr>
      <w:r>
        <w:rPr>
          <w:rFonts w:cs="Tahoma"/>
          <w:b/>
          <w:i/>
          <w:iCs/>
          <w:color w:val="000000"/>
          <w:sz w:val="16"/>
        </w:rPr>
        <w:t>Nota : Cette annexe pédagogique est accompagnée du document d’aide à la négociation des activités en milieu professionnel.</w:t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ADÉMIE DE ………….</w:t>
        <w:tab/>
        <w:tab/>
        <w:tab/>
        <w:tab/>
        <w:tab/>
        <w:tab/>
        <w:tab/>
        <w:t>ANNÉES SCOLAIRE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YCÉE PROFESSIONNEL</w:t>
        <w:tab/>
        <w:tab/>
        <w:tab/>
        <w:tab/>
        <w:tab/>
        <w:tab/>
        <w:tab/>
        <w:t>20…. – 20…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>20…. – 20…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jc w:val="center"/>
        <w:rPr>
          <w:sz w:val="28"/>
        </w:rPr>
      </w:pPr>
      <w:r>
        <w:rPr>
          <w:rFonts w:cs="Times New Roman" w:ascii="Times New Roman" w:hAnsi="Times New Roman"/>
        </w:rPr>
        <w:t xml:space="preserve">BACCALAURÉAT PROFESSIONNEL </w:t>
      </w:r>
      <w:r>
        <w:rPr>
          <w:rFonts w:cs="Times New Roman" w:ascii="Times New Roman" w:hAnsi="Times New Roman"/>
          <w:sz w:val="28"/>
        </w:rPr>
        <w:t>COMMER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Times" w:ascii="Times" w:hAnsi="Times"/>
          <w:b/>
          <w:bCs/>
        </w:rPr>
        <w:t>P</w:t>
      </w:r>
      <w:r>
        <w:rPr>
          <w:rFonts w:cs="Times New Roman" w:ascii="Times New Roman" w:hAnsi="Times New Roman"/>
          <w:b/>
          <w:bCs/>
        </w:rPr>
        <w:t>É</w:t>
      </w:r>
      <w:r>
        <w:rPr>
          <w:rFonts w:cs="Times" w:ascii="Times" w:hAnsi="Times"/>
          <w:b/>
          <w:bCs/>
        </w:rPr>
        <w:t>RIODES DE FORMATION EN MILIEU PROFESSIONNEL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/>
        <w:t xml:space="preserve">DOCUMENT D’AIDE À LA </w:t>
      </w:r>
      <w:r>
        <w:rPr>
          <w:rFonts w:cs="Times New Roman" w:ascii="Times New Roman" w:hAnsi="Times New Roman"/>
        </w:rPr>
        <w:t>NÉGOCIATION</w:t>
      </w:r>
      <w:r>
        <w:rPr/>
        <w:t xml:space="preserve"> DES ACTIVIT</w:t>
      </w:r>
      <w:r>
        <w:rPr>
          <w:rFonts w:cs="Times New Roman" w:ascii="Times New Roman" w:hAnsi="Times New Roman"/>
        </w:rPr>
        <w:t>ÉS EN MILIEU PROFESSIONNEL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Times" w:hAnsi="Times" w:cs="Times"/>
          <w:b/>
          <w:b/>
          <w:bCs/>
          <w:i/>
          <w:i/>
          <w:iCs/>
          <w:sz w:val="20"/>
        </w:rPr>
      </w:pPr>
      <w:r>
        <w:rPr>
          <w:rFonts w:cs="Times" w:ascii="Times" w:hAnsi="Times"/>
          <w:b/>
          <w:bCs/>
          <w:i/>
          <w:iCs/>
          <w:sz w:val="20"/>
        </w:rPr>
        <w:t>dans le cadre de l’épreuve E3 Vente en unité commerciale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tbl>
      <w:tblPr>
        <w:tblW w:w="6860" w:type="dxa"/>
        <w:jc w:val="left"/>
        <w:tblInd w:w="2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3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ÉRIODE N° 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U …………     AU 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ENTREPRIS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’ACCUEIL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ÉRIODE N° 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U …………     AU 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ENTREPRIS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’ACCUEIL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ÉRIODE N° 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U …………     AU 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ENTREPRIS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’ACCUEIL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ÉRIODE N° 4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U …………     AU 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ENTREPRIS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’ACCUEIL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NOM DE L’ÉLÈV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ou de L’APPRENTI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RÉNOM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</w:rPr>
        <w:t></w:t>
      </w:r>
      <w:r>
        <w:rPr>
          <w:rFonts w:eastAsia="Times" w:cs="Times" w:ascii="Times" w:hAnsi="Times"/>
          <w:b/>
          <w:bCs/>
        </w:rPr>
        <w:t xml:space="preserve"> </w:t>
      </w:r>
      <w:r>
        <w:rPr>
          <w:rFonts w:cs="Times" w:ascii="Times" w:hAnsi="Times"/>
          <w:b/>
          <w:bCs/>
          <w:sz w:val="20"/>
        </w:rPr>
        <w:t>Ce document, qui indique le type des activités réalisés, est à joindre à ceux qui permettent de contrôler la conformité à la réglementation des périodes de formation en entrepris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107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981"/>
        <w:gridCol w:w="3773"/>
        <w:gridCol w:w="407"/>
        <w:gridCol w:w="407"/>
        <w:gridCol w:w="407"/>
        <w:gridCol w:w="408"/>
        <w:gridCol w:w="1978"/>
      </w:tblGrid>
      <w:tr>
        <w:trPr/>
        <w:tc>
          <w:tcPr>
            <w:tcW w:w="33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Compétences terminales</w:t>
            </w:r>
          </w:p>
        </w:tc>
        <w:tc>
          <w:tcPr>
            <w:tcW w:w="37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Activités possibles en entreprise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Activités négociées avec l’entreprise</w:t>
            </w:r>
          </w:p>
        </w:tc>
      </w:tr>
      <w:tr>
        <w:trPr/>
        <w:tc>
          <w:tcPr>
            <w:tcW w:w="33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i w:val="false"/>
                <w:i w:val="false"/>
                <w:iCs w:val="false"/>
                <w:sz w:val="20"/>
              </w:rPr>
            </w:pPr>
            <w:r>
              <w:rPr>
                <w:rFonts w:cs="Times" w:ascii="Times" w:hAnsi="Times"/>
                <w:i w:val="false"/>
                <w:iCs w:val="false"/>
                <w:sz w:val="20"/>
              </w:rPr>
            </w:r>
          </w:p>
        </w:tc>
        <w:tc>
          <w:tcPr>
            <w:tcW w:w="3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P1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2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3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4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Observations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1. ANIMER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1. 1. Organiser l’offre « produits »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1. Mettre en place les facteurs d’ambiance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dentification des facteurs d’ambianc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" w:name="__Fieldmark__7_1703034429"/>
            <w:bookmarkStart w:id="19" w:name="__Fieldmark__7_1703034429"/>
            <w:bookmarkEnd w:id="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" w:name="__Fieldmark__8_1703034429"/>
            <w:bookmarkStart w:id="21" w:name="__Fieldmark__8_1703034429"/>
            <w:bookmarkEnd w:id="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" w:name="__Fieldmark__9_1703034429"/>
            <w:bookmarkStart w:id="23" w:name="__Fieldmark__9_1703034429"/>
            <w:bookmarkEnd w:id="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" w:name="__Fieldmark__10_1703034429"/>
            <w:bookmarkStart w:id="25" w:name="__Fieldmark__10_1703034429"/>
            <w:bookmarkEnd w:id="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dentification de l’organisation de la surface de vent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" w:name="__Fieldmark__11_1703034429"/>
            <w:bookmarkStart w:id="27" w:name="__Fieldmark__11_1703034429"/>
            <w:bookmarkEnd w:id="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" w:name="__Fieldmark__12_1703034429"/>
            <w:bookmarkStart w:id="29" w:name="__Fieldmark__12_1703034429"/>
            <w:bookmarkEnd w:id="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" w:name="__Fieldmark__13_1703034429"/>
            <w:bookmarkStart w:id="31" w:name="__Fieldmark__13_1703034429"/>
            <w:bookmarkEnd w:id="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" w:name="__Fieldmark__14_1703034429"/>
            <w:bookmarkStart w:id="33" w:name="__Fieldmark__14_1703034429"/>
            <w:bookmarkEnd w:id="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articipation à la sélection des éléments d’ambiance de la vitrine et/ou de l’espace de vent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" w:name="__Fieldmark__15_1703034429"/>
            <w:bookmarkStart w:id="35" w:name="__Fieldmark__15_1703034429"/>
            <w:bookmarkEnd w:id="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" w:name="__Fieldmark__16_1703034429"/>
            <w:bookmarkStart w:id="37" w:name="__Fieldmark__16_1703034429"/>
            <w:bookmarkEnd w:id="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" w:name="__Fieldmark__17_1703034429"/>
            <w:bookmarkStart w:id="39" w:name="__Fieldmark__17_1703034429"/>
            <w:bookmarkEnd w:id="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" w:name="__Fieldmark__18_1703034429"/>
            <w:bookmarkStart w:id="41" w:name="__Fieldmark__18_1703034429"/>
            <w:bookmarkEnd w:id="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nstallation des éléments d’ambiance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" w:name="__Fieldmark__19_1703034429"/>
            <w:bookmarkStart w:id="43" w:name="__Fieldmark__19_1703034429"/>
            <w:bookmarkEnd w:id="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" w:name="__Fieldmark__20_1703034429"/>
            <w:bookmarkStart w:id="45" w:name="__Fieldmark__20_1703034429"/>
            <w:bookmarkEnd w:id="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" w:name="__Fieldmark__21_1703034429"/>
            <w:bookmarkStart w:id="47" w:name="__Fieldmark__21_1703034429"/>
            <w:bookmarkEnd w:id="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" w:name="__Fieldmark__22_1703034429"/>
            <w:bookmarkStart w:id="49" w:name="__Fieldmark__22_1703034429"/>
            <w:bookmarkEnd w:id="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2. Installer la signalétiqu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dentification des éléments constitutifs de la signalétique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" w:name="__Fieldmark__23_1703034429"/>
            <w:bookmarkStart w:id="51" w:name="__Fieldmark__23_1703034429"/>
            <w:bookmarkEnd w:id="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" w:name="__Fieldmark__24_1703034429"/>
            <w:bookmarkStart w:id="53" w:name="__Fieldmark__24_1703034429"/>
            <w:bookmarkEnd w:id="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" w:name="__Fieldmark__25_1703034429"/>
            <w:bookmarkStart w:id="55" w:name="__Fieldmark__25_1703034429"/>
            <w:bookmarkEnd w:id="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" w:name="__Fieldmark__26_1703034429"/>
            <w:bookmarkStart w:id="57" w:name="__Fieldmark__26_1703034429"/>
            <w:bookmarkEnd w:id="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pérage des éléments d’ILV ou de PLV disponibles et sélection des éléments utile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" w:name="__Fieldmark__27_1703034429"/>
            <w:bookmarkStart w:id="59" w:name="__Fieldmark__27_1703034429"/>
            <w:bookmarkEnd w:id="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" w:name="__Fieldmark__28_1703034429"/>
            <w:bookmarkStart w:id="61" w:name="__Fieldmark__28_1703034429"/>
            <w:bookmarkEnd w:id="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2" w:name="__Fieldmark__29_1703034429"/>
            <w:bookmarkStart w:id="63" w:name="__Fieldmark__29_1703034429"/>
            <w:bookmarkEnd w:id="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4" w:name="__Fieldmark__30_1703034429"/>
            <w:bookmarkStart w:id="65" w:name="__Fieldmark__30_1703034429"/>
            <w:bookmarkEnd w:id="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réation de support(s) de signalétiqu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6" w:name="__Fieldmark__31_1703034429"/>
            <w:bookmarkStart w:id="67" w:name="__Fieldmark__31_1703034429"/>
            <w:bookmarkEnd w:id="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8" w:name="__Fieldmark__32_1703034429"/>
            <w:bookmarkStart w:id="69" w:name="__Fieldmark__32_1703034429"/>
            <w:bookmarkEnd w:id="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0" w:name="__Fieldmark__33_1703034429"/>
            <w:bookmarkStart w:id="71" w:name="__Fieldmark__33_1703034429"/>
            <w:bookmarkEnd w:id="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2" w:name="__Fieldmark__34_1703034429"/>
            <w:bookmarkStart w:id="73" w:name="__Fieldmark__34_1703034429"/>
            <w:bookmarkEnd w:id="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nstallation de support de signalétique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4" w:name="__Fieldmark__35_1703034429"/>
            <w:bookmarkStart w:id="75" w:name="__Fieldmark__35_1703034429"/>
            <w:bookmarkEnd w:id="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6" w:name="__Fieldmark__36_1703034429"/>
            <w:bookmarkStart w:id="77" w:name="__Fieldmark__36_1703034429"/>
            <w:bookmarkEnd w:id="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8" w:name="__Fieldmark__37_1703034429"/>
            <w:bookmarkStart w:id="79" w:name="__Fieldmark__37_1703034429"/>
            <w:bookmarkEnd w:id="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0" w:name="__Fieldmark__38_1703034429"/>
            <w:bookmarkStart w:id="81" w:name="__Fieldmark__38_1703034429"/>
            <w:bookmarkEnd w:id="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3. Maintenir l’attractivité de tout ou partie de l’espace de vente</w:t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iagnostic des causes du manque d’attractivité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2" w:name="__Fieldmark__39_1703034429"/>
            <w:bookmarkStart w:id="83" w:name="__Fieldmark__39_1703034429"/>
            <w:bookmarkEnd w:id="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4" w:name="__Fieldmark__40_1703034429"/>
            <w:bookmarkStart w:id="85" w:name="__Fieldmark__40_1703034429"/>
            <w:bookmarkEnd w:id="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6" w:name="__Fieldmark__41_1703034429"/>
            <w:bookmarkStart w:id="87" w:name="__Fieldmark__41_1703034429"/>
            <w:bookmarkEnd w:id="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8" w:name="__Fieldmark__42_1703034429"/>
            <w:bookmarkStart w:id="89" w:name="__Fieldmark__42_1703034429"/>
            <w:bookmarkEnd w:id="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oposition d’action(s) à mettre en plac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0" w:name="__Fieldmark__43_1703034429"/>
            <w:bookmarkStart w:id="91" w:name="__Fieldmark__43_1703034429"/>
            <w:bookmarkEnd w:id="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2" w:name="__Fieldmark__44_1703034429"/>
            <w:bookmarkStart w:id="93" w:name="__Fieldmark__44_1703034429"/>
            <w:bookmarkEnd w:id="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4" w:name="__Fieldmark__45_1703034429"/>
            <w:bookmarkStart w:id="95" w:name="__Fieldmark__45_1703034429"/>
            <w:bookmarkEnd w:id="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6" w:name="__Fieldmark__46_1703034429"/>
            <w:bookmarkStart w:id="97" w:name="__Fieldmark__46_1703034429"/>
            <w:bookmarkEnd w:id="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 mesures immédiates pour maintenir l’achalandage de l’espace de vente et assurer la protection des produits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8" w:name="__Fieldmark__47_1703034429"/>
            <w:bookmarkStart w:id="99" w:name="__Fieldmark__47_1703034429"/>
            <w:bookmarkEnd w:id="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0" w:name="__Fieldmark__48_1703034429"/>
            <w:bookmarkStart w:id="101" w:name="__Fieldmark__48_1703034429"/>
            <w:bookmarkEnd w:id="1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2" w:name="__Fieldmark__49_1703034429"/>
            <w:bookmarkStart w:id="103" w:name="__Fieldmark__49_1703034429"/>
            <w:bookmarkEnd w:id="1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4" w:name="__Fieldmark__50_1703034429"/>
            <w:bookmarkStart w:id="105" w:name="__Fieldmark__50_1703034429"/>
            <w:bookmarkEnd w:id="1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" w:ascii="Times" w:hAnsi="Times"/>
                <w:b/>
                <w:bCs/>
                <w:sz w:val="20"/>
              </w:rPr>
              <w:t>C.2. G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É</w:t>
            </w:r>
            <w:r>
              <w:rPr>
                <w:rFonts w:cs="Times" w:ascii="Times" w:hAnsi="Times"/>
                <w:b/>
                <w:bCs/>
                <w:sz w:val="20"/>
              </w:rPr>
              <w:t>RER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2.1. Approvisionner et réassortir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1. Participer à l’approvisionnement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dentification du ou des fournisseur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6" w:name="__Fieldmark__51_1703034429"/>
            <w:bookmarkStart w:id="107" w:name="__Fieldmark__51_1703034429"/>
            <w:bookmarkEnd w:id="1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8" w:name="__Fieldmark__52_1703034429"/>
            <w:bookmarkStart w:id="109" w:name="__Fieldmark__52_1703034429"/>
            <w:bookmarkEnd w:id="1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0" w:name="__Fieldmark__53_1703034429"/>
            <w:bookmarkStart w:id="111" w:name="__Fieldmark__53_1703034429"/>
            <w:bookmarkEnd w:id="1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2" w:name="__Fieldmark__54_1703034429"/>
            <w:bookmarkStart w:id="113" w:name="__Fieldmark__54_1703034429"/>
            <w:bookmarkEnd w:id="1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Exploitation des informations émanant du ou des fournisseur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4" w:name="__Fieldmark__55_1703034429"/>
            <w:bookmarkStart w:id="115" w:name="__Fieldmark__55_1703034429"/>
            <w:bookmarkEnd w:id="1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6" w:name="__Fieldmark__56_1703034429"/>
            <w:bookmarkStart w:id="117" w:name="__Fieldmark__56_1703034429"/>
            <w:bookmarkEnd w:id="1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8" w:name="__Fieldmark__57_1703034429"/>
            <w:bookmarkStart w:id="119" w:name="__Fieldmark__57_1703034429"/>
            <w:bookmarkEnd w:id="1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0" w:name="__Fieldmark__58_1703034429"/>
            <w:bookmarkStart w:id="121" w:name="__Fieldmark__58_1703034429"/>
            <w:bookmarkEnd w:id="1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pplication des procédures d’approvisionnement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2" w:name="__Fieldmark__59_1703034429"/>
            <w:bookmarkStart w:id="123" w:name="__Fieldmark__59_1703034429"/>
            <w:bookmarkEnd w:id="1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4" w:name="__Fieldmark__60_1703034429"/>
            <w:bookmarkStart w:id="125" w:name="__Fieldmark__60_1703034429"/>
            <w:bookmarkEnd w:id="1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6" w:name="__Fieldmark__61_1703034429"/>
            <w:bookmarkStart w:id="127" w:name="__Fieldmark__61_1703034429"/>
            <w:bookmarkEnd w:id="1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8" w:name="__Fieldmark__62_1703034429"/>
            <w:bookmarkStart w:id="129" w:name="__Fieldmark__62_1703034429"/>
            <w:bookmarkEnd w:id="1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ise à jour des fichiers « fournisseurs » et « produits »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0" w:name="__Fieldmark__63_1703034429"/>
            <w:bookmarkStart w:id="131" w:name="__Fieldmark__63_1703034429"/>
            <w:bookmarkEnd w:id="1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2" w:name="__Fieldmark__64_1703034429"/>
            <w:bookmarkStart w:id="133" w:name="__Fieldmark__64_1703034429"/>
            <w:bookmarkEnd w:id="1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4" w:name="__Fieldmark__65_1703034429"/>
            <w:bookmarkStart w:id="135" w:name="__Fieldmark__65_1703034429"/>
            <w:bookmarkEnd w:id="1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6" w:name="__Fieldmark__66_1703034429"/>
            <w:bookmarkStart w:id="137" w:name="__Fieldmark__66_1703034429"/>
            <w:bookmarkEnd w:id="1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2. Réaliser le réassortiment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étection et comptage des produits manquant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8" w:name="__Fieldmark__67_1703034429"/>
            <w:bookmarkStart w:id="139" w:name="__Fieldmark__67_1703034429"/>
            <w:bookmarkEnd w:id="1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0" w:name="__Fieldmark__68_1703034429"/>
            <w:bookmarkStart w:id="141" w:name="__Fieldmark__68_1703034429"/>
            <w:bookmarkEnd w:id="1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2" w:name="__Fieldmark__69_1703034429"/>
            <w:bookmarkStart w:id="143" w:name="__Fieldmark__69_1703034429"/>
            <w:bookmarkEnd w:id="1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4" w:name="__Fieldmark__70_1703034429"/>
            <w:bookmarkStart w:id="145" w:name="__Fieldmark__70_1703034429"/>
            <w:bookmarkEnd w:id="1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éclenchement de la procédure de réassort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6" w:name="__Fieldmark__71_1703034429"/>
            <w:bookmarkStart w:id="147" w:name="__Fieldmark__71_1703034429"/>
            <w:bookmarkEnd w:id="1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8" w:name="__Fieldmark__72_1703034429"/>
            <w:bookmarkStart w:id="149" w:name="__Fieldmark__72_1703034429"/>
            <w:bookmarkEnd w:id="1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0" w:name="__Fieldmark__73_1703034429"/>
            <w:bookmarkStart w:id="151" w:name="__Fieldmark__73_1703034429"/>
            <w:bookmarkEnd w:id="1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2" w:name="__Fieldmark__74_1703034429"/>
            <w:bookmarkStart w:id="153" w:name="__Fieldmark__74_1703034429"/>
            <w:bookmarkEnd w:id="1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e la rotation des produits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4" w:name="__Fieldmark__75_1703034429"/>
            <w:bookmarkStart w:id="155" w:name="__Fieldmark__75_1703034429"/>
            <w:bookmarkEnd w:id="1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6" w:name="__Fieldmark__76_1703034429"/>
            <w:bookmarkStart w:id="157" w:name="__Fieldmark__76_1703034429"/>
            <w:bookmarkEnd w:id="1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8" w:name="__Fieldmark__77_1703034429"/>
            <w:bookmarkStart w:id="159" w:name="__Fieldmark__77_1703034429"/>
            <w:bookmarkEnd w:id="1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0" w:name="__Fieldmark__78_1703034429"/>
            <w:bookmarkStart w:id="161" w:name="__Fieldmark__78_1703034429"/>
            <w:bookmarkEnd w:id="1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3. Préparer la command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Qualification de la structure de l’assortiment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2" w:name="__Fieldmark__79_1703034429"/>
            <w:bookmarkStart w:id="163" w:name="__Fieldmark__79_1703034429"/>
            <w:bookmarkEnd w:id="1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4" w:name="__Fieldmark__80_1703034429"/>
            <w:bookmarkStart w:id="165" w:name="__Fieldmark__80_1703034429"/>
            <w:bookmarkEnd w:id="1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6" w:name="__Fieldmark__81_1703034429"/>
            <w:bookmarkStart w:id="167" w:name="__Fieldmark__81_1703034429"/>
            <w:bookmarkEnd w:id="1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8" w:name="__Fieldmark__82_1703034429"/>
            <w:bookmarkStart w:id="169" w:name="__Fieldmark__82_1703034429"/>
            <w:bookmarkEnd w:id="1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mptage des produits en stock (magasin et réserve) et calcul des produits à commander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0" w:name="__Fieldmark__83_1703034429"/>
            <w:bookmarkStart w:id="171" w:name="__Fieldmark__83_1703034429"/>
            <w:bookmarkEnd w:id="1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2" w:name="__Fieldmark__84_1703034429"/>
            <w:bookmarkStart w:id="173" w:name="__Fieldmark__84_1703034429"/>
            <w:bookmarkEnd w:id="1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4" w:name="__Fieldmark__85_1703034429"/>
            <w:bookmarkStart w:id="175" w:name="__Fieldmark__85_1703034429"/>
            <w:bookmarkEnd w:id="1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6" w:name="__Fieldmark__86_1703034429"/>
            <w:bookmarkStart w:id="177" w:name="__Fieldmark__86_1703034429"/>
            <w:bookmarkEnd w:id="1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assation de la commande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8" w:name="__Fieldmark__87_1703034429"/>
            <w:bookmarkStart w:id="179" w:name="__Fieldmark__87_1703034429"/>
            <w:bookmarkEnd w:id="1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0" w:name="__Fieldmark__88_1703034429"/>
            <w:bookmarkStart w:id="181" w:name="__Fieldmark__88_1703034429"/>
            <w:bookmarkEnd w:id="1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2" w:name="__Fieldmark__89_1703034429"/>
            <w:bookmarkStart w:id="183" w:name="__Fieldmark__89_1703034429"/>
            <w:bookmarkEnd w:id="1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4" w:name="__Fieldmark__90_1703034429"/>
            <w:bookmarkStart w:id="185" w:name="__Fieldmark__90_1703034429"/>
            <w:bookmarkEnd w:id="1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4. Réceptionner les produits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Vérification du planning des réception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6" w:name="__Fieldmark__91_1703034429"/>
            <w:bookmarkStart w:id="187" w:name="__Fieldmark__91_1703034429"/>
            <w:bookmarkEnd w:id="1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8" w:name="__Fieldmark__92_1703034429"/>
            <w:bookmarkStart w:id="189" w:name="__Fieldmark__92_1703034429"/>
            <w:bookmarkEnd w:id="1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0" w:name="__Fieldmark__93_1703034429"/>
            <w:bookmarkStart w:id="191" w:name="__Fieldmark__93_1703034429"/>
            <w:bookmarkEnd w:id="1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2" w:name="__Fieldmark__94_1703034429"/>
            <w:bookmarkStart w:id="193" w:name="__Fieldmark__94_1703034429"/>
            <w:bookmarkEnd w:id="1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ntrôle des livraisons (contrôle quantitatif et de conformité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4" w:name="__Fieldmark__95_1703034429"/>
            <w:bookmarkStart w:id="195" w:name="__Fieldmark__95_1703034429"/>
            <w:bookmarkEnd w:id="1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6" w:name="__Fieldmark__96_1703034429"/>
            <w:bookmarkStart w:id="197" w:name="__Fieldmark__96_1703034429"/>
            <w:bookmarkEnd w:id="1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8" w:name="__Fieldmark__97_1703034429"/>
            <w:bookmarkStart w:id="199" w:name="__Fieldmark__97_1703034429"/>
            <w:bookmarkEnd w:id="1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0" w:name="__Fieldmark__98_1703034429"/>
            <w:bookmarkStart w:id="201" w:name="__Fieldmark__98_1703034429"/>
            <w:bookmarkEnd w:id="2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s mesures nécessaires pour remédier aux défauts, erreurs, retards de livraison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2" w:name="__Fieldmark__99_1703034429"/>
            <w:bookmarkStart w:id="203" w:name="__Fieldmark__99_1703034429"/>
            <w:bookmarkEnd w:id="2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4" w:name="__Fieldmark__100_1703034429"/>
            <w:bookmarkStart w:id="205" w:name="__Fieldmark__100_1703034429"/>
            <w:bookmarkEnd w:id="2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6" w:name="__Fieldmark__101_1703034429"/>
            <w:bookmarkStart w:id="207" w:name="__Fieldmark__101_1703034429"/>
            <w:bookmarkEnd w:id="2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8" w:name="__Fieldmark__102_1703034429"/>
            <w:bookmarkStart w:id="209" w:name="__Fieldmark__102_1703034429"/>
            <w:bookmarkEnd w:id="2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ntrôle qualitatif des produits et rangement dans la zone de stockage, la réserve ou le magasin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0" w:name="__Fieldmark__103_1703034429"/>
            <w:bookmarkStart w:id="211" w:name="__Fieldmark__103_1703034429"/>
            <w:bookmarkEnd w:id="2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2" w:name="__Fieldmark__104_1703034429"/>
            <w:bookmarkStart w:id="213" w:name="__Fieldmark__104_1703034429"/>
            <w:bookmarkEnd w:id="2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4" w:name="__Fieldmark__105_1703034429"/>
            <w:bookmarkStart w:id="215" w:name="__Fieldmark__105_1703034429"/>
            <w:bookmarkEnd w:id="2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6" w:name="__Fieldmark__106_1703034429"/>
            <w:bookmarkStart w:id="217" w:name="__Fieldmark__106_1703034429"/>
            <w:bookmarkEnd w:id="2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s mesures pour garantir la qualité des produit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8" w:name="__Fieldmark__107_1703034429"/>
            <w:bookmarkStart w:id="219" w:name="__Fieldmark__107_1703034429"/>
            <w:bookmarkEnd w:id="2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0" w:name="__Fieldmark__108_1703034429"/>
            <w:bookmarkStart w:id="221" w:name="__Fieldmark__108_1703034429"/>
            <w:bookmarkEnd w:id="2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2" w:name="__Fieldmark__109_1703034429"/>
            <w:bookmarkStart w:id="223" w:name="__Fieldmark__109_1703034429"/>
            <w:bookmarkEnd w:id="2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4" w:name="__Fieldmark__110_1703034429"/>
            <w:bookmarkStart w:id="225" w:name="__Fieldmark__110_1703034429"/>
            <w:bookmarkEnd w:id="2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Étiquetage des produits et mise en place des anti-vol (le cas échéant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6" w:name="__Fieldmark__111_1703034429"/>
            <w:bookmarkStart w:id="227" w:name="__Fieldmark__111_1703034429"/>
            <w:bookmarkEnd w:id="2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8" w:name="__Fieldmark__112_1703034429"/>
            <w:bookmarkStart w:id="229" w:name="__Fieldmark__112_1703034429"/>
            <w:bookmarkEnd w:id="2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0" w:name="__Fieldmark__113_1703034429"/>
            <w:bookmarkStart w:id="231" w:name="__Fieldmark__113_1703034429"/>
            <w:bookmarkEnd w:id="2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2" w:name="__Fieldmark__114_1703034429"/>
            <w:bookmarkStart w:id="233" w:name="__Fieldmark__114_1703034429"/>
            <w:bookmarkEnd w:id="2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aisie ou validation de l’entrée en stock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4" w:name="__Fieldmark__115_1703034429"/>
            <w:bookmarkStart w:id="235" w:name="__Fieldmark__115_1703034429"/>
            <w:bookmarkEnd w:id="2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6" w:name="__Fieldmark__116_1703034429"/>
            <w:bookmarkStart w:id="237" w:name="__Fieldmark__116_1703034429"/>
            <w:bookmarkEnd w:id="2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8" w:name="__Fieldmark__117_1703034429"/>
            <w:bookmarkStart w:id="239" w:name="__Fieldmark__117_1703034429"/>
            <w:bookmarkEnd w:id="2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0" w:name="__Fieldmark__118_1703034429"/>
            <w:bookmarkStart w:id="241" w:name="__Fieldmark__118_1703034429"/>
            <w:bookmarkEnd w:id="2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5. Effectuer les opérations de contrôl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u rapprochement bon de commande – livraison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2" w:name="__Fieldmark__119_1703034429"/>
            <w:bookmarkStart w:id="243" w:name="__Fieldmark__119_1703034429"/>
            <w:bookmarkEnd w:id="2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4" w:name="__Fieldmark__120_1703034429"/>
            <w:bookmarkStart w:id="245" w:name="__Fieldmark__120_1703034429"/>
            <w:bookmarkEnd w:id="2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6" w:name="__Fieldmark__121_1703034429"/>
            <w:bookmarkStart w:id="247" w:name="__Fieldmark__121_1703034429"/>
            <w:bookmarkEnd w:id="2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8" w:name="__Fieldmark__122_1703034429"/>
            <w:bookmarkStart w:id="249" w:name="__Fieldmark__122_1703034429"/>
            <w:bookmarkEnd w:id="2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3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Compétences terminales</w:t>
            </w:r>
          </w:p>
        </w:tc>
        <w:tc>
          <w:tcPr>
            <w:tcW w:w="37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Activités possibles en entreprise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Activités négociées avec l’entreprise</w:t>
            </w:r>
          </w:p>
        </w:tc>
      </w:tr>
      <w:tr>
        <w:trPr/>
        <w:tc>
          <w:tcPr>
            <w:tcW w:w="33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i w:val="false"/>
                <w:i w:val="false"/>
                <w:iCs w:val="false"/>
                <w:sz w:val="20"/>
              </w:rPr>
            </w:pPr>
            <w:r>
              <w:rPr>
                <w:rFonts w:cs="Times" w:ascii="Times" w:hAnsi="Times"/>
                <w:i w:val="false"/>
                <w:iCs w:val="false"/>
                <w:sz w:val="20"/>
              </w:rPr>
            </w:r>
          </w:p>
        </w:tc>
        <w:tc>
          <w:tcPr>
            <w:tcW w:w="3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P1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P2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P3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P4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Observations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2. GÉRER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</w:t>
            </w:r>
            <w:r>
              <w:rPr>
                <w:rFonts w:cs="Times" w:ascii="Times" w:hAnsi="Times"/>
                <w:b/>
                <w:bCs/>
                <w:sz w:val="20"/>
                <w:shd w:fill="808080" w:val="clear"/>
              </w:rPr>
              <w:t>.2.4. Participer à la gestion et à la prévention des risques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4.1. Appliquer les règles d’hygiène et de sécurité liées au personnel et aux clients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pplication stricte des règles d’hygiène et de sécurité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0" w:name="__Fieldmark__123_1703034429"/>
            <w:bookmarkStart w:id="251" w:name="__Fieldmark__123_1703034429"/>
            <w:bookmarkEnd w:id="2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2" w:name="__Fieldmark__124_1703034429"/>
            <w:bookmarkStart w:id="253" w:name="__Fieldmark__124_1703034429"/>
            <w:bookmarkEnd w:id="2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4" w:name="__Fieldmark__125_1703034429"/>
            <w:bookmarkStart w:id="255" w:name="__Fieldmark__125_1703034429"/>
            <w:bookmarkEnd w:id="2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6" w:name="__Fieldmark__126_1703034429"/>
            <w:bookmarkStart w:id="257" w:name="__Fieldmark__126_1703034429"/>
            <w:bookmarkEnd w:id="2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étection des dysfonctionnements, des incidents, des anomalie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8" w:name="__Fieldmark__127_1703034429"/>
            <w:bookmarkStart w:id="259" w:name="__Fieldmark__127_1703034429"/>
            <w:bookmarkEnd w:id="2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0" w:name="__Fieldmark__128_1703034429"/>
            <w:bookmarkStart w:id="261" w:name="__Fieldmark__128_1703034429"/>
            <w:bookmarkEnd w:id="2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2" w:name="__Fieldmark__129_1703034429"/>
            <w:bookmarkStart w:id="263" w:name="__Fieldmark__129_1703034429"/>
            <w:bookmarkEnd w:id="2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4" w:name="__Fieldmark__130_1703034429"/>
            <w:bookmarkStart w:id="265" w:name="__Fieldmark__130_1703034429"/>
            <w:bookmarkEnd w:id="2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 mesure(s) conservatoire(s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6" w:name="__Fieldmark__131_1703034429"/>
            <w:bookmarkStart w:id="267" w:name="__Fieldmark__131_1703034429"/>
            <w:bookmarkEnd w:id="2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8" w:name="__Fieldmark__132_1703034429"/>
            <w:bookmarkStart w:id="269" w:name="__Fieldmark__132_1703034429"/>
            <w:bookmarkEnd w:id="2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0" w:name="__Fieldmark__133_1703034429"/>
            <w:bookmarkStart w:id="271" w:name="__Fieldmark__133_1703034429"/>
            <w:bookmarkEnd w:id="2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2" w:name="__Fieldmark__134_1703034429"/>
            <w:bookmarkStart w:id="273" w:name="__Fieldmark__134_1703034429"/>
            <w:bookmarkEnd w:id="2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ntervention auprès du responsabl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4" w:name="__Fieldmark__135_1703034429"/>
            <w:bookmarkStart w:id="275" w:name="__Fieldmark__135_1703034429"/>
            <w:bookmarkEnd w:id="2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6" w:name="__Fieldmark__136_1703034429"/>
            <w:bookmarkStart w:id="277" w:name="__Fieldmark__136_1703034429"/>
            <w:bookmarkEnd w:id="2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8" w:name="__Fieldmark__137_1703034429"/>
            <w:bookmarkStart w:id="279" w:name="__Fieldmark__137_1703034429"/>
            <w:bookmarkEnd w:id="2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0" w:name="__Fieldmark__138_1703034429"/>
            <w:bookmarkStart w:id="281" w:name="__Fieldmark__138_1703034429"/>
            <w:bookmarkEnd w:id="2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ctualisation des règles d’hygièn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2" w:name="__Fieldmark__139_1703034429"/>
            <w:bookmarkStart w:id="283" w:name="__Fieldmark__139_1703034429"/>
            <w:bookmarkEnd w:id="2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4" w:name="__Fieldmark__140_1703034429"/>
            <w:bookmarkStart w:id="285" w:name="__Fieldmark__140_1703034429"/>
            <w:bookmarkEnd w:id="2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6" w:name="__Fieldmark__141_1703034429"/>
            <w:bookmarkStart w:id="287" w:name="__Fieldmark__141_1703034429"/>
            <w:bookmarkEnd w:id="2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8" w:name="__Fieldmark__142_1703034429"/>
            <w:bookmarkStart w:id="289" w:name="__Fieldmark__142_1703034429"/>
            <w:bookmarkEnd w:id="2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ttitude de veille quant à l’application des règles d’hygiène et de sécurité par le client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0" w:name="__Fieldmark__143_1703034429"/>
            <w:bookmarkStart w:id="291" w:name="__Fieldmark__143_1703034429"/>
            <w:bookmarkEnd w:id="2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2" w:name="__Fieldmark__144_1703034429"/>
            <w:bookmarkStart w:id="293" w:name="__Fieldmark__144_1703034429"/>
            <w:bookmarkEnd w:id="2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4" w:name="__Fieldmark__145_1703034429"/>
            <w:bookmarkStart w:id="295" w:name="__Fieldmark__145_1703034429"/>
            <w:bookmarkEnd w:id="2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6" w:name="__Fieldmark__146_1703034429"/>
            <w:bookmarkStart w:id="297" w:name="__Fieldmark__146_1703034429"/>
            <w:bookmarkEnd w:id="2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4.2. Appliquer les règles d’hygiène et de sécurité liées aux produits, aux équipements et aux locaux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pplication des règles d’hygiène et de sécurité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8" w:name="__Fieldmark__147_1703034429"/>
            <w:bookmarkStart w:id="299" w:name="__Fieldmark__147_1703034429"/>
            <w:bookmarkEnd w:id="2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0" w:name="__Fieldmark__148_1703034429"/>
            <w:bookmarkStart w:id="301" w:name="__Fieldmark__148_1703034429"/>
            <w:bookmarkEnd w:id="3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2" w:name="__Fieldmark__149_1703034429"/>
            <w:bookmarkStart w:id="303" w:name="__Fieldmark__149_1703034429"/>
            <w:bookmarkEnd w:id="3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4" w:name="__Fieldmark__150_1703034429"/>
            <w:bookmarkStart w:id="305" w:name="__Fieldmark__150_1703034429"/>
            <w:bookmarkEnd w:id="3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ntrôle de l’application des règles d’hygiène relatives aux produits, de la réception à la mise en rayon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6" w:name="__Fieldmark__151_1703034429"/>
            <w:bookmarkStart w:id="307" w:name="__Fieldmark__151_1703034429"/>
            <w:bookmarkEnd w:id="3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8" w:name="__Fieldmark__152_1703034429"/>
            <w:bookmarkStart w:id="309" w:name="__Fieldmark__152_1703034429"/>
            <w:bookmarkEnd w:id="3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0" w:name="__Fieldmark__153_1703034429"/>
            <w:bookmarkStart w:id="311" w:name="__Fieldmark__153_1703034429"/>
            <w:bookmarkEnd w:id="3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2" w:name="__Fieldmark__154_1703034429"/>
            <w:bookmarkStart w:id="313" w:name="__Fieldmark__154_1703034429"/>
            <w:bookmarkEnd w:id="3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étection des dysfonctionnements, des incidents, des anomalie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4" w:name="__Fieldmark__155_1703034429"/>
            <w:bookmarkStart w:id="315" w:name="__Fieldmark__155_1703034429"/>
            <w:bookmarkEnd w:id="3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6" w:name="__Fieldmark__156_1703034429"/>
            <w:bookmarkStart w:id="317" w:name="__Fieldmark__156_1703034429"/>
            <w:bookmarkEnd w:id="3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8" w:name="__Fieldmark__157_1703034429"/>
            <w:bookmarkStart w:id="319" w:name="__Fieldmark__157_1703034429"/>
            <w:bookmarkEnd w:id="3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0" w:name="__Fieldmark__158_1703034429"/>
            <w:bookmarkStart w:id="321" w:name="__Fieldmark__158_1703034429"/>
            <w:bookmarkEnd w:id="3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 mesure(s) conservatoire(s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2" w:name="__Fieldmark__159_1703034429"/>
            <w:bookmarkStart w:id="323" w:name="__Fieldmark__159_1703034429"/>
            <w:bookmarkEnd w:id="3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4" w:name="__Fieldmark__160_1703034429"/>
            <w:bookmarkStart w:id="325" w:name="__Fieldmark__160_1703034429"/>
            <w:bookmarkEnd w:id="3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6" w:name="__Fieldmark__161_1703034429"/>
            <w:bookmarkStart w:id="327" w:name="__Fieldmark__161_1703034429"/>
            <w:bookmarkEnd w:id="3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8" w:name="__Fieldmark__162_1703034429"/>
            <w:bookmarkStart w:id="329" w:name="__Fieldmark__162_1703034429"/>
            <w:bookmarkEnd w:id="3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oposition(s) pour remédier aux dysfonctionnements constaté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0" w:name="__Fieldmark__163_1703034429"/>
            <w:bookmarkStart w:id="331" w:name="__Fieldmark__163_1703034429"/>
            <w:bookmarkEnd w:id="3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2" w:name="__Fieldmark__164_1703034429"/>
            <w:bookmarkStart w:id="333" w:name="__Fieldmark__164_1703034429"/>
            <w:bookmarkEnd w:id="3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4" w:name="__Fieldmark__165_1703034429"/>
            <w:bookmarkStart w:id="335" w:name="__Fieldmark__165_1703034429"/>
            <w:bookmarkEnd w:id="3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6" w:name="__Fieldmark__166_1703034429"/>
            <w:bookmarkStart w:id="337" w:name="__Fieldmark__166_1703034429"/>
            <w:bookmarkEnd w:id="3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 xml:space="preserve">Actualisation des règles d’hygiène et de sécurité 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8" w:name="__Fieldmark__167_1703034429"/>
            <w:bookmarkStart w:id="339" w:name="__Fieldmark__167_1703034429"/>
            <w:bookmarkEnd w:id="3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0" w:name="__Fieldmark__168_1703034429"/>
            <w:bookmarkStart w:id="341" w:name="__Fieldmark__168_1703034429"/>
            <w:bookmarkEnd w:id="3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2" w:name="__Fieldmark__169_1703034429"/>
            <w:bookmarkStart w:id="343" w:name="__Fieldmark__169_1703034429"/>
            <w:bookmarkEnd w:id="3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4" w:name="__Fieldmark__170_1703034429"/>
            <w:bookmarkStart w:id="345" w:name="__Fieldmark__170_1703034429"/>
            <w:bookmarkEnd w:id="3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3. VENDRE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3.1. Préparer la vente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1.2. Exploiter tout ou partie d’un argumentair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réation ou utilisation de tout ou partie d’un argumentair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6" w:name="__Fieldmark__171_1703034429"/>
            <w:bookmarkStart w:id="347" w:name="__Fieldmark__171_1703034429"/>
            <w:bookmarkEnd w:id="3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8" w:name="__Fieldmark__172_1703034429"/>
            <w:bookmarkStart w:id="349" w:name="__Fieldmark__172_1703034429"/>
            <w:bookmarkEnd w:id="3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0" w:name="__Fieldmark__173_1703034429"/>
            <w:bookmarkStart w:id="351" w:name="__Fieldmark__173_1703034429"/>
            <w:bookmarkEnd w:id="3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2" w:name="__Fieldmark__174_1703034429"/>
            <w:bookmarkStart w:id="353" w:name="__Fieldmark__174_1703034429"/>
            <w:bookmarkEnd w:id="3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1.3. Qualifier la clientèl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cherche et sélection des informations relatives au profil de la clientèle de la zone de chalandise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4" w:name="__Fieldmark__175_1703034429"/>
            <w:bookmarkStart w:id="355" w:name="__Fieldmark__175_1703034429"/>
            <w:bookmarkEnd w:id="3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6" w:name="__Fieldmark__176_1703034429"/>
            <w:bookmarkStart w:id="357" w:name="__Fieldmark__176_1703034429"/>
            <w:bookmarkEnd w:id="3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8" w:name="__Fieldmark__177_1703034429"/>
            <w:bookmarkStart w:id="359" w:name="__Fieldmark__177_1703034429"/>
            <w:bookmarkEnd w:id="3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0" w:name="__Fieldmark__178_1703034429"/>
            <w:bookmarkStart w:id="361" w:name="__Fieldmark__178_1703034429"/>
            <w:bookmarkEnd w:id="3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40" w:after="4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 Réaliser la vente de produits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1. Effectuer la découverte du client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ccueil du client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2" w:name="__Fieldmark__179_1703034429"/>
            <w:bookmarkStart w:id="363" w:name="__Fieldmark__179_1703034429"/>
            <w:bookmarkEnd w:id="3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4" w:name="__Fieldmark__180_1703034429"/>
            <w:bookmarkStart w:id="365" w:name="__Fieldmark__180_1703034429"/>
            <w:bookmarkEnd w:id="3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6" w:name="__Fieldmark__181_1703034429"/>
            <w:bookmarkStart w:id="367" w:name="__Fieldmark__181_1703034429"/>
            <w:bookmarkEnd w:id="3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8" w:name="__Fieldmark__182_1703034429"/>
            <w:bookmarkStart w:id="369" w:name="__Fieldmark__182_1703034429"/>
            <w:bookmarkEnd w:id="3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cherche des mobiles, des motivations et des frein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0" w:name="__Fieldmark__183_1703034429"/>
            <w:bookmarkStart w:id="371" w:name="__Fieldmark__183_1703034429"/>
            <w:bookmarkEnd w:id="3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2" w:name="__Fieldmark__184_1703034429"/>
            <w:bookmarkStart w:id="373" w:name="__Fieldmark__184_1703034429"/>
            <w:bookmarkEnd w:id="3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4" w:name="__Fieldmark__185_1703034429"/>
            <w:bookmarkStart w:id="375" w:name="__Fieldmark__185_1703034429"/>
            <w:bookmarkEnd w:id="3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6" w:name="__Fieldmark__186_1703034429"/>
            <w:bookmarkStart w:id="377" w:name="__Fieldmark__186_1703034429"/>
            <w:bookmarkEnd w:id="3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doption d’une attitude et d’un comportement adaptés au langage et au paralangage du client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8" w:name="__Fieldmark__187_1703034429"/>
            <w:bookmarkStart w:id="379" w:name="__Fieldmark__187_1703034429"/>
            <w:bookmarkEnd w:id="3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0" w:name="__Fieldmark__188_1703034429"/>
            <w:bookmarkStart w:id="381" w:name="__Fieldmark__188_1703034429"/>
            <w:bookmarkEnd w:id="3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2" w:name="__Fieldmark__189_1703034429"/>
            <w:bookmarkStart w:id="383" w:name="__Fieldmark__189_1703034429"/>
            <w:bookmarkEnd w:id="3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4" w:name="__Fieldmark__190_1703034429"/>
            <w:bookmarkStart w:id="385" w:name="__Fieldmark__190_1703034429"/>
            <w:bookmarkEnd w:id="3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2. Présenter le produit au client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élection dans l’offre commerciale du ou des produits correspondant aux attentes du client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6" w:name="__Fieldmark__191_1703034429"/>
            <w:bookmarkStart w:id="387" w:name="__Fieldmark__191_1703034429"/>
            <w:bookmarkEnd w:id="3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8" w:name="__Fieldmark__192_1703034429"/>
            <w:bookmarkStart w:id="389" w:name="__Fieldmark__192_1703034429"/>
            <w:bookmarkEnd w:id="3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0" w:name="__Fieldmark__193_1703034429"/>
            <w:bookmarkStart w:id="391" w:name="__Fieldmark__193_1703034429"/>
            <w:bookmarkEnd w:id="3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2" w:name="__Fieldmark__194_1703034429"/>
            <w:bookmarkStart w:id="393" w:name="__Fieldmark__194_1703034429"/>
            <w:bookmarkEnd w:id="3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3. Argumenter et conseiller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e démonstration(s) si besoin est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4" w:name="__Fieldmark__195_1703034429"/>
            <w:bookmarkStart w:id="395" w:name="__Fieldmark__195_1703034429"/>
            <w:bookmarkEnd w:id="3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6" w:name="__Fieldmark__196_1703034429"/>
            <w:bookmarkStart w:id="397" w:name="__Fieldmark__196_1703034429"/>
            <w:bookmarkEnd w:id="3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8" w:name="__Fieldmark__197_1703034429"/>
            <w:bookmarkStart w:id="399" w:name="__Fieldmark__197_1703034429"/>
            <w:bookmarkEnd w:id="3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0" w:name="__Fieldmark__198_1703034429"/>
            <w:bookmarkStart w:id="401" w:name="__Fieldmark__198_1703034429"/>
            <w:bookmarkEnd w:id="4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Traitement des objections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2" w:name="__Fieldmark__199_1703034429"/>
            <w:bookmarkStart w:id="403" w:name="__Fieldmark__199_1703034429"/>
            <w:bookmarkEnd w:id="4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4" w:name="__Fieldmark__200_1703034429"/>
            <w:bookmarkStart w:id="405" w:name="__Fieldmark__200_1703034429"/>
            <w:bookmarkEnd w:id="4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6" w:name="__Fieldmark__201_1703034429"/>
            <w:bookmarkStart w:id="407" w:name="__Fieldmark__201_1703034429"/>
            <w:bookmarkEnd w:id="4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8" w:name="__Fieldmark__202_1703034429"/>
            <w:bookmarkStart w:id="409" w:name="__Fieldmark__202_1703034429"/>
            <w:bookmarkEnd w:id="4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4. Conclure la vent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Obtention de l’accord du client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0" w:name="__Fieldmark__203_1703034429"/>
            <w:bookmarkStart w:id="411" w:name="__Fieldmark__203_1703034429"/>
            <w:bookmarkEnd w:id="4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2" w:name="__Fieldmark__204_1703034429"/>
            <w:bookmarkStart w:id="413" w:name="__Fieldmark__204_1703034429"/>
            <w:bookmarkEnd w:id="4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4" w:name="__Fieldmark__205_1703034429"/>
            <w:bookmarkStart w:id="415" w:name="__Fieldmark__205_1703034429"/>
            <w:bookmarkEnd w:id="4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6" w:name="__Fieldmark__206_1703034429"/>
            <w:bookmarkStart w:id="417" w:name="__Fieldmark__206_1703034429"/>
            <w:bookmarkEnd w:id="4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5. Conclure l’entretien de vent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e vente(s) additionnelle(s) et/ou de service(s) associé(s)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8" w:name="__Fieldmark__207_1703034429"/>
            <w:bookmarkStart w:id="419" w:name="__Fieldmark__207_1703034429"/>
            <w:bookmarkEnd w:id="4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0" w:name="__Fieldmark__208_1703034429"/>
            <w:bookmarkStart w:id="421" w:name="__Fieldmark__208_1703034429"/>
            <w:bookmarkEnd w:id="4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2" w:name="__Fieldmark__209_1703034429"/>
            <w:bookmarkStart w:id="423" w:name="__Fieldmark__209_1703034429"/>
            <w:bookmarkEnd w:id="4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4" w:name="__Fieldmark__210_1703034429"/>
            <w:bookmarkStart w:id="425" w:name="__Fieldmark__210_1703034429"/>
            <w:bookmarkEnd w:id="4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Encaissement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6" w:name="__Fieldmark__211_1703034429"/>
            <w:bookmarkStart w:id="427" w:name="__Fieldmark__211_1703034429"/>
            <w:bookmarkEnd w:id="4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8" w:name="__Fieldmark__212_1703034429"/>
            <w:bookmarkStart w:id="429" w:name="__Fieldmark__212_1703034429"/>
            <w:bookmarkEnd w:id="4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0" w:name="__Fieldmark__213_1703034429"/>
            <w:bookmarkStart w:id="431" w:name="__Fieldmark__213_1703034429"/>
            <w:bookmarkEnd w:id="4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2" w:name="__Fieldmark__214_1703034429"/>
            <w:bookmarkStart w:id="433" w:name="__Fieldmark__214_1703034429"/>
            <w:bookmarkEnd w:id="4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 congé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4" w:name="__Fieldmark__215_1703034429"/>
            <w:bookmarkStart w:id="435" w:name="__Fieldmark__215_1703034429"/>
            <w:bookmarkEnd w:id="4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6" w:name="__Fieldmark__216_1703034429"/>
            <w:bookmarkStart w:id="437" w:name="__Fieldmark__216_1703034429"/>
            <w:bookmarkEnd w:id="4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8" w:name="__Fieldmark__217_1703034429"/>
            <w:bookmarkStart w:id="439" w:name="__Fieldmark__217_1703034429"/>
            <w:bookmarkEnd w:id="4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0" w:name="__Fieldmark__218_1703034429"/>
            <w:bookmarkStart w:id="441" w:name="__Fieldmark__218_1703034429"/>
            <w:bookmarkEnd w:id="4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6. Traiter les réclamations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Gestion des relations conflictuelles (Identification de la nature de la réclamation, recherche d’une réponse possible)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2" w:name="__Fieldmark__219_1703034429"/>
            <w:bookmarkStart w:id="443" w:name="__Fieldmark__219_1703034429"/>
            <w:bookmarkEnd w:id="4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4" w:name="__Fieldmark__220_1703034429"/>
            <w:bookmarkStart w:id="445" w:name="__Fieldmark__220_1703034429"/>
            <w:bookmarkEnd w:id="4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6" w:name="__Fieldmark__221_1703034429"/>
            <w:bookmarkStart w:id="447" w:name="__Fieldmark__221_1703034429"/>
            <w:bookmarkEnd w:id="4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8" w:name="__Fieldmark__222_1703034429"/>
            <w:bookmarkStart w:id="449" w:name="__Fieldmark__222_1703034429"/>
            <w:bookmarkEnd w:id="4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Transmission de l’information au bon interlocuteur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0" w:name="__Fieldmark__223_1703034429"/>
            <w:bookmarkStart w:id="451" w:name="__Fieldmark__223_1703034429"/>
            <w:bookmarkEnd w:id="4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2" w:name="__Fieldmark__224_1703034429"/>
            <w:bookmarkStart w:id="453" w:name="__Fieldmark__224_1703034429"/>
            <w:bookmarkEnd w:id="4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4" w:name="__Fieldmark__225_1703034429"/>
            <w:bookmarkStart w:id="455" w:name="__Fieldmark__225_1703034429"/>
            <w:bookmarkEnd w:id="4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6" w:name="__Fieldmark__226_1703034429"/>
            <w:bookmarkStart w:id="457" w:name="__Fieldmark__226_1703034429"/>
            <w:bookmarkEnd w:id="4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7. S’auto-évaluer en situation de communication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40"/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uto-évaluation des prestations réalisée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8" w:name="__Fieldmark__227_1703034429"/>
            <w:bookmarkStart w:id="459" w:name="__Fieldmark__227_1703034429"/>
            <w:bookmarkEnd w:id="4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0" w:name="__Fieldmark__228_1703034429"/>
            <w:bookmarkStart w:id="461" w:name="__Fieldmark__228_1703034429"/>
            <w:bookmarkEnd w:id="4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2" w:name="__Fieldmark__229_1703034429"/>
            <w:bookmarkStart w:id="463" w:name="__Fieldmark__229_1703034429"/>
            <w:bookmarkEnd w:id="4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4" w:name="__Fieldmark__230_1703034429"/>
            <w:bookmarkStart w:id="465" w:name="__Fieldmark__230_1703034429"/>
            <w:bookmarkEnd w:id="4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Times" w:hAnsi="Times" w:cs="Times"/>
        </w:rPr>
      </w:pPr>
      <w:r>
        <w:rPr>
          <w:rFonts w:cs="Times" w:ascii="Times" w:hAnsi="Times"/>
        </w:rPr>
        <w:t>DOCUMENT D’AIDE À LA NÉGOCIATION DES ACTIVITÉS EN MILIEU PROFESSIONNEL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Times" w:hAnsi="Times" w:cs="Times"/>
          <w:b/>
          <w:b/>
          <w:bCs/>
          <w:i/>
          <w:i/>
          <w:iCs/>
          <w:sz w:val="20"/>
        </w:rPr>
      </w:pPr>
      <w:r>
        <w:rPr>
          <w:rFonts w:cs="Times" w:ascii="Times" w:hAnsi="Times"/>
          <w:b/>
          <w:bCs/>
          <w:i/>
          <w:iCs/>
          <w:sz w:val="20"/>
        </w:rPr>
        <w:t>dans le cadre de l’épreuve E2 Action de promotion – animation en unité commerciale</w:t>
      </w:r>
    </w:p>
    <w:p>
      <w:pPr>
        <w:pStyle w:val="Normal"/>
        <w:jc w:val="center"/>
        <w:rPr>
          <w:rFonts w:ascii="Times" w:hAnsi="Times" w:cs="Times"/>
          <w:b/>
          <w:b/>
          <w:bCs/>
          <w:i/>
          <w:i/>
          <w:iCs/>
          <w:sz w:val="20"/>
        </w:rPr>
      </w:pPr>
      <w:r>
        <w:rPr>
          <w:rFonts w:cs="Times" w:ascii="Times" w:hAnsi="Times"/>
          <w:b/>
          <w:bCs/>
          <w:i/>
          <w:iCs/>
          <w:sz w:val="20"/>
        </w:rPr>
      </w:r>
    </w:p>
    <w:tbl>
      <w:tblPr>
        <w:tblW w:w="1078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919"/>
        <w:gridCol w:w="3835"/>
        <w:gridCol w:w="444"/>
        <w:gridCol w:w="445"/>
        <w:gridCol w:w="445"/>
        <w:gridCol w:w="445"/>
        <w:gridCol w:w="1862"/>
      </w:tblGrid>
      <w:tr>
        <w:trPr/>
        <w:tc>
          <w:tcPr>
            <w:tcW w:w="33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Compétences terminales</w:t>
            </w:r>
          </w:p>
        </w:tc>
        <w:tc>
          <w:tcPr>
            <w:tcW w:w="3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Activités possibles en entreprise</w:t>
            </w:r>
          </w:p>
        </w:tc>
        <w:tc>
          <w:tcPr>
            <w:tcW w:w="36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Activités négociées avec l’entreprise</w:t>
            </w:r>
          </w:p>
        </w:tc>
      </w:tr>
      <w:tr>
        <w:trPr/>
        <w:tc>
          <w:tcPr>
            <w:tcW w:w="33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i w:val="false"/>
                <w:i w:val="false"/>
                <w:iCs w:val="false"/>
                <w:sz w:val="20"/>
              </w:rPr>
            </w:pPr>
            <w:r>
              <w:rPr>
                <w:rFonts w:cs="Times" w:ascii="Times" w:hAnsi="Times"/>
                <w:i w:val="false"/>
                <w:iCs w:val="false"/>
                <w:sz w:val="20"/>
              </w:rPr>
            </w:r>
          </w:p>
        </w:tc>
        <w:tc>
          <w:tcPr>
            <w:tcW w:w="3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b w:val="false"/>
                <w:bCs w:val="false"/>
                <w:i w:val="false"/>
                <w:iCs w:val="false"/>
              </w:rPr>
              <w:t>P1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2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3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4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b w:val="false"/>
                <w:bCs w:val="false"/>
                <w:i w:val="false"/>
                <w:iCs w:val="false"/>
              </w:rPr>
              <w:t>Observations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1. ANIMER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pacing w:before="60" w:after="0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 Organiser l’offre « produits</w:t>
            </w:r>
          </w:p>
        </w:tc>
        <w:tc>
          <w:tcPr>
            <w:tcW w:w="36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4. Mettre en place les actions de marchandisage de séduction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gencement de tout ou partie de l’espace de vente (regroupement des familles complémentaires, réalisation des aménagements nécessaires (accès, îlots…)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6" w:name="__Fieldmark__231_1703034429"/>
            <w:bookmarkStart w:id="467" w:name="__Fieldmark__231_1703034429"/>
            <w:bookmarkEnd w:id="4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8" w:name="__Fieldmark__232_1703034429"/>
            <w:bookmarkStart w:id="469" w:name="__Fieldmark__232_1703034429"/>
            <w:bookmarkEnd w:id="4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0" w:name="__Fieldmark__233_1703034429"/>
            <w:bookmarkStart w:id="471" w:name="__Fieldmark__233_1703034429"/>
            <w:bookmarkEnd w:id="4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2" w:name="__Fieldmark__234_1703034429"/>
            <w:bookmarkStart w:id="473" w:name="__Fieldmark__234_1703034429"/>
            <w:bookmarkEnd w:id="4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5. Favoriser l’achat d’impulsion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À partir des opportunités, proposition du ou des produits à mettre en avant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4" w:name="__Fieldmark__235_1703034429"/>
            <w:bookmarkStart w:id="475" w:name="__Fieldmark__235_1703034429"/>
            <w:bookmarkEnd w:id="4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6" w:name="__Fieldmark__236_1703034429"/>
            <w:bookmarkStart w:id="477" w:name="__Fieldmark__236_1703034429"/>
            <w:bookmarkEnd w:id="4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8" w:name="__Fieldmark__237_1703034429"/>
            <w:bookmarkStart w:id="479" w:name="__Fieldmark__237_1703034429"/>
            <w:bookmarkEnd w:id="4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0" w:name="__Fieldmark__238_1703034429"/>
            <w:bookmarkStart w:id="481" w:name="__Fieldmark__238_1703034429"/>
            <w:bookmarkEnd w:id="4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ise en place des produits sélectionnés et justification du choix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2" w:name="__Fieldmark__239_1703034429"/>
            <w:bookmarkStart w:id="483" w:name="__Fieldmark__239_1703034429"/>
            <w:bookmarkEnd w:id="4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4" w:name="__Fieldmark__240_1703034429"/>
            <w:bookmarkStart w:id="485" w:name="__Fieldmark__240_1703034429"/>
            <w:bookmarkEnd w:id="4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6" w:name="__Fieldmark__241_1703034429"/>
            <w:bookmarkStart w:id="487" w:name="__Fieldmark__241_1703034429"/>
            <w:bookmarkEnd w:id="4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8" w:name="__Fieldmark__242_1703034429"/>
            <w:bookmarkStart w:id="489" w:name="__Fieldmark__242_1703034429"/>
            <w:bookmarkEnd w:id="4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6. Proposer des modifications et/ou des améliorations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 xml:space="preserve">Contrôle de l’attractivité du rayon ou de l’espace de vente 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0" w:name="__Fieldmark__243_1703034429"/>
            <w:bookmarkStart w:id="491" w:name="__Fieldmark__243_1703034429"/>
            <w:bookmarkEnd w:id="4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2" w:name="__Fieldmark__244_1703034429"/>
            <w:bookmarkStart w:id="493" w:name="__Fieldmark__244_1703034429"/>
            <w:bookmarkEnd w:id="4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4" w:name="__Fieldmark__245_1703034429"/>
            <w:bookmarkStart w:id="495" w:name="__Fieldmark__245_1703034429"/>
            <w:bookmarkEnd w:id="4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6" w:name="__Fieldmark__246_1703034429"/>
            <w:bookmarkStart w:id="497" w:name="__Fieldmark__246_1703034429"/>
            <w:bookmarkEnd w:id="4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spacing w:before="40" w:after="0"/>
              <w:ind w:left="357" w:hanging="357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uggestion d’amélioration(s)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8" w:name="__Fieldmark__247_1703034429"/>
            <w:bookmarkStart w:id="499" w:name="__Fieldmark__247_1703034429"/>
            <w:bookmarkEnd w:id="4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0" w:name="__Fieldmark__248_1703034429"/>
            <w:bookmarkStart w:id="501" w:name="__Fieldmark__248_1703034429"/>
            <w:bookmarkEnd w:id="5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2" w:name="__Fieldmark__249_1703034429"/>
            <w:bookmarkStart w:id="503" w:name="__Fieldmark__249_1703034429"/>
            <w:bookmarkEnd w:id="5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4" w:name="__Fieldmark__250_1703034429"/>
            <w:bookmarkStart w:id="505" w:name="__Fieldmark__250_1703034429"/>
            <w:bookmarkEnd w:id="5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pacing w:before="60" w:after="0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1.2. Participer aux opérations de promotion</w:t>
            </w:r>
          </w:p>
        </w:tc>
        <w:tc>
          <w:tcPr>
            <w:tcW w:w="36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2.1. Préparer une action promotionnel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pérage de l’opportunité, participation au choix du fournisseur, proposition de l’action à mettre en place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6" w:name="__Fieldmark__251_1703034429"/>
            <w:bookmarkStart w:id="507" w:name="__Fieldmark__251_1703034429"/>
            <w:bookmarkEnd w:id="5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8" w:name="__Fieldmark__252_1703034429"/>
            <w:bookmarkStart w:id="509" w:name="__Fieldmark__252_1703034429"/>
            <w:bookmarkEnd w:id="5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0" w:name="__Fieldmark__253_1703034429"/>
            <w:bookmarkStart w:id="511" w:name="__Fieldmark__253_1703034429"/>
            <w:bookmarkEnd w:id="5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2" w:name="__Fieldmark__254_1703034429"/>
            <w:bookmarkStart w:id="513" w:name="__Fieldmark__254_1703034429"/>
            <w:bookmarkEnd w:id="5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2.2. Informer la clientè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oposition des supports d’information pour lancer la promotion et mise en place de la logistique des actions de communication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4" w:name="__Fieldmark__255_1703034429"/>
            <w:bookmarkStart w:id="515" w:name="__Fieldmark__255_1703034429"/>
            <w:bookmarkEnd w:id="5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6" w:name="__Fieldmark__256_1703034429"/>
            <w:bookmarkStart w:id="517" w:name="__Fieldmark__256_1703034429"/>
            <w:bookmarkEnd w:id="5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8" w:name="__Fieldmark__257_1703034429"/>
            <w:bookmarkStart w:id="519" w:name="__Fieldmark__257_1703034429"/>
            <w:bookmarkEnd w:id="5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0" w:name="__Fieldmark__258_1703034429"/>
            <w:bookmarkStart w:id="521" w:name="__Fieldmark__258_1703034429"/>
            <w:bookmarkEnd w:id="5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2.3. Assurer la mise en œuvre d’une action promotionnel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Exploitation du plan publi-promotionnel des fournisseurs et/ou de la centrale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2" w:name="__Fieldmark__259_1703034429"/>
            <w:bookmarkStart w:id="523" w:name="__Fieldmark__259_1703034429"/>
            <w:bookmarkEnd w:id="5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4" w:name="__Fieldmark__260_1703034429"/>
            <w:bookmarkStart w:id="525" w:name="__Fieldmark__260_1703034429"/>
            <w:bookmarkEnd w:id="5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6" w:name="__Fieldmark__261_1703034429"/>
            <w:bookmarkStart w:id="527" w:name="__Fieldmark__261_1703034429"/>
            <w:bookmarkEnd w:id="5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8" w:name="__Fieldmark__262_1703034429"/>
            <w:bookmarkStart w:id="529" w:name="__Fieldmark__262_1703034429"/>
            <w:bookmarkEnd w:id="5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oposition des ressources matérielles (supports, nombre de personnes et répartition de leurs activités)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0" w:name="__Fieldmark__263_1703034429"/>
            <w:bookmarkStart w:id="531" w:name="__Fieldmark__263_1703034429"/>
            <w:bookmarkEnd w:id="5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2" w:name="__Fieldmark__264_1703034429"/>
            <w:bookmarkStart w:id="533" w:name="__Fieldmark__264_1703034429"/>
            <w:bookmarkEnd w:id="5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4" w:name="__Fieldmark__265_1703034429"/>
            <w:bookmarkStart w:id="535" w:name="__Fieldmark__265_1703034429"/>
            <w:bookmarkEnd w:id="5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6" w:name="__Fieldmark__266_1703034429"/>
            <w:bookmarkStart w:id="537" w:name="__Fieldmark__266_1703034429"/>
            <w:bookmarkEnd w:id="5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ordination de la mise en place de la promotion et contrôle de l’application de la réglementation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8" w:name="__Fieldmark__267_1703034429"/>
            <w:bookmarkStart w:id="539" w:name="__Fieldmark__267_1703034429"/>
            <w:bookmarkEnd w:id="5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0" w:name="__Fieldmark__268_1703034429"/>
            <w:bookmarkStart w:id="541" w:name="__Fieldmark__268_1703034429"/>
            <w:bookmarkEnd w:id="5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2" w:name="__Fieldmark__269_1703034429"/>
            <w:bookmarkStart w:id="543" w:name="__Fieldmark__269_1703034429"/>
            <w:bookmarkEnd w:id="5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4" w:name="__Fieldmark__270_1703034429"/>
            <w:bookmarkStart w:id="545" w:name="__Fieldmark__270_1703034429"/>
            <w:bookmarkEnd w:id="5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Heading4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2.4. Évaluer la qualité d’une action promotionnel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spacing w:before="40" w:after="0"/>
              <w:ind w:left="357" w:hanging="357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pérage des points forts et des points faible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6" w:name="__Fieldmark__271_1703034429"/>
            <w:bookmarkStart w:id="547" w:name="__Fieldmark__271_1703034429"/>
            <w:bookmarkEnd w:id="5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8" w:name="__Fieldmark__272_1703034429"/>
            <w:bookmarkStart w:id="549" w:name="__Fieldmark__272_1703034429"/>
            <w:bookmarkEnd w:id="5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0" w:name="__Fieldmark__273_1703034429"/>
            <w:bookmarkStart w:id="551" w:name="__Fieldmark__273_1703034429"/>
            <w:bookmarkEnd w:id="5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2" w:name="__Fieldmark__274_1703034429"/>
            <w:bookmarkStart w:id="553" w:name="__Fieldmark__274_1703034429"/>
            <w:bookmarkEnd w:id="5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ynthèse des informations et compte rendu, écrit ou oral, de l’activité et des résultats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4" w:name="__Fieldmark__275_1703034429"/>
            <w:bookmarkStart w:id="555" w:name="__Fieldmark__275_1703034429"/>
            <w:bookmarkEnd w:id="5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6" w:name="__Fieldmark__276_1703034429"/>
            <w:bookmarkStart w:id="557" w:name="__Fieldmark__276_1703034429"/>
            <w:bookmarkEnd w:id="5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8" w:name="__Fieldmark__277_1703034429"/>
            <w:bookmarkStart w:id="559" w:name="__Fieldmark__277_1703034429"/>
            <w:bookmarkEnd w:id="5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0" w:name="__Fieldmark__278_1703034429"/>
            <w:bookmarkStart w:id="561" w:name="__Fieldmark__278_1703034429"/>
            <w:bookmarkEnd w:id="5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pacing w:before="60" w:after="0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 xml:space="preserve">C.1.3. Participer aux actions d’animation </w:t>
            </w:r>
          </w:p>
        </w:tc>
        <w:tc>
          <w:tcPr>
            <w:tcW w:w="36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3.1. Assurer la mise en œuvre d’une animation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censement des éléments constitutifs, coordination de l’installation, de l’environnement matériel et des produit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2" w:name="__Fieldmark__279_1703034429"/>
            <w:bookmarkStart w:id="563" w:name="__Fieldmark__279_1703034429"/>
            <w:bookmarkEnd w:id="5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4" w:name="__Fieldmark__280_1703034429"/>
            <w:bookmarkStart w:id="565" w:name="__Fieldmark__280_1703034429"/>
            <w:bookmarkEnd w:id="5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6" w:name="__Fieldmark__281_1703034429"/>
            <w:bookmarkStart w:id="567" w:name="__Fieldmark__281_1703034429"/>
            <w:bookmarkEnd w:id="5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8" w:name="__Fieldmark__282_1703034429"/>
            <w:bookmarkStart w:id="569" w:name="__Fieldmark__282_1703034429"/>
            <w:bookmarkEnd w:id="5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spacing w:before="40" w:after="0"/>
              <w:ind w:left="357" w:hanging="357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lanification des animations à réaliser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0" w:name="__Fieldmark__283_1703034429"/>
            <w:bookmarkStart w:id="571" w:name="__Fieldmark__283_1703034429"/>
            <w:bookmarkEnd w:id="5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2" w:name="__Fieldmark__284_1703034429"/>
            <w:bookmarkStart w:id="573" w:name="__Fieldmark__284_1703034429"/>
            <w:bookmarkEnd w:id="5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4" w:name="__Fieldmark__285_1703034429"/>
            <w:bookmarkStart w:id="575" w:name="__Fieldmark__285_1703034429"/>
            <w:bookmarkEnd w:id="5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6" w:name="__Fieldmark__286_1703034429"/>
            <w:bookmarkStart w:id="577" w:name="__Fieldmark__286_1703034429"/>
            <w:bookmarkEnd w:id="5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3.2. Réaliser une animation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’une animation : construction ou utilisation de l’argumentaire, choix et application de la technique, vente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8" w:name="__Fieldmark__287_1703034429"/>
            <w:bookmarkStart w:id="579" w:name="__Fieldmark__287_1703034429"/>
            <w:bookmarkEnd w:id="5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0" w:name="__Fieldmark__288_1703034429"/>
            <w:bookmarkStart w:id="581" w:name="__Fieldmark__288_1703034429"/>
            <w:bookmarkEnd w:id="5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2" w:name="__Fieldmark__289_1703034429"/>
            <w:bookmarkStart w:id="583" w:name="__Fieldmark__289_1703034429"/>
            <w:bookmarkEnd w:id="5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4" w:name="__Fieldmark__290_1703034429"/>
            <w:bookmarkStart w:id="585" w:name="__Fieldmark__290_1703034429"/>
            <w:bookmarkEnd w:id="5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3.3. Évaluer la qualité d’une animation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spacing w:before="40" w:after="0"/>
              <w:ind w:left="357" w:hanging="357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pérage des points forts et des points faible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6" w:name="__Fieldmark__291_1703034429"/>
            <w:bookmarkStart w:id="587" w:name="__Fieldmark__291_1703034429"/>
            <w:bookmarkEnd w:id="5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8" w:name="__Fieldmark__292_1703034429"/>
            <w:bookmarkStart w:id="589" w:name="__Fieldmark__292_1703034429"/>
            <w:bookmarkEnd w:id="5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0" w:name="__Fieldmark__293_1703034429"/>
            <w:bookmarkStart w:id="591" w:name="__Fieldmark__293_1703034429"/>
            <w:bookmarkEnd w:id="5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2" w:name="__Fieldmark__294_1703034429"/>
            <w:bookmarkStart w:id="593" w:name="__Fieldmark__294_1703034429"/>
            <w:bookmarkEnd w:id="5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ynthèse des informations et compte rendu, écrit ou oral, de l’activité et des résultats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4" w:name="__Fieldmark__295_1703034429"/>
            <w:bookmarkStart w:id="595" w:name="__Fieldmark__295_1703034429"/>
            <w:bookmarkEnd w:id="5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6" w:name="__Fieldmark__296_1703034429"/>
            <w:bookmarkStart w:id="597" w:name="__Fieldmark__296_1703034429"/>
            <w:bookmarkEnd w:id="5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8" w:name="__Fieldmark__297_1703034429"/>
            <w:bookmarkStart w:id="599" w:name="__Fieldmark__297_1703034429"/>
            <w:bookmarkEnd w:id="5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0" w:name="__Fieldmark__298_1703034429"/>
            <w:bookmarkStart w:id="601" w:name="__Fieldmark__298_1703034429"/>
            <w:bookmarkEnd w:id="6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14"/>
              </w:rPr>
            </w:pPr>
            <w:r>
              <w:rPr>
                <w:rFonts w:cs="Times" w:ascii="Times" w:hAnsi="Times"/>
                <w:b/>
                <w:bCs/>
                <w:sz w:val="14"/>
              </w:rPr>
              <w:t>C.2. GÉRER</w:t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3.1. Mesurer les performances commerciales d’une promotion, d’une animation, d’une tête de gondole et faire des propositions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</w:r>
          </w:p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esure des performances commerciales et réalisation de proposition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2" w:name="__Fieldmark__299_1703034429"/>
            <w:bookmarkStart w:id="603" w:name="__Fieldmark__299_1703034429"/>
            <w:bookmarkEnd w:id="6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4" w:name="__Fieldmark__300_1703034429"/>
            <w:bookmarkStart w:id="605" w:name="__Fieldmark__300_1703034429"/>
            <w:bookmarkEnd w:id="6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6" w:name="__Fieldmark__301_1703034429"/>
            <w:bookmarkStart w:id="607" w:name="__Fieldmark__301_1703034429"/>
            <w:bookmarkEnd w:id="6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8" w:name="__Fieldmark__302_1703034429"/>
            <w:bookmarkStart w:id="609" w:name="__Fieldmark__302_1703034429"/>
            <w:bookmarkEnd w:id="6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14"/>
              </w:rPr>
            </w:pPr>
            <w:r>
              <w:rPr>
                <w:rFonts w:cs="Times" w:ascii="Times" w:hAnsi="Times"/>
                <w:b/>
                <w:bCs/>
                <w:sz w:val="14"/>
              </w:rPr>
              <w:t>C.3. VENDRE</w:t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1.1. Exploiter l’offre commercia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cherche et sélection des informations relatives aux produits à replacer dans l’offre commerciale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0" w:name="__Fieldmark__303_1703034429"/>
            <w:bookmarkStart w:id="611" w:name="__Fieldmark__303_1703034429"/>
            <w:bookmarkEnd w:id="6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2" w:name="__Fieldmark__304_1703034429"/>
            <w:bookmarkStart w:id="613" w:name="__Fieldmark__304_1703034429"/>
            <w:bookmarkEnd w:id="6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4" w:name="__Fieldmark__305_1703034429"/>
            <w:bookmarkStart w:id="615" w:name="__Fieldmark__305_1703034429"/>
            <w:bookmarkEnd w:id="6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6" w:name="__Fieldmark__306_1703034429"/>
            <w:bookmarkStart w:id="617" w:name="__Fieldmark__306_1703034429"/>
            <w:bookmarkEnd w:id="6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mparaison de l’offre avec celles des concurrents de la zone de chalandise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8" w:name="__Fieldmark__307_1703034429"/>
            <w:bookmarkStart w:id="619" w:name="__Fieldmark__307_1703034429"/>
            <w:bookmarkEnd w:id="6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20" w:name="__Fieldmark__308_1703034429"/>
            <w:bookmarkStart w:id="621" w:name="__Fieldmark__308_1703034429"/>
            <w:bookmarkEnd w:id="6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22" w:name="__Fieldmark__309_1703034429"/>
            <w:bookmarkStart w:id="623" w:name="__Fieldmark__309_1703034429"/>
            <w:bookmarkEnd w:id="6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24" w:name="__Fieldmark__310_1703034429"/>
            <w:bookmarkStart w:id="625" w:name="__Fieldmark__310_1703034429"/>
            <w:bookmarkEnd w:id="6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1906" w:h="16838"/>
          <w:pgMar w:left="567" w:right="567" w:gutter="0" w:header="709" w:top="765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sectPr>
      <w:headerReference w:type="default" r:id="rId34"/>
      <w:footerReference w:type="default" r:id="rId35"/>
      <w:type w:val="nextPage"/>
      <w:pgSz w:w="11906" w:h="16838"/>
      <w:pgMar w:left="1134" w:right="1134" w:gutter="0" w:header="709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 xml:space="preserve">Guide du tuteur 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9/07/26</w:t>
    </w:r>
    <w:r>
      <w:rPr>
        <w:rStyle w:val="PageNumber"/>
        <w:sz w:val="20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 xml:space="preserve">Guide du tuteur 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9/07/26</w:t>
    </w:r>
    <w:r>
      <w:rPr>
        <w:rStyle w:val="PageNumber"/>
        <w:sz w:val="20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 xml:space="preserve">Guide du tuteur 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9/07/26</w:t>
    </w:r>
    <w:r>
      <w:rPr>
        <w:rStyle w:val="PageNumber"/>
        <w:sz w:val="20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 xml:space="preserve">Guide du tuteur 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9/07/26</w:t>
    </w:r>
    <w:r>
      <w:rPr>
        <w:rStyle w:val="PageNumber"/>
        <w:sz w:val="20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90"/>
      <w:gridCol w:w="7188"/>
    </w:tblGrid>
    <w:tr>
      <w:trPr/>
      <w:tc>
        <w:tcPr>
          <w:tcW w:w="2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ordonnées du lycée professionnel</w:t>
          </w:r>
        </w:p>
        <w:p>
          <w:pPr>
            <w:pStyle w:val="Header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er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er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7188" w:type="dxa"/>
          <w:tcBorders>
            <w:lef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Guide du tuteur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Baccalauréat professionnel COMMERCE</w:t>
          </w:r>
        </w:p>
      </w:tc>
    </w:tr>
  </w:tbl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"/>
      <w:lvlJc w:val="left"/>
      <w:pPr>
        <w:tabs>
          <w:tab w:val="num" w:pos="1434"/>
        </w:tabs>
        <w:ind w:left="143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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Tahoma"/>
      <w:b/>
      <w:bCs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  <w:sz w:val="20"/>
      <w:szCs w:val="20"/>
    </w:rPr>
  </w:style>
  <w:style w:type="paragraph" w:styleId="Corpsdetexte2">
    <w:name w:val="Corps de texte 2"/>
    <w:basedOn w:val="Normal"/>
    <w:qFormat/>
    <w:pPr/>
    <w:rPr>
      <w:i/>
      <w:iCs/>
    </w:rPr>
  </w:style>
  <w:style w:type="paragraph" w:styleId="Corpsdetexte3">
    <w:name w:val="Corps de texte 3"/>
    <w:basedOn w:val="Normal"/>
    <w:qFormat/>
    <w:pPr>
      <w:jc w:val="center"/>
    </w:pPr>
    <w:rPr>
      <w:i/>
      <w:iCs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rFonts w:cs="Tahoma"/>
      <w:b/>
      <w:color w:val="000000"/>
      <w:sz w:val="20"/>
    </w:rPr>
  </w:style>
  <w:style w:type="paragraph" w:styleId="Normalcentr">
    <w:name w:val="Normal centré"/>
    <w:basedOn w:val="Normal"/>
    <w:qFormat/>
    <w:pPr>
      <w:spacing w:before="0" w:after="120"/>
      <w:ind w:left="-567" w:right="-567" w:hanging="0"/>
      <w:jc w:val="both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3.wmf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image" Target="media/image5.wmf"/><Relationship Id="rId29" Type="http://schemas.openxmlformats.org/officeDocument/2006/relationships/image" Target="media/image6.wmf"/><Relationship Id="rId30" Type="http://schemas.openxmlformats.org/officeDocument/2006/relationships/header" Target="header2.xml"/><Relationship Id="rId31" Type="http://schemas.openxmlformats.org/officeDocument/2006/relationships/footer" Target="footer2.xml"/><Relationship Id="rId32" Type="http://schemas.openxmlformats.org/officeDocument/2006/relationships/header" Target="header3.xml"/><Relationship Id="rId33" Type="http://schemas.openxmlformats.org/officeDocument/2006/relationships/footer" Target="footer3.xml"/><Relationship Id="rId34" Type="http://schemas.openxmlformats.org/officeDocument/2006/relationships/header" Target="header4.xml"/><Relationship Id="rId35" Type="http://schemas.openxmlformats.org/officeDocument/2006/relationships/footer" Target="footer4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6:06:00Z</dcterms:created>
  <dc:creator>RECTORAT</dc:creator>
  <dc:description/>
  <dc:language>en-US</dc:language>
  <cp:lastModifiedBy>RECTORAT</cp:lastModifiedBy>
  <cp:lastPrinted>2004-05-18T17:00:00Z</cp:lastPrinted>
  <dcterms:modified xsi:type="dcterms:W3CDTF">2004-06-09T16:02:00Z</dcterms:modified>
  <cp:revision>4</cp:revision>
  <dc:subject/>
  <dc:title>Baccalauréat professionnel COMMERCE</dc:title>
</cp:coreProperties>
</file>