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135665125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140794364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510994242"/>
      <w:bookmarkStart w:id="5" w:name="__Fieldmark__0_510994242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510994242"/>
      <w:bookmarkStart w:id="7" w:name="__Fieldmark__1_510994242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510994242"/>
      <w:bookmarkStart w:id="9" w:name="__Fieldmark__2_510994242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510994242"/>
      <w:bookmarkStart w:id="11" w:name="__Fieldmark__3_510994242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510994242"/>
            <w:bookmarkStart w:id="13" w:name="__Fieldmark__4_510994242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510994242"/>
            <w:bookmarkStart w:id="15" w:name="__Fieldmark__5_510994242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510994242"/>
            <w:bookmarkStart w:id="17" w:name="__Fieldmark__6_510994242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510994242"/>
            <w:bookmarkStart w:id="19" w:name="__Fieldmark__7_510994242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510994242"/>
            <w:bookmarkStart w:id="21" w:name="__Fieldmark__8_510994242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510994242"/>
            <w:bookmarkStart w:id="23" w:name="__Fieldmark__9_510994242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510994242"/>
            <w:bookmarkStart w:id="25" w:name="__Fieldmark__10_510994242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510994242"/>
            <w:bookmarkStart w:id="27" w:name="__Fieldmark__11_510994242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510994242"/>
            <w:bookmarkStart w:id="29" w:name="__Fieldmark__12_510994242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510994242"/>
            <w:bookmarkStart w:id="31" w:name="__Fieldmark__13_510994242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510994242"/>
            <w:bookmarkStart w:id="33" w:name="__Fieldmark__14_510994242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510994242"/>
            <w:bookmarkStart w:id="35" w:name="__Fieldmark__15_510994242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510994242"/>
            <w:bookmarkStart w:id="37" w:name="__Fieldmark__16_510994242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510994242"/>
            <w:bookmarkStart w:id="39" w:name="__Fieldmark__17_510994242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510994242"/>
            <w:bookmarkStart w:id="41" w:name="__Fieldmark__18_510994242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510994242"/>
            <w:bookmarkStart w:id="43" w:name="__Fieldmark__19_510994242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510994242"/>
            <w:bookmarkStart w:id="45" w:name="__Fieldmark__20_510994242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510994242"/>
            <w:bookmarkStart w:id="47" w:name="__Fieldmark__21_510994242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510994242"/>
            <w:bookmarkStart w:id="49" w:name="__Fieldmark__22_510994242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510994242"/>
            <w:bookmarkStart w:id="51" w:name="__Fieldmark__23_510994242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510994242"/>
            <w:bookmarkStart w:id="53" w:name="__Fieldmark__24_510994242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510994242"/>
            <w:bookmarkStart w:id="55" w:name="__Fieldmark__25_510994242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510994242"/>
            <w:bookmarkStart w:id="57" w:name="__Fieldmark__26_510994242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510994242"/>
            <w:bookmarkStart w:id="59" w:name="__Fieldmark__27_510994242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510994242"/>
            <w:bookmarkStart w:id="61" w:name="__Fieldmark__28_510994242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510994242"/>
            <w:bookmarkStart w:id="63" w:name="__Fieldmark__29_510994242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510994242"/>
            <w:bookmarkStart w:id="65" w:name="__Fieldmark__30_510994242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510994242"/>
            <w:bookmarkStart w:id="67" w:name="__Fieldmark__31_510994242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510994242"/>
            <w:bookmarkStart w:id="69" w:name="__Fieldmark__32_510994242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510994242"/>
            <w:bookmarkStart w:id="71" w:name="__Fieldmark__33_510994242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510994242"/>
            <w:bookmarkStart w:id="73" w:name="__Fieldmark__34_510994242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510994242"/>
            <w:bookmarkStart w:id="75" w:name="__Fieldmark__35_510994242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510994242"/>
            <w:bookmarkStart w:id="77" w:name="__Fieldmark__36_510994242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510994242"/>
            <w:bookmarkStart w:id="79" w:name="__Fieldmark__37_510994242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510994242"/>
            <w:bookmarkStart w:id="81" w:name="__Fieldmark__38_510994242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510994242"/>
            <w:bookmarkStart w:id="83" w:name="__Fieldmark__39_510994242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510994242"/>
            <w:bookmarkStart w:id="85" w:name="__Fieldmark__40_510994242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510994242"/>
            <w:bookmarkStart w:id="87" w:name="__Fieldmark__41_510994242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510994242"/>
            <w:bookmarkStart w:id="89" w:name="__Fieldmark__42_510994242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510994242"/>
            <w:bookmarkStart w:id="91" w:name="__Fieldmark__43_510994242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510994242"/>
            <w:bookmarkStart w:id="93" w:name="__Fieldmark__44_510994242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510994242"/>
            <w:bookmarkStart w:id="95" w:name="__Fieldmark__45_510994242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510994242"/>
            <w:bookmarkStart w:id="97" w:name="__Fieldmark__46_510994242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510994242"/>
            <w:bookmarkStart w:id="99" w:name="__Fieldmark__47_510994242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510994242"/>
            <w:bookmarkStart w:id="101" w:name="__Fieldmark__48_510994242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510994242"/>
            <w:bookmarkStart w:id="103" w:name="__Fieldmark__49_510994242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510994242"/>
            <w:bookmarkStart w:id="105" w:name="__Fieldmark__50_510994242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510994242"/>
            <w:bookmarkStart w:id="107" w:name="__Fieldmark__51_510994242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510994242"/>
            <w:bookmarkStart w:id="109" w:name="__Fieldmark__52_510994242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510994242"/>
            <w:bookmarkStart w:id="111" w:name="__Fieldmark__53_510994242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510994242"/>
            <w:bookmarkStart w:id="113" w:name="__Fieldmark__54_510994242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510994242"/>
            <w:bookmarkStart w:id="115" w:name="__Fieldmark__55_510994242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510994242"/>
            <w:bookmarkStart w:id="117" w:name="__Fieldmark__56_510994242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510994242"/>
            <w:bookmarkStart w:id="119" w:name="__Fieldmark__57_510994242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510994242"/>
            <w:bookmarkStart w:id="121" w:name="__Fieldmark__58_510994242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510994242"/>
            <w:bookmarkStart w:id="123" w:name="__Fieldmark__59_510994242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510994242"/>
            <w:bookmarkStart w:id="125" w:name="__Fieldmark__60_510994242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510994242"/>
            <w:bookmarkStart w:id="127" w:name="__Fieldmark__61_510994242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510994242"/>
            <w:bookmarkStart w:id="129" w:name="__Fieldmark__62_510994242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510994242"/>
            <w:bookmarkStart w:id="131" w:name="__Fieldmark__63_510994242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510994242"/>
            <w:bookmarkStart w:id="133" w:name="__Fieldmark__64_510994242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510994242"/>
            <w:bookmarkStart w:id="135" w:name="__Fieldmark__65_510994242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510994242"/>
            <w:bookmarkStart w:id="137" w:name="__Fieldmark__66_510994242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510994242"/>
            <w:bookmarkStart w:id="139" w:name="__Fieldmark__67_510994242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510994242"/>
            <w:bookmarkStart w:id="141" w:name="__Fieldmark__68_510994242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510994242"/>
            <w:bookmarkStart w:id="143" w:name="__Fieldmark__69_510994242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510994242"/>
            <w:bookmarkStart w:id="145" w:name="__Fieldmark__70_510994242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510994242"/>
            <w:bookmarkStart w:id="147" w:name="__Fieldmark__71_510994242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510994242"/>
            <w:bookmarkStart w:id="149" w:name="__Fieldmark__72_510994242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510994242"/>
            <w:bookmarkStart w:id="151" w:name="__Fieldmark__73_510994242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510994242"/>
            <w:bookmarkStart w:id="153" w:name="__Fieldmark__74_510994242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510994242"/>
            <w:bookmarkStart w:id="155" w:name="__Fieldmark__75_510994242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510994242"/>
            <w:bookmarkStart w:id="157" w:name="__Fieldmark__76_510994242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510994242"/>
            <w:bookmarkStart w:id="159" w:name="__Fieldmark__77_510994242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510994242"/>
            <w:bookmarkStart w:id="161" w:name="__Fieldmark__78_510994242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510994242"/>
            <w:bookmarkStart w:id="163" w:name="__Fieldmark__79_510994242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510994242"/>
            <w:bookmarkStart w:id="165" w:name="__Fieldmark__80_510994242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510994242"/>
            <w:bookmarkStart w:id="167" w:name="__Fieldmark__81_510994242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510994242"/>
            <w:bookmarkStart w:id="169" w:name="__Fieldmark__82_510994242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510994242"/>
            <w:bookmarkStart w:id="171" w:name="__Fieldmark__83_510994242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510994242"/>
            <w:bookmarkStart w:id="173" w:name="__Fieldmark__84_510994242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510994242"/>
            <w:bookmarkStart w:id="175" w:name="__Fieldmark__85_510994242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510994242"/>
            <w:bookmarkStart w:id="177" w:name="__Fieldmark__86_510994242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510994242"/>
            <w:bookmarkStart w:id="179" w:name="__Fieldmark__87_510994242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510994242"/>
            <w:bookmarkStart w:id="181" w:name="__Fieldmark__88_510994242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510994242"/>
            <w:bookmarkStart w:id="183" w:name="__Fieldmark__89_510994242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510994242"/>
            <w:bookmarkStart w:id="185" w:name="__Fieldmark__90_510994242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510994242"/>
            <w:bookmarkStart w:id="187" w:name="__Fieldmark__91_510994242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510994242"/>
            <w:bookmarkStart w:id="189" w:name="__Fieldmark__92_510994242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510994242"/>
            <w:bookmarkStart w:id="191" w:name="__Fieldmark__93_510994242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510994242"/>
            <w:bookmarkStart w:id="193" w:name="__Fieldmark__94_510994242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510994242"/>
            <w:bookmarkStart w:id="195" w:name="__Fieldmark__95_510994242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510994242"/>
            <w:bookmarkStart w:id="197" w:name="__Fieldmark__96_510994242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510994242"/>
            <w:bookmarkStart w:id="199" w:name="__Fieldmark__97_510994242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510994242"/>
            <w:bookmarkStart w:id="201" w:name="__Fieldmark__98_510994242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510994242"/>
            <w:bookmarkStart w:id="203" w:name="__Fieldmark__99_510994242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510994242"/>
            <w:bookmarkStart w:id="205" w:name="__Fieldmark__100_510994242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510994242"/>
            <w:bookmarkStart w:id="207" w:name="__Fieldmark__101_510994242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510994242"/>
            <w:bookmarkStart w:id="209" w:name="__Fieldmark__102_510994242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510994242"/>
            <w:bookmarkStart w:id="211" w:name="__Fieldmark__103_510994242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510994242"/>
            <w:bookmarkStart w:id="213" w:name="__Fieldmark__104_510994242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510994242"/>
            <w:bookmarkStart w:id="215" w:name="__Fieldmark__105_510994242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510994242"/>
            <w:bookmarkStart w:id="217" w:name="__Fieldmark__106_510994242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510994242"/>
            <w:bookmarkStart w:id="219" w:name="__Fieldmark__107_510994242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510994242"/>
            <w:bookmarkStart w:id="221" w:name="__Fieldmark__108_510994242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510994242"/>
            <w:bookmarkStart w:id="223" w:name="__Fieldmark__109_510994242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510994242"/>
            <w:bookmarkStart w:id="225" w:name="__Fieldmark__110_510994242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510994242"/>
            <w:bookmarkStart w:id="227" w:name="__Fieldmark__111_510994242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510994242"/>
            <w:bookmarkStart w:id="229" w:name="__Fieldmark__112_510994242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510994242"/>
            <w:bookmarkStart w:id="231" w:name="__Fieldmark__113_510994242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510994242"/>
            <w:bookmarkStart w:id="233" w:name="__Fieldmark__114_510994242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510994242"/>
            <w:bookmarkStart w:id="235" w:name="__Fieldmark__115_510994242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510994242"/>
            <w:bookmarkStart w:id="237" w:name="__Fieldmark__116_510994242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510994242"/>
            <w:bookmarkStart w:id="239" w:name="__Fieldmark__117_510994242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510994242"/>
            <w:bookmarkStart w:id="241" w:name="__Fieldmark__118_510994242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510994242"/>
            <w:bookmarkStart w:id="243" w:name="__Fieldmark__119_510994242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510994242"/>
            <w:bookmarkStart w:id="245" w:name="__Fieldmark__120_510994242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510994242"/>
            <w:bookmarkStart w:id="247" w:name="__Fieldmark__121_510994242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510994242"/>
            <w:bookmarkStart w:id="249" w:name="__Fieldmark__122_510994242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510994242"/>
            <w:bookmarkStart w:id="251" w:name="__Fieldmark__123_510994242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510994242"/>
            <w:bookmarkStart w:id="253" w:name="__Fieldmark__124_510994242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510994242"/>
            <w:bookmarkStart w:id="255" w:name="__Fieldmark__125_510994242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510994242"/>
            <w:bookmarkStart w:id="257" w:name="__Fieldmark__126_510994242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510994242"/>
            <w:bookmarkStart w:id="259" w:name="__Fieldmark__127_510994242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510994242"/>
            <w:bookmarkStart w:id="261" w:name="__Fieldmark__128_510994242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510994242"/>
            <w:bookmarkStart w:id="263" w:name="__Fieldmark__129_510994242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510994242"/>
            <w:bookmarkStart w:id="265" w:name="__Fieldmark__130_510994242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510994242"/>
            <w:bookmarkStart w:id="267" w:name="__Fieldmark__131_510994242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510994242"/>
            <w:bookmarkStart w:id="269" w:name="__Fieldmark__132_510994242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510994242"/>
            <w:bookmarkStart w:id="271" w:name="__Fieldmark__133_510994242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510994242"/>
            <w:bookmarkStart w:id="273" w:name="__Fieldmark__134_510994242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510994242"/>
            <w:bookmarkStart w:id="275" w:name="__Fieldmark__135_510994242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510994242"/>
            <w:bookmarkStart w:id="277" w:name="__Fieldmark__136_510994242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510994242"/>
            <w:bookmarkStart w:id="279" w:name="__Fieldmark__137_510994242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510994242"/>
            <w:bookmarkStart w:id="281" w:name="__Fieldmark__138_510994242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510994242"/>
            <w:bookmarkStart w:id="283" w:name="__Fieldmark__139_510994242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510994242"/>
            <w:bookmarkStart w:id="285" w:name="__Fieldmark__140_510994242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510994242"/>
            <w:bookmarkStart w:id="287" w:name="__Fieldmark__141_510994242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510994242"/>
            <w:bookmarkStart w:id="289" w:name="__Fieldmark__142_510994242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510994242"/>
            <w:bookmarkStart w:id="291" w:name="__Fieldmark__143_510994242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510994242"/>
            <w:bookmarkStart w:id="293" w:name="__Fieldmark__144_510994242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510994242"/>
            <w:bookmarkStart w:id="295" w:name="__Fieldmark__145_510994242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510994242"/>
            <w:bookmarkStart w:id="297" w:name="__Fieldmark__146_510994242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510994242"/>
            <w:bookmarkStart w:id="299" w:name="__Fieldmark__147_510994242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510994242"/>
            <w:bookmarkStart w:id="301" w:name="__Fieldmark__148_510994242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510994242"/>
            <w:bookmarkStart w:id="303" w:name="__Fieldmark__149_510994242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510994242"/>
            <w:bookmarkStart w:id="305" w:name="__Fieldmark__150_510994242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510994242"/>
            <w:bookmarkStart w:id="307" w:name="__Fieldmark__151_510994242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510994242"/>
            <w:bookmarkStart w:id="309" w:name="__Fieldmark__152_510994242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510994242"/>
            <w:bookmarkStart w:id="311" w:name="__Fieldmark__153_510994242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510994242"/>
            <w:bookmarkStart w:id="313" w:name="__Fieldmark__154_510994242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510994242"/>
            <w:bookmarkStart w:id="315" w:name="__Fieldmark__155_510994242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510994242"/>
            <w:bookmarkStart w:id="317" w:name="__Fieldmark__156_510994242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510994242"/>
            <w:bookmarkStart w:id="319" w:name="__Fieldmark__157_510994242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510994242"/>
            <w:bookmarkStart w:id="321" w:name="__Fieldmark__158_510994242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510994242"/>
            <w:bookmarkStart w:id="323" w:name="__Fieldmark__159_510994242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510994242"/>
            <w:bookmarkStart w:id="325" w:name="__Fieldmark__160_510994242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510994242"/>
            <w:bookmarkStart w:id="327" w:name="__Fieldmark__161_510994242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510994242"/>
            <w:bookmarkStart w:id="329" w:name="__Fieldmark__162_510994242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510994242"/>
            <w:bookmarkStart w:id="331" w:name="__Fieldmark__163_510994242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510994242"/>
            <w:bookmarkStart w:id="333" w:name="__Fieldmark__164_510994242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510994242"/>
            <w:bookmarkStart w:id="335" w:name="__Fieldmark__165_510994242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510994242"/>
            <w:bookmarkStart w:id="337" w:name="__Fieldmark__166_510994242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510994242"/>
            <w:bookmarkStart w:id="339" w:name="__Fieldmark__167_510994242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510994242"/>
            <w:bookmarkStart w:id="341" w:name="__Fieldmark__168_510994242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510994242"/>
            <w:bookmarkStart w:id="343" w:name="__Fieldmark__169_510994242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510994242"/>
            <w:bookmarkStart w:id="345" w:name="__Fieldmark__170_510994242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510994242"/>
            <w:bookmarkStart w:id="347" w:name="__Fieldmark__171_510994242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510994242"/>
            <w:bookmarkStart w:id="349" w:name="__Fieldmark__172_510994242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510994242"/>
            <w:bookmarkStart w:id="351" w:name="__Fieldmark__173_510994242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510994242"/>
            <w:bookmarkStart w:id="353" w:name="__Fieldmark__174_510994242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510994242"/>
            <w:bookmarkStart w:id="355" w:name="__Fieldmark__175_510994242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510994242"/>
            <w:bookmarkStart w:id="357" w:name="__Fieldmark__176_510994242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510994242"/>
            <w:bookmarkStart w:id="359" w:name="__Fieldmark__177_510994242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510994242"/>
            <w:bookmarkStart w:id="361" w:name="__Fieldmark__178_510994242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510994242"/>
            <w:bookmarkStart w:id="363" w:name="__Fieldmark__179_510994242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510994242"/>
            <w:bookmarkStart w:id="365" w:name="__Fieldmark__180_510994242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510994242"/>
            <w:bookmarkStart w:id="367" w:name="__Fieldmark__181_510994242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510994242"/>
            <w:bookmarkStart w:id="369" w:name="__Fieldmark__182_510994242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510994242"/>
            <w:bookmarkStart w:id="371" w:name="__Fieldmark__183_510994242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510994242"/>
            <w:bookmarkStart w:id="373" w:name="__Fieldmark__184_510994242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510994242"/>
            <w:bookmarkStart w:id="375" w:name="__Fieldmark__185_510994242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510994242"/>
            <w:bookmarkStart w:id="377" w:name="__Fieldmark__186_510994242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510994242"/>
            <w:bookmarkStart w:id="379" w:name="__Fieldmark__187_510994242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510994242"/>
            <w:bookmarkStart w:id="381" w:name="__Fieldmark__188_510994242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510994242"/>
            <w:bookmarkStart w:id="383" w:name="__Fieldmark__189_510994242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510994242"/>
            <w:bookmarkStart w:id="385" w:name="__Fieldmark__190_510994242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510994242"/>
            <w:bookmarkStart w:id="387" w:name="__Fieldmark__191_510994242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510994242"/>
            <w:bookmarkStart w:id="389" w:name="__Fieldmark__192_510994242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510994242"/>
            <w:bookmarkStart w:id="391" w:name="__Fieldmark__193_510994242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510994242"/>
            <w:bookmarkStart w:id="393" w:name="__Fieldmark__194_510994242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510994242"/>
            <w:bookmarkStart w:id="395" w:name="__Fieldmark__195_510994242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510994242"/>
            <w:bookmarkStart w:id="397" w:name="__Fieldmark__196_510994242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510994242"/>
            <w:bookmarkStart w:id="399" w:name="__Fieldmark__197_510994242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510994242"/>
            <w:bookmarkStart w:id="401" w:name="__Fieldmark__198_510994242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510994242"/>
            <w:bookmarkStart w:id="403" w:name="__Fieldmark__199_510994242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510994242"/>
            <w:bookmarkStart w:id="405" w:name="__Fieldmark__200_510994242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510994242"/>
            <w:bookmarkStart w:id="407" w:name="__Fieldmark__201_510994242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510994242"/>
            <w:bookmarkStart w:id="409" w:name="__Fieldmark__202_510994242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510994242"/>
            <w:bookmarkStart w:id="411" w:name="__Fieldmark__203_510994242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510994242"/>
            <w:bookmarkStart w:id="413" w:name="__Fieldmark__204_510994242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510994242"/>
            <w:bookmarkStart w:id="415" w:name="__Fieldmark__205_510994242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510994242"/>
            <w:bookmarkStart w:id="417" w:name="__Fieldmark__206_510994242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510994242"/>
            <w:bookmarkStart w:id="419" w:name="__Fieldmark__207_510994242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510994242"/>
            <w:bookmarkStart w:id="421" w:name="__Fieldmark__208_510994242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510994242"/>
            <w:bookmarkStart w:id="423" w:name="__Fieldmark__209_510994242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510994242"/>
            <w:bookmarkStart w:id="425" w:name="__Fieldmark__210_510994242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510994242"/>
            <w:bookmarkStart w:id="427" w:name="__Fieldmark__211_510994242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510994242"/>
            <w:bookmarkStart w:id="429" w:name="__Fieldmark__212_510994242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510994242"/>
            <w:bookmarkStart w:id="431" w:name="__Fieldmark__213_510994242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510994242"/>
            <w:bookmarkStart w:id="433" w:name="__Fieldmark__214_510994242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510994242"/>
            <w:bookmarkStart w:id="435" w:name="__Fieldmark__215_510994242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510994242"/>
            <w:bookmarkStart w:id="437" w:name="__Fieldmark__216_510994242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510994242"/>
            <w:bookmarkStart w:id="439" w:name="__Fieldmark__217_510994242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510994242"/>
            <w:bookmarkStart w:id="441" w:name="__Fieldmark__218_510994242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510994242"/>
            <w:bookmarkStart w:id="443" w:name="__Fieldmark__219_510994242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510994242"/>
            <w:bookmarkStart w:id="445" w:name="__Fieldmark__220_510994242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510994242"/>
            <w:bookmarkStart w:id="447" w:name="__Fieldmark__221_510994242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510994242"/>
            <w:bookmarkStart w:id="449" w:name="__Fieldmark__222_510994242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510994242"/>
            <w:bookmarkStart w:id="451" w:name="__Fieldmark__223_510994242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510994242"/>
            <w:bookmarkStart w:id="453" w:name="__Fieldmark__224_510994242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510994242"/>
            <w:bookmarkStart w:id="455" w:name="__Fieldmark__225_510994242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510994242"/>
            <w:bookmarkStart w:id="457" w:name="__Fieldmark__226_510994242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510994242"/>
            <w:bookmarkStart w:id="459" w:name="__Fieldmark__227_510994242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510994242"/>
            <w:bookmarkStart w:id="461" w:name="__Fieldmark__228_510994242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510994242"/>
            <w:bookmarkStart w:id="463" w:name="__Fieldmark__229_510994242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510994242"/>
            <w:bookmarkStart w:id="465" w:name="__Fieldmark__230_510994242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510994242"/>
            <w:bookmarkStart w:id="467" w:name="__Fieldmark__231_510994242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510994242"/>
            <w:bookmarkStart w:id="469" w:name="__Fieldmark__232_510994242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510994242"/>
            <w:bookmarkStart w:id="471" w:name="__Fieldmark__233_510994242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510994242"/>
            <w:bookmarkStart w:id="473" w:name="__Fieldmark__234_510994242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510994242"/>
            <w:bookmarkStart w:id="475" w:name="__Fieldmark__235_510994242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510994242"/>
            <w:bookmarkStart w:id="477" w:name="__Fieldmark__236_510994242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510994242"/>
            <w:bookmarkStart w:id="479" w:name="__Fieldmark__237_510994242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510994242"/>
            <w:bookmarkStart w:id="481" w:name="__Fieldmark__238_510994242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510994242"/>
            <w:bookmarkStart w:id="483" w:name="__Fieldmark__239_510994242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510994242"/>
            <w:bookmarkStart w:id="485" w:name="__Fieldmark__240_510994242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510994242"/>
            <w:bookmarkStart w:id="487" w:name="__Fieldmark__241_510994242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510994242"/>
            <w:bookmarkStart w:id="489" w:name="__Fieldmark__242_510994242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510994242"/>
            <w:bookmarkStart w:id="491" w:name="__Fieldmark__243_510994242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510994242"/>
            <w:bookmarkStart w:id="493" w:name="__Fieldmark__244_510994242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510994242"/>
            <w:bookmarkStart w:id="495" w:name="__Fieldmark__245_510994242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510994242"/>
            <w:bookmarkStart w:id="497" w:name="__Fieldmark__246_510994242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510994242"/>
            <w:bookmarkStart w:id="499" w:name="__Fieldmark__247_510994242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510994242"/>
            <w:bookmarkStart w:id="501" w:name="__Fieldmark__248_510994242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510994242"/>
            <w:bookmarkStart w:id="503" w:name="__Fieldmark__249_510994242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510994242"/>
            <w:bookmarkStart w:id="505" w:name="__Fieldmark__250_510994242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510994242"/>
            <w:bookmarkStart w:id="507" w:name="__Fieldmark__251_510994242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510994242"/>
            <w:bookmarkStart w:id="509" w:name="__Fieldmark__252_510994242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510994242"/>
            <w:bookmarkStart w:id="511" w:name="__Fieldmark__253_510994242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510994242"/>
            <w:bookmarkStart w:id="513" w:name="__Fieldmark__254_510994242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510994242"/>
            <w:bookmarkStart w:id="515" w:name="__Fieldmark__255_510994242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510994242"/>
            <w:bookmarkStart w:id="517" w:name="__Fieldmark__256_510994242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510994242"/>
            <w:bookmarkStart w:id="519" w:name="__Fieldmark__257_510994242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510994242"/>
            <w:bookmarkStart w:id="521" w:name="__Fieldmark__258_510994242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510994242"/>
            <w:bookmarkStart w:id="523" w:name="__Fieldmark__259_510994242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510994242"/>
            <w:bookmarkStart w:id="525" w:name="__Fieldmark__260_510994242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510994242"/>
            <w:bookmarkStart w:id="527" w:name="__Fieldmark__261_510994242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510994242"/>
            <w:bookmarkStart w:id="529" w:name="__Fieldmark__262_510994242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510994242"/>
            <w:bookmarkStart w:id="531" w:name="__Fieldmark__263_510994242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510994242"/>
            <w:bookmarkStart w:id="533" w:name="__Fieldmark__264_510994242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510994242"/>
            <w:bookmarkStart w:id="535" w:name="__Fieldmark__265_510994242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510994242"/>
            <w:bookmarkStart w:id="537" w:name="__Fieldmark__266_510994242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510994242"/>
            <w:bookmarkStart w:id="539" w:name="__Fieldmark__267_510994242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510994242"/>
            <w:bookmarkStart w:id="541" w:name="__Fieldmark__268_510994242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510994242"/>
            <w:bookmarkStart w:id="543" w:name="__Fieldmark__269_510994242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510994242"/>
            <w:bookmarkStart w:id="545" w:name="__Fieldmark__270_510994242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510994242"/>
            <w:bookmarkStart w:id="547" w:name="__Fieldmark__271_510994242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510994242"/>
            <w:bookmarkStart w:id="549" w:name="__Fieldmark__272_510994242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510994242"/>
            <w:bookmarkStart w:id="551" w:name="__Fieldmark__273_510994242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510994242"/>
            <w:bookmarkStart w:id="553" w:name="__Fieldmark__274_510994242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510994242"/>
            <w:bookmarkStart w:id="555" w:name="__Fieldmark__275_510994242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510994242"/>
            <w:bookmarkStart w:id="557" w:name="__Fieldmark__276_510994242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510994242"/>
            <w:bookmarkStart w:id="559" w:name="__Fieldmark__277_510994242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510994242"/>
            <w:bookmarkStart w:id="561" w:name="__Fieldmark__278_510994242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510994242"/>
            <w:bookmarkStart w:id="563" w:name="__Fieldmark__279_510994242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510994242"/>
            <w:bookmarkStart w:id="565" w:name="__Fieldmark__280_510994242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510994242"/>
            <w:bookmarkStart w:id="567" w:name="__Fieldmark__281_510994242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510994242"/>
            <w:bookmarkStart w:id="569" w:name="__Fieldmark__282_510994242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510994242"/>
            <w:bookmarkStart w:id="571" w:name="__Fieldmark__283_510994242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510994242"/>
            <w:bookmarkStart w:id="573" w:name="__Fieldmark__284_510994242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510994242"/>
            <w:bookmarkStart w:id="575" w:name="__Fieldmark__285_510994242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510994242"/>
            <w:bookmarkStart w:id="577" w:name="__Fieldmark__286_510994242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510994242"/>
            <w:bookmarkStart w:id="579" w:name="__Fieldmark__287_510994242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510994242"/>
            <w:bookmarkStart w:id="581" w:name="__Fieldmark__288_510994242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510994242"/>
            <w:bookmarkStart w:id="583" w:name="__Fieldmark__289_510994242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510994242"/>
            <w:bookmarkStart w:id="585" w:name="__Fieldmark__290_510994242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510994242"/>
            <w:bookmarkStart w:id="587" w:name="__Fieldmark__291_510994242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510994242"/>
            <w:bookmarkStart w:id="589" w:name="__Fieldmark__292_510994242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510994242"/>
            <w:bookmarkStart w:id="591" w:name="__Fieldmark__293_510994242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510994242"/>
            <w:bookmarkStart w:id="593" w:name="__Fieldmark__294_510994242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510994242"/>
            <w:bookmarkStart w:id="595" w:name="__Fieldmark__295_510994242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510994242"/>
            <w:bookmarkStart w:id="597" w:name="__Fieldmark__296_510994242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510994242"/>
            <w:bookmarkStart w:id="599" w:name="__Fieldmark__297_510994242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510994242"/>
            <w:bookmarkStart w:id="601" w:name="__Fieldmark__298_510994242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510994242"/>
            <w:bookmarkStart w:id="603" w:name="__Fieldmark__299_510994242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510994242"/>
            <w:bookmarkStart w:id="605" w:name="__Fieldmark__300_510994242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510994242"/>
            <w:bookmarkStart w:id="607" w:name="__Fieldmark__301_510994242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510994242"/>
            <w:bookmarkStart w:id="609" w:name="__Fieldmark__302_510994242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510994242"/>
            <w:bookmarkStart w:id="611" w:name="__Fieldmark__303_510994242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510994242"/>
            <w:bookmarkStart w:id="613" w:name="__Fieldmark__304_510994242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510994242"/>
            <w:bookmarkStart w:id="615" w:name="__Fieldmark__305_510994242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510994242"/>
            <w:bookmarkStart w:id="617" w:name="__Fieldmark__306_510994242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510994242"/>
            <w:bookmarkStart w:id="619" w:name="__Fieldmark__307_510994242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510994242"/>
            <w:bookmarkStart w:id="621" w:name="__Fieldmark__308_510994242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510994242"/>
            <w:bookmarkStart w:id="623" w:name="__Fieldmark__309_510994242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510994242"/>
            <w:bookmarkStart w:id="625" w:name="__Fieldmark__310_510994242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