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65F91"/>
          <w:sz w:val="32"/>
          <w:szCs w:val="32"/>
          <w:lang w:val="en-US" w:eastAsia="en-US"/>
        </w:rPr>
      </w:pPr>
      <w:r>
        <w:rPr>
          <w:b/>
          <w:color w:val="365F91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1125</wp:posOffset>
            </wp:positionH>
            <wp:positionV relativeFrom="paragraph">
              <wp:posOffset>-4445</wp:posOffset>
            </wp:positionV>
            <wp:extent cx="1076325" cy="647700"/>
            <wp:effectExtent l="0" t="0" r="0" b="0"/>
            <wp:wrapSquare wrapText="bothSides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78" t="33703" r="60243" b="51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Normal"/>
        <w:jc w:val="center"/>
        <w:rPr>
          <w:b/>
          <w:b/>
          <w:color w:val="FF3399"/>
          <w:sz w:val="24"/>
          <w:szCs w:val="24"/>
        </w:rPr>
      </w:pPr>
      <w:r>
        <w:rPr>
          <w:b/>
          <w:color w:val="FF3399"/>
          <w:sz w:val="24"/>
          <w:szCs w:val="24"/>
        </w:rPr>
        <w:t>SWEETY’S</w:t>
      </w:r>
    </w:p>
    <w:p>
      <w:pPr>
        <w:pStyle w:val="Normal"/>
        <w:jc w:val="right"/>
        <w:rPr>
          <w:b/>
          <w:b/>
          <w:color w:val="FF3399"/>
          <w:sz w:val="24"/>
          <w:szCs w:val="24"/>
        </w:rPr>
      </w:pPr>
      <w:r>
        <w:rPr>
          <w:b/>
          <w:color w:val="FF3399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Fiche d’identité  de la société :</w:t>
      </w:r>
    </w:p>
    <w:tbl>
      <w:tblPr>
        <w:tblW w:w="12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43"/>
      </w:tblGrid>
      <w:tr>
        <w:trPr>
          <w:trHeight w:val="3049" w:hRule="atLeast"/>
        </w:trPr>
        <w:tc>
          <w:tcPr>
            <w:tcW w:w="5920" w:type="dxa"/>
            <w:tcBorders>
              <w:top w:val="single" w:sz="18" w:space="0" w:color="365F91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</w:rPr>
              <w:t xml:space="preserve">Siège social : </w:t>
            </w:r>
            <w:r>
              <w:rPr/>
              <w:t>2 rue de la Croisette 54000 NA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él. :</w:t>
            </w:r>
            <w:r>
              <w:rPr/>
              <w:t xml:space="preserve"> 03.83.30.19.0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ax : </w:t>
            </w:r>
            <w:r>
              <w:rPr/>
              <w:t>03.83.30.19.6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él : </w:t>
            </w:r>
            <w:r>
              <w:rPr/>
              <w:t>contact@sweetys.c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web : </w:t>
            </w:r>
            <w:r>
              <w:rPr/>
              <w:t>www.sweetycandy.f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e juridique : </w:t>
            </w:r>
            <w:r>
              <w:rPr/>
              <w:t>S.A.S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Capital : </w:t>
            </w:r>
            <w:r>
              <w:rPr>
                <w:lang w:val="en-US"/>
              </w:rPr>
              <w:t>1 250 000 €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CS : </w:t>
            </w:r>
            <w:r>
              <w:rPr>
                <w:lang w:val="en-US"/>
              </w:rPr>
              <w:t>Nancy B 302 125 977 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° SIRET : </w:t>
            </w:r>
            <w:r>
              <w:rPr>
                <w:lang w:val="en-US"/>
              </w:rPr>
              <w:t>302 125 977 000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de NAF : </w:t>
            </w:r>
            <w:r>
              <w:rPr/>
              <w:t>4636 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° TVA intracommunautaire : </w:t>
            </w:r>
            <w:r>
              <w:rPr/>
              <w:t>FR18456490320</w:t>
            </w:r>
          </w:p>
        </w:tc>
        <w:tc>
          <w:tcPr>
            <w:tcW w:w="6343" w:type="dxa"/>
            <w:tcBorders>
              <w:top w:val="single" w:sz="18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ind w:left="1247" w:right="124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NTRAT DE TRAVAIL À DURÉE INDETERMINÉE</w:t>
      </w:r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ENTRE LES SOUSSIGNÉS 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société : *</w:t>
      </w:r>
      <w:r>
        <w:rPr>
          <w:i/>
          <w:sz w:val="22"/>
          <w:szCs w:val="22"/>
        </w:rPr>
        <w:t xml:space="preserve"> (indiquer sa dénomination sociale, son numéro de Registre du Commerce et des Sociétés ainsi que le montant de son capital)</w:t>
      </w:r>
    </w:p>
    <w:p>
      <w:pPr>
        <w:pStyle w:val="Normal"/>
        <w:jc w:val="both"/>
        <w:rPr/>
      </w:pPr>
      <w:r>
        <w:rPr>
          <w:sz w:val="22"/>
          <w:szCs w:val="22"/>
        </w:rPr>
        <w:t>dont le siège social est situé à : 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ée par Monsieur </w:t>
      </w:r>
      <w:r>
        <w:rPr>
          <w:i/>
          <w:sz w:val="22"/>
          <w:szCs w:val="22"/>
        </w:rPr>
        <w:t xml:space="preserve">(ou Madame) : </w:t>
      </w:r>
      <w:r>
        <w:rPr>
          <w:sz w:val="22"/>
          <w:szCs w:val="22"/>
        </w:rPr>
        <w:t>*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gissant en qualité de : *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'UNE PART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: * </w:t>
      </w:r>
      <w:r>
        <w:rPr>
          <w:i/>
          <w:sz w:val="22"/>
          <w:szCs w:val="22"/>
        </w:rPr>
        <w:t>(indiquer nom et prénoms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meurant à :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(e) le :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nationalité : 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'AUTRE PART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A ETE CONVENU CE QUI SUIT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I : EMPLOI OCCUP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est engagé(e) par la société *, en qualité de *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suivant le coefficient hiérarchique *</w:t>
      </w:r>
      <w:r>
        <w:rPr>
          <w:i/>
          <w:sz w:val="22"/>
          <w:szCs w:val="22"/>
        </w:rPr>
        <w:t xml:space="preserve"> (prévu en général par la convention collective dont relève la société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II : DEFINITION DES MISSIONS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aura pour mission : *</w:t>
      </w:r>
      <w:r>
        <w:rPr>
          <w:i/>
          <w:sz w:val="22"/>
          <w:szCs w:val="22"/>
        </w:rPr>
        <w:t xml:space="preserve"> (définir l'emploi à occuper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déclare avoir pris connaissance du règlement intérieur applicable à l'entreprise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s parties s'engagent, chacune en ce qui la concerne, à en respecter les stipulations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ICLE III : DURÉE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est engagé(e) à partir du * </w:t>
      </w:r>
      <w:r>
        <w:rPr>
          <w:i/>
          <w:sz w:val="22"/>
          <w:szCs w:val="22"/>
        </w:rPr>
        <w:t>(Indiquer la date d'embauche)</w:t>
      </w:r>
      <w:r>
        <w:rPr>
          <w:sz w:val="22"/>
          <w:szCs w:val="22"/>
        </w:rPr>
        <w:t>, pour une durée indéterminé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IV : PERIODE D'ESSAI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e contrat ne deviendra définitif qu'à l'issue d'une période d'essai de *</w:t>
      </w:r>
      <w:r>
        <w:rPr>
          <w:i/>
          <w:sz w:val="22"/>
          <w:szCs w:val="22"/>
        </w:rPr>
        <w:t xml:space="preserve"> (indiquer le nombre de mois ou de jours),</w:t>
      </w:r>
      <w:r>
        <w:rPr>
          <w:sz w:val="22"/>
          <w:szCs w:val="22"/>
        </w:rPr>
        <w:t xml:space="preserve"> au cours de laquelle chacune des parties pourra rompre le contrat sans indemnité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a période d'essai prendra fin le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V : LIEU DE TRAVAIL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 lieu de travail est situé à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VI : HORAIRES DE TRAVAIL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s horaires de travail seront les suivants :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le lundi de * h à * h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le mardi de * h à * h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le mercredi de * h à * h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le jeudi de * h à * h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le vendredi de * h à * 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VII : REMUNERATION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sera rémunéré par 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) une rémunération brute mensuelle de * € par mois </w:t>
      </w:r>
      <w:r>
        <w:rPr>
          <w:i/>
          <w:sz w:val="22"/>
          <w:szCs w:val="22"/>
        </w:rPr>
        <w:t>(indiquer le montant en chiffres et en lettres)</w:t>
      </w:r>
      <w:r>
        <w:rPr>
          <w:sz w:val="22"/>
          <w:szCs w:val="22"/>
        </w:rPr>
        <w:t>. Elle lui sera versée à la fin de chaque mois civ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VIII : FRAIS PROFESSIONNELS (facultatif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Les frais professionnels engagés par 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pour l'accomplissement de ses fonctions et selon les instructions de l'entreprise, seront pris en charge par cette dernière dans les conditions qui y sont en vigu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IX : VEHICULE (facultatif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aura le droit d'utiliser, pour l'exercice de ses fonctions, un véhicule dans les conditions en vigueur au sein de l'entrepris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X : SECRET PROFESSIONNEL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est lié par une obligation de discrétion </w:t>
      </w:r>
      <w:r>
        <w:rPr>
          <w:i/>
          <w:sz w:val="22"/>
          <w:szCs w:val="22"/>
        </w:rPr>
        <w:t>et de secret de fabrication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i/>
          <w:sz w:val="22"/>
          <w:szCs w:val="22"/>
        </w:rPr>
        <w:t xml:space="preserve">(elle) </w:t>
      </w:r>
      <w:r>
        <w:rPr>
          <w:sz w:val="22"/>
          <w:szCs w:val="22"/>
        </w:rPr>
        <w:t>s'engage à ne divulguer à personne, directement ou indirectement, ni pendant la durée de ses fonctions dans la société, ni à l'expiration de celles-ci, aucun renseignement pouvant être utilisés en dehors de la société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ICLE XI : CONGÉS PAYÉS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es congés payés seront attribués suivant les prescriptions de la législation en vigueur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Il est convenu que 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aura droit chaque année à </w:t>
      </w:r>
      <w:r>
        <w:rPr>
          <w:i/>
          <w:sz w:val="22"/>
          <w:szCs w:val="22"/>
        </w:rPr>
        <w:t>cinq</w:t>
      </w:r>
      <w:r>
        <w:rPr>
          <w:sz w:val="22"/>
          <w:szCs w:val="22"/>
        </w:rPr>
        <w:t xml:space="preserve"> semaines de congés payés, cette période étant déterminée par accord entre la société et Monsieur </w:t>
      </w:r>
      <w:r>
        <w:rPr>
          <w:i/>
          <w:sz w:val="22"/>
          <w:szCs w:val="22"/>
        </w:rPr>
        <w:t xml:space="preserve">(ou Madame) </w:t>
      </w:r>
      <w:r>
        <w:rPr>
          <w:sz w:val="22"/>
          <w:szCs w:val="22"/>
        </w:rPr>
        <w:t>* pour tenir compte des nécessités du serv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ICLE XII : RETRAITE COMPLÉMENTAIR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bénéficiera des lois sociales instituées en faveur des salariés notamment en matière de sécurité sociale et en ce qui concerne le régime de retraite complémentaire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caisse de retraite complémentaire est </w:t>
      </w:r>
      <w:r>
        <w:rPr>
          <w:color w:val="000000"/>
          <w:sz w:val="22"/>
          <w:szCs w:val="22"/>
        </w:rPr>
        <w:t>Caisse d’assurance retraite et de la santé au travail (Carsat) 81-85, rue de Metz 54073 Nancy Cédex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ICLE XIII : RUPTUR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n cas de rupture du présent contrat, le préavis réciproque sera de * mois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ette rupture devra être notifiée à l'autre partie par une lettre recommandée avec accusé de réception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endant la période de préavis, Monsieur </w:t>
      </w:r>
      <w:r>
        <w:rPr>
          <w:i/>
          <w:sz w:val="22"/>
          <w:szCs w:val="22"/>
        </w:rPr>
        <w:t>(ou Madame)</w:t>
      </w:r>
      <w:r>
        <w:rPr>
          <w:sz w:val="22"/>
          <w:szCs w:val="22"/>
        </w:rPr>
        <w:t xml:space="preserve"> * sera autorisé à s'absenter 2 heures par jour pour chercher un autre emploi. Ces heures d'absence pourront être "bloquées" en fin de préavis par entente réciproque entre les parties contract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XV : NON CONCURRENCE (FACULTATIF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salarié s'interdira pendant 2 ans, tout acte pouvant concurrencer son ancien employeur, en cas de rupture du contrat de travail </w:t>
      </w:r>
      <w:r>
        <w:rPr>
          <w:i/>
          <w:sz w:val="22"/>
          <w:szCs w:val="22"/>
        </w:rPr>
        <w:t>pour quelque cause que ce soi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Cet engagement sera limité au département 54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En contrepartie, pendant la période fixée ci-dessue, vous percevrez une indemnité mensuelle égale à *. Cette indemnité ne vous sera plus due en cas de violation par vous de votre obligation, sans préjudice des dommages et intérêts qui pourraient vous être réclam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it en double exempl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ignatures de l'employeur et du salarié précédées de la mention manuscrite "lu et approuvé"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TTENTION : Les autres pages du contrat doivent être paraphées par l'employeur et le salarié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"Période d'essai" : La durée de la période d'essai est librement fixée par les parties, sous réserve des dispositions légales, des usages et de la convention collective applicable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noter : sa durée ne peut jamais être supérieure à celle prévue dans la convention collective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"CLAUSE DE NON CONCURRENCE" Cette clause, facultative, doit toujours : être limitée dans le temps et l'espace, "indispensable à la protection des intérêts légitimes de l'entreprise" et permettre au salarié d'exercer des activités correspondant à sa formation et son expérience professionnelle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99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NOTER : D'autres clauses pourront, le cas échéant, être ajoutées au contrat de travail, par exemple : </w:t>
      </w:r>
    </w:p>
    <w:p>
      <w:pPr>
        <w:pStyle w:val="Normal"/>
        <w:ind w:left="1134" w:hanging="142"/>
        <w:jc w:val="both"/>
        <w:rPr>
          <w:sz w:val="18"/>
          <w:szCs w:val="18"/>
        </w:rPr>
      </w:pPr>
      <w:r>
        <w:rPr>
          <w:sz w:val="18"/>
          <w:szCs w:val="18"/>
        </w:rPr>
        <w:t>- "Clause de mobilité" prévoyant l'éventualité d'une modification du lieu de travail du salarié ou certains déplacements ponctuels.</w:t>
      </w:r>
    </w:p>
    <w:p>
      <w:pPr>
        <w:pStyle w:val="Normal"/>
        <w:ind w:left="1134" w:hanging="142"/>
        <w:jc w:val="both"/>
        <w:rPr/>
      </w:pPr>
      <w:r>
        <w:rPr>
          <w:sz w:val="18"/>
          <w:szCs w:val="18"/>
        </w:rPr>
        <w:t>- "Clause d'exclusivité"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interdisant au salarié d'exercer une activité parallèle.</w:t>
      </w:r>
    </w:p>
    <w:p>
      <w:pPr>
        <w:pStyle w:val="Normal"/>
        <w:ind w:left="1134" w:hanging="142"/>
        <w:jc w:val="both"/>
        <w:rPr/>
      </w:pPr>
      <w:r>
        <w:rPr>
          <w:sz w:val="18"/>
          <w:szCs w:val="18"/>
        </w:rPr>
        <w:t>- "Clause relative" aux accessoires du contrat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logement de fonction...).</w:t>
      </w:r>
    </w:p>
    <w:p>
      <w:pPr>
        <w:pStyle w:val="Normal"/>
        <w:ind w:left="1134" w:hanging="142"/>
        <w:jc w:val="both"/>
        <w:rPr>
          <w:sz w:val="18"/>
          <w:szCs w:val="18"/>
        </w:rPr>
      </w:pPr>
      <w:r>
        <w:rPr>
          <w:sz w:val="18"/>
          <w:szCs w:val="18"/>
        </w:rPr>
        <w:t>- "Clause de dédit-formation" obligeant le salarié, en contrepartie d'une formation assurée par l'employeur, à rester au service de celui-ci pendant une certaine durée ou de lui verser en cas de départ anticipé une indemnité. (Attention : cette clause est interdite dans les contrats de qualification).</w:t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13:00Z</dcterms:created>
  <dc:creator>A .N.C.E</dc:creator>
  <dc:description/>
  <dc:language>en-US</dc:language>
  <cp:lastModifiedBy>Muriel</cp:lastModifiedBy>
  <cp:lastPrinted>1996-11-05T17:08:00Z</cp:lastPrinted>
  <dcterms:modified xsi:type="dcterms:W3CDTF">2013-05-01T18:13:00Z</dcterms:modified>
  <cp:revision>2</cp:revision>
  <dc:subject/>
  <dc:title>EXEMPLE DE CONTRAT DE TRAVAIL A DUREE INDETERMINEE</dc:title>
</cp:coreProperties>
</file>