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1983358197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22081021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1066823853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1954546864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1850786487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921342241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1186988782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1576279441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1559558346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1068157501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573320504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1390696398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1802098424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1384906514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1766807313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