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2037716066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6902205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1490116651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292099184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424298625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10979253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1166484121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728548287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377605406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644290923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75454891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598257062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983031312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47032080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100051561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