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313644465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91953575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975838958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348900152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395418408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26180049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437000084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47278266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54861979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918511930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645986571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389782920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205851564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211123180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2052392763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