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59228209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37314150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337337241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974354794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871690116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52428037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786715739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427285488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027561659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85119962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944770844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595418503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953130211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816081103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64057627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