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270094008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28777480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710556991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995226315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722775256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09270438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653763901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2133024222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690101105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841746766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792761290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311911683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003626968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672645318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750781555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