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739326278"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250360081"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