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  <w:t>CONCEPTION DE TABLEAU DANS LES DOCUMENTS DE GOOGLE</w:t>
      </w:r>
    </w:p>
    <w:p>
      <w:pPr>
        <w:pStyle w:val="Normal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isir : </w:t>
      </w:r>
      <w:r>
        <w:rPr>
          <w:b/>
          <w:bCs/>
        </w:rPr>
        <w:t>Docu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glet : </w:t>
      </w:r>
      <w:r>
        <w:rPr>
          <w:b/>
          <w:bCs/>
        </w:rPr>
        <w:t>Insertion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Tableau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aramétrer le tableau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7625</wp:posOffset>
                </wp:positionV>
                <wp:extent cx="5721350" cy="420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420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4090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409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330.75pt;mso-wrap-distance-left:9.05pt;mso-wrap-distance-right:9.05pt;mso-wrap-distance-top:0pt;mso-wrap-distance-bottom:0pt;margin-top: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4090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409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257300" cy="457200"/>
                <wp:effectExtent l="5080" t="347980" r="129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152675"/>
                            <a:gd name="adj2" fmla="val -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bre de lignes et nombre de colon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7pt;margin-top:6.85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bre de lignes et nombre de colon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2628900" cy="423545"/>
                <wp:effectExtent l="266065" t="2933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23720"/>
                        </a:xfrm>
                        <a:prstGeom prst="wedgeRectCallout">
                          <a:avLst>
                            <a:gd name="adj1" fmla="val -60046"/>
                            <a:gd name="adj2" fmla="val -11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é, gauche, droit pour aligner les nombres à la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3pt;width:206.95pt;height:33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é, gauche, droit pour aligner les nombres à la décim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7790</wp:posOffset>
                </wp:positionV>
                <wp:extent cx="1371600" cy="309245"/>
                <wp:effectExtent l="5080" t="1228090" r="15925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9240"/>
                        </a:xfrm>
                        <a:prstGeom prst="wedgeRectCallout">
                          <a:avLst>
                            <a:gd name="adj1" fmla="val 165787"/>
                            <a:gd name="adj2" fmla="val -444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rgeur des colonnes 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7.7pt;width:10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rgeur des colonnes 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1828800" cy="457200"/>
                <wp:effectExtent l="859790" t="6985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96875"/>
                            <a:gd name="adj2" fmla="val -20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sertion de traits dans le tableau : taille et cou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.65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sertion de traits dans le tableau : taille et coul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257300" cy="342900"/>
                <wp:effectExtent l="5080" t="1299210" r="11144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138282"/>
                            <a:gd name="adj2" fmla="val -42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auteur des lig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.85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auteur des lig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2514600" cy="309245"/>
                <wp:effectExtent l="5080" t="1594485" r="23241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9240"/>
                        </a:xfrm>
                        <a:prstGeom prst="wedgeRectCallout">
                          <a:avLst>
                            <a:gd name="adj1" fmla="val 58537"/>
                            <a:gd name="adj2" fmla="val -555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spacement entre les lignes d’écriture : « 3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3pt;width:19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spacement entre les lignes d’écriture : « 3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1714500" cy="342900"/>
                <wp:effectExtent l="685165" t="141287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89703"/>
                            <a:gd name="adj2" fmla="val -46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leur du fond du tabl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9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leur du fond du tabl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plir le tabl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ifier les paramètres du tableau : Cliquer sur le tableau (pour avoir 8 plots) + </w:t>
      </w:r>
      <w:r>
        <w:rPr>
          <w:b/>
          <w:bCs/>
        </w:rPr>
        <w:t>Clic droit</w:t>
      </w:r>
      <w:r>
        <w:rPr/>
        <w:t xml:space="preserve"> : choisir </w:t>
      </w:r>
      <w:r>
        <w:rPr>
          <w:b/>
          <w:bCs/>
        </w:rPr>
        <w:t>Modifier le tablea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60325</wp:posOffset>
                </wp:positionV>
                <wp:extent cx="4804410" cy="2180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115" cy="345249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115" cy="345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171.7pt;mso-wrap-distance-left:9.05pt;mso-wrap-distance-right:9.05pt;mso-wrap-distance-top:0pt;mso-wrap-distance-bottom:0pt;margin-top:4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115" cy="345249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115" cy="345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58:00Z</dcterms:created>
  <dc:creator>Liliane D</dc:creator>
  <dc:description/>
  <cp:keywords/>
  <dc:language>en-US</dc:language>
  <cp:lastModifiedBy>Pintiaux</cp:lastModifiedBy>
  <cp:lastPrinted>2008-03-01T10:07:00Z</cp:lastPrinted>
  <dcterms:modified xsi:type="dcterms:W3CDTF">2008-03-03T15:58:00Z</dcterms:modified>
  <cp:revision>2</cp:revision>
  <dc:subject/>
  <dc:title>CONCEPTION DE TABLEAU DANS LES DOCUMENTS DE GOOGLE</dc:title>
</cp:coreProperties>
</file>