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986890545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44764559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277831265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394230210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1946166212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160734365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1522745444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2129349186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198935906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439431124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1208537192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1523696999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479716627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396296055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671550782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