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29311445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98065118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448938894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2079097807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328301485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23757262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839563100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949102079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529576044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775973998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277730679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537653564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784513424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831836854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919072706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