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1622142820"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55119592"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155828918"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1087305409"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1893443773"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393213223"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