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GENDA mis à jour par les représen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4676775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8.25pt" to="423pt,422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82380" cy="5074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837690" cy="466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ournée retenue pour la ré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4.7pt;height:36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ournée retenue pour la ré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42:00Z</dcterms:created>
  <dc:creator>famille Golder</dc:creator>
  <dc:description/>
  <dc:language>en-US</dc:language>
  <cp:lastModifiedBy>famille Golder</cp:lastModifiedBy>
  <dcterms:modified xsi:type="dcterms:W3CDTF">2008-02-06T19:14:00Z</dcterms:modified>
  <cp:revision>2</cp:revision>
  <dc:subject/>
  <dc:title>AGENDA mis à jour par les représentants</dc:title>
</cp:coreProperties>
</file>