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512321128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40735440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979391853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772799305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660936548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7562548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936593122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246182457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642019040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89697528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820227790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1914117766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553902706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1457232103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1983219483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