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669487008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95405225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1211714886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558269746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401572410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12056779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1914330404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173984495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949998170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724850672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916272503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200968874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966633786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1350028371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286045162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