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445830117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68948762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621934220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714479104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295794221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76947103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1552399611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391981373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812063209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579245656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757697915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205543153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823347699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087531126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329809154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