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9270</wp:posOffset>
            </wp:positionH>
            <wp:positionV relativeFrom="paragraph">
              <wp:posOffset>-89535</wp:posOffset>
            </wp:positionV>
            <wp:extent cx="1333500" cy="1047750"/>
            <wp:effectExtent l="0" t="0" r="0" b="0"/>
            <wp:wrapTight wrapText="bothSides">
              <wp:wrapPolygon edited="0">
                <wp:start x="-304" y="0"/>
                <wp:lineTo x="-304" y="21202"/>
                <wp:lineTo x="21600" y="21202"/>
                <wp:lineTo x="21600" y="0"/>
                <wp:lineTo x="-304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ragraph">
                  <wp:posOffset>125730</wp:posOffset>
                </wp:positionV>
                <wp:extent cx="162877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4 janvier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4.75pt;mso-wrap-distance-left:9.05pt;mso-wrap-distance-right:9.05pt;mso-wrap-distance-top:0pt;mso-wrap-distance-bottom:0pt;margin-top:9.9pt;mso-position-vertical-relative:text;margin-left: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4 janvier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mpte rendu de visite du 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0</wp:posOffset>
                </wp:positionH>
                <wp:positionV relativeFrom="paragraph">
                  <wp:posOffset>168910</wp:posOffset>
                </wp:positionV>
                <wp:extent cx="1609725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ominique Duf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1.75pt;mso-wrap-distance-left:9.05pt;mso-wrap-distance-right:9.05pt;mso-wrap-distance-top:0pt;mso-wrap-distance-bottom:0pt;margin-top:13.3pt;mso-position-vertical-relative:text;margin-left:2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ominique Du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echnicien……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60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clien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’habita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Bertrand DELERME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55 rue de Lorraine  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59000 LILLE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Particulier                      </w:t>
            </w:r>
            <w:r>
              <w:rPr>
                <w:rFonts w:eastAsia="Wingdings" w:cs="Wingdings" w:ascii="Wingdings" w:hAnsi="Wingdings"/>
              </w:rPr>
              <w:t>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 Professionnel…………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Habitation principale + 2 ans         </w:t>
            </w:r>
            <w:r>
              <w:rPr>
                <w:rFonts w:eastAsia="Wingdings" w:cs="Wingdings" w:ascii="Wingdings" w:hAnsi="Wingdings"/>
              </w:rPr>
              <w:t>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Habitation principale – 2 ans……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Matériel </w:t>
            </w:r>
            <w:r>
              <w:rPr/>
              <w:t> 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Remplac</w:t>
            </w:r>
            <w:r>
              <w:rPr>
                <w:i/>
                <w:vertAlign w:val="superscript"/>
              </w:rPr>
              <w:t xml:space="preserve">t </w:t>
            </w:r>
            <w:r>
              <w:rPr>
                <w:i/>
              </w:rPr>
              <w:t>chauffe-eau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Instal nouveau chauffe –eau électrique réf : 005117 (VEK 5) + kit de montage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Pièces</w:t>
            </w:r>
            <w:r>
              <w:rPr/>
              <w:t xml:space="preserve"> :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329305</wp:posOffset>
                  </wp:positionH>
                  <wp:positionV relativeFrom="paragraph">
                    <wp:posOffset>154940</wp:posOffset>
                  </wp:positionV>
                  <wp:extent cx="2667000" cy="3238500"/>
                  <wp:effectExtent l="0" t="0" r="0" b="0"/>
                  <wp:wrapNone/>
                  <wp:docPr id="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868" t="21458" r="17868" b="10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Main-d’œuvre</w:t>
            </w:r>
            <w:r>
              <w:rPr/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154940</wp:posOffset>
                      </wp:positionV>
                      <wp:extent cx="2080895" cy="32480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0895" cy="3248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Remise exceptionnelle 5 % sur le chauffe-e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Acompte 20 % Solde au comptant fin des trava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 xml:space="preserve">Démarrage des travaux au </w:t>
                                    <w:br/>
                                    <w:t>5 février 20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 xml:space="preserve">Pour bénéficier du taux de TVA réduit pour les habitations principales de plus de 2 ans, il faut envoyer un courrier au client pour qu’il nous renvoie l’attestation fiscale obligatoire, à compléter et à nous renvoyer avant le début des travaux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Delobel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85pt;height:255.75pt;mso-wrap-distance-left:9.05pt;mso-wrap-distance-right:9.05pt;mso-wrap-distance-top:0pt;mso-wrap-distance-bottom:0pt;margin-top:12.2pt;mso-position-vertical-relative:text;margin-left:27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Remise exceptionnelle 5 % sur le chauffe-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Acompte 20 % Solde au comptant fin des trav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 xml:space="preserve">Démarrage des travaux au </w:t>
                              <w:br/>
                              <w:t>5 février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 xml:space="preserve">Pour bénéficier du taux de TVA réduit pour les habitations principales de plus de 2 ans, il faut envoyer un courrier au client pour qu’il nous renvoie l’attestation fiscale obligatoire, à compléter et à nous renvoyer avant le début des travaux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Delobe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Démontage ancien chauffe-eau : 1 h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Installation nouveau chauffe-eau : 1 h 30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Nettoyage et réglage : 30 mn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Déplacement</w:t>
            </w:r>
            <w:r>
              <w:rPr/>
              <w:t> : oui (à calculer sur Mappy à partir du PGI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Observations</w:t>
            </w:r>
            <w:r>
              <w:rPr/>
              <w:t xml:space="preserve"> :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7366635" cy="347345"/>
              <wp:effectExtent l="5715" t="5715" r="4445" b="4445"/>
              <wp:wrapTopAndBottom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Tempus Sans ITC" w:hAnsi="Tempus Sans ITC" w:eastAsia="SimSun;宋体" w:cs="Times New Roman"/>
                                <w:color w:val="FFFFFF"/>
                                <w:lang w:val="fr-FR" w:bidi="ar-SA"/>
                              </w:rPr>
                              <w:t>Gestionnaire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0pt;width:580.05pt;height:27.35pt" coordorigin="152,0" coordsize="11601,5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43634" stroked="f" o:allowincell="f" style="position:absolute;left:205;top:53;width:9345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Tempus Sans ITC" w:hAnsi="Tempus Sans ITC" w:eastAsia="SimSun;宋体" w:cs="Times New Roman"/>
                          <w:color w:val="FFFFFF"/>
                          <w:lang w:val="fr-FR" w:bidi="ar-SA"/>
                        </w:rPr>
                        <w:t>Gestionnaire 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9594;top:53;width:2101;height:431;mso-wrap-style:none;v-text-anchor:middle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stroked="t" o:allowincell="f" style="position:absolute;left:152;top:0;width:11600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empus Sans ITC" w:hAnsi="Tempus Sans ITC" w:eastAsia="SimSun;宋体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empus Sans ITC" w:hAnsi="Tempus Sans IT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SimSun;宋体" w:cs="Tahoma"/>
      <w:b w:val="false"/>
      <w:bCs w:val="false"/>
      <w:sz w:val="16"/>
      <w:szCs w:val="16"/>
    </w:rPr>
  </w:style>
  <w:style w:type="character" w:styleId="EntteCar">
    <w:name w:val="En-tête Car"/>
    <w:basedOn w:val="Policepardfaut"/>
    <w:qFormat/>
    <w:rPr>
      <w:rFonts w:eastAsia="SimSun;宋体"/>
      <w:b w:val="false"/>
      <w:bCs w:val="false"/>
      <w:sz w:val="22"/>
    </w:rPr>
  </w:style>
  <w:style w:type="character" w:styleId="PieddepageCar">
    <w:name w:val="Pied de page Car"/>
    <w:basedOn w:val="Policepardfaut"/>
    <w:qFormat/>
    <w:rPr>
      <w:rFonts w:eastAsia="SimSun;宋体"/>
      <w:b w:val="false"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34:00Z</dcterms:created>
  <dc:creator>Christine</dc:creator>
  <dc:description/>
  <cp:keywords/>
  <dc:language>en-US</dc:language>
  <cp:lastModifiedBy>USER</cp:lastModifiedBy>
  <dcterms:modified xsi:type="dcterms:W3CDTF">2013-03-15T09:15:00Z</dcterms:modified>
  <cp:revision>3</cp:revision>
  <dc:subject/>
  <dc:title/>
</cp:coreProperties>
</file>