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JOGGING CLUB DE SPYCKER</w:t>
      </w:r>
    </w:p>
    <w:p>
      <w:pPr>
        <w:pStyle w:val="Normal"/>
        <w:rPr>
          <w:lang w:val="nl-NL"/>
        </w:rPr>
      </w:pPr>
      <w:r>
        <w:rPr>
          <w:lang w:val="nl-NL"/>
        </w:rPr>
        <w:t>PIMPON Laurent</w:t>
      </w:r>
    </w:p>
    <w:p>
      <w:pPr>
        <w:pStyle w:val="Normal"/>
        <w:rPr/>
      </w:pPr>
      <w:r>
        <w:rPr/>
        <w:t>24 rue de la Fontaine</w:t>
      </w:r>
    </w:p>
    <w:p>
      <w:pPr>
        <w:pStyle w:val="Normal"/>
        <w:rPr/>
      </w:pPr>
      <w:r>
        <w:rPr/>
        <w:t>59380 SPYCKER</w:t>
      </w:r>
    </w:p>
    <w:p>
      <w:pPr>
        <w:pStyle w:val="Normal"/>
        <w:ind w:left="4820" w:hanging="0"/>
        <w:rPr/>
      </w:pPr>
      <w:r>
        <w:rPr/>
        <w:t>Messieurs les Présidents des Clubs Sportifs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eastAsia="Wingdings" w:cs="Wingdings" w:ascii="Wingdings" w:hAnsi="Wingdings"/>
          <w:lang w:val="nl-NL"/>
        </w:rPr>
        <w:t></w:t>
      </w:r>
      <w:r>
        <w:rPr>
          <w:rFonts w:eastAsia="Times New Roman"/>
          <w:lang w:val="nl-NL"/>
        </w:rPr>
        <w:t xml:space="preserve"> </w:t>
      </w:r>
      <w:r>
        <w:rPr>
          <w:lang w:val="nl-NL"/>
        </w:rPr>
        <w:t>03 28 15 24 96</w:t>
        <w:tab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Spycker,</w:t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le 5 septembre 2008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Objet :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7 ème édition course de Spycker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PJ :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Monsieur le Président,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Nous avons l’honneur et le plaisir de vous inviter à participer à la 27 </w:t>
      </w:r>
      <w:r>
        <w:rPr>
          <w:vertAlign w:val="superscript"/>
        </w:rPr>
        <w:t xml:space="preserve">ème </w:t>
      </w:r>
      <w:r>
        <w:rPr/>
        <w:t>course pédestre de Spycker  que nous organisons dans notre commune le dimanche 26 octobre 2008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Vous trouverez ci-joint :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Le règlement et le Bulletin d’inscription de la 27</w:t>
      </w:r>
      <w:r>
        <w:rPr>
          <w:vertAlign w:val="superscript"/>
        </w:rPr>
        <w:t>ème</w:t>
      </w:r>
      <w:r>
        <w:rPr/>
        <w:t xml:space="preserve"> course pédestre de Spycker du dimanche 26 octobre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La feuille d’inscription à retourner à monsieur PIMPON Laurent ou à monsieur CAMPO Serge accompagnée du droit d’inscription ainsi que le numéro de licence ou la photocopie du certificat médial et cela pour chaque coureur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 VOUS FAITES VOTRE INSCIPTION LE JOUR DE LA COURSE, IL EST IMPÉRATIF DE FOURNIR UNE PHOTOCOPIE DE LA LICENCE OU DU CERTIFICAT MÉDICAL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 ces conditions ne sont pas remplies, aucune inscription ne pourra se faire et aucun dossard ne sera remis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Nous espérons vous retrouver parmi nous le dimanche 26 octobre 2008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Veuillez croire, Monsieur le Président, en l’assurance de nos salutations distinguées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Le Président du Jogging</w:t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Club de Spycker</w:t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L. PIMPON</w:t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Corrigé Lett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47:00Z</dcterms:created>
  <dc:creator>lycee voltaire wingles</dc:creator>
  <dc:description/>
  <dc:language>en-US</dc:language>
  <cp:lastModifiedBy>lycee voltaire wingles</cp:lastModifiedBy>
  <cp:lastPrinted>2008-02-01T13:37:00Z</cp:lastPrinted>
  <dcterms:modified xsi:type="dcterms:W3CDTF">2008-02-01T12:37:00Z</dcterms:modified>
  <cp:revision>3</cp:revision>
  <dc:subject/>
  <dc:title>JOGGING CLUB DE SPYCKER</dc:title>
</cp:coreProperties>
</file>