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12118635"/>
      <w:bookmarkStart w:id="1" w:name="__Fieldmark__0_112118635"/>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112118635"/>
      <w:bookmarkStart w:id="3" w:name="__Fieldmark__1_112118635"/>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12118635"/>
      <w:bookmarkStart w:id="5" w:name="__Fieldmark__2_112118635"/>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12118635"/>
      <w:bookmarkStart w:id="7" w:name="__Fieldmark__3_112118635"/>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112118635"/>
      <w:bookmarkStart w:id="9" w:name="__Fieldmark__4_112118635"/>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112118635"/>
      <w:bookmarkStart w:id="11" w:name="__Fieldmark__5_112118635"/>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