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4075461100"/>
      <w:bookmarkStart w:id="1" w:name="__Fieldmark__0_4075461100"/>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4075461100"/>
      <w:bookmarkStart w:id="3" w:name="__Fieldmark__1_4075461100"/>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4075461100"/>
      <w:bookmarkStart w:id="5" w:name="__Fieldmark__2_4075461100"/>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4075461100"/>
      <w:bookmarkStart w:id="7" w:name="__Fieldmark__3_4075461100"/>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4075461100"/>
      <w:bookmarkStart w:id="9" w:name="__Fieldmark__4_4075461100"/>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4075461100"/>
      <w:bookmarkStart w:id="11" w:name="__Fieldmark__5_4075461100"/>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