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u w:val="single"/>
        </w:rPr>
      </w:pPr>
      <w:r>
        <w:object w:dxaOrig="9510" w:dyaOrig="116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.35pt;margin-top:29.2pt;width:450.75pt;height:581.25pt;mso-wrap-distance-left:9.05pt;mso-wrap-distance-right:9.05pt;mso-position-horizontal-relative:text;mso-position-vertical-relative:text" filled="f" o:ole="">
            <v:imagedata r:id="rId3" o:title=""/>
          </v:shape>
          <o:OLEObject Type="Embed" ProgID="Excel.Sheet.12" ShapeID="ole_rId2" DrawAspect="Content" ObjectID="_541363016" r:id="rId2"/>
        </w:objec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0010</wp:posOffset>
                </wp:positionH>
                <wp:positionV relativeFrom="paragraph">
                  <wp:posOffset>2559685</wp:posOffset>
                </wp:positionV>
                <wp:extent cx="2751455" cy="666115"/>
                <wp:effectExtent l="5715" t="5715" r="832485" b="2355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1480" cy="66600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134796"/>
                            <a:gd name="adj4" fmla="val 13011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>Entretien d’un véhicule de tourisme : TVA non déductibl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>615300 : 101.66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7" coordsize="21600,21600" o:spt="47" adj="-8280,24300,-1800,4050" path="m,l21600,l21600,21600l,21600xem@1@0l@3@2nfe">
                <v:stroke joinstyle="miter"/>
                <v:formulas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</v:handles>
              </v:shapetype>
              <v:shape id="shape_0" fillcolor="white" stroked="t" o:allowincell="f" style="position:absolute;margin-left:-6.3pt;margin-top:201.55pt;width:216.6pt;height:52.4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>Entretien d’un véhicule de tourisme : TVA non déductible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>615300 : 101.66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80010</wp:posOffset>
                </wp:positionH>
                <wp:positionV relativeFrom="paragraph">
                  <wp:posOffset>4008755</wp:posOffset>
                </wp:positionV>
                <wp:extent cx="2751455" cy="666115"/>
                <wp:effectExtent l="5715" t="5715" r="86550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1480" cy="66600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80648"/>
                            <a:gd name="adj4" fmla="val 13136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>Les timbres fiscaux s’enregistrent dans le compte 63540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6.3pt;margin-top:315.65pt;width:216.6pt;height:52.4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>Les timbres fiscaux s’enregistrent dans le compte 635400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8575</wp:posOffset>
                </wp:positionH>
                <wp:positionV relativeFrom="paragraph">
                  <wp:posOffset>5276850</wp:posOffset>
                </wp:positionV>
                <wp:extent cx="2605405" cy="666115"/>
                <wp:effectExtent l="5715" t="5715" r="960755" b="10858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05320" cy="66600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115634"/>
                            <a:gd name="adj4" fmla="val 13675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>L’acompte versé à un fournisseur s’enregistre dans le compte 40910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2.25pt;margin-top:415.5pt;width:205.1pt;height:52.4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>L’acompte versé à un fournisseur s’enregistre dans le compte 409100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74625</wp:posOffset>
                </wp:positionH>
                <wp:positionV relativeFrom="paragraph">
                  <wp:posOffset>6777990</wp:posOffset>
                </wp:positionV>
                <wp:extent cx="2466340" cy="666115"/>
                <wp:effectExtent l="5080" t="20955" r="116649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6360" cy="66600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-2287"/>
                            <a:gd name="adj4" fmla="val 14724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>La TVA sur le gas-oil d’un véhicule de tourisme est déductible à 80 %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>Compte 445660 : 14.2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3.75pt;margin-top:533.7pt;width:194.15pt;height:52.4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>La TVA sur le gas-oil d’un véhicule de tourisme est déductible à 80 %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>Compte 445660 : 14.2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Comic Sans MS" w:ascii="Comic Sans MS" w:hAnsi="Comic Sans MS"/>
          <w:u w:val="single"/>
        </w:rPr>
        <w:t>Corrigé : Relevé des erreurs</w:t>
      </w:r>
    </w:p>
    <w:p>
      <w:pPr>
        <w:pStyle w:val="Normal"/>
        <w:numPr>
          <w:ilvl w:val="0"/>
          <w:numId w:val="0"/>
        </w:numPr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145</wp:posOffset>
                </wp:positionH>
                <wp:positionV relativeFrom="paragraph">
                  <wp:posOffset>1209675</wp:posOffset>
                </wp:positionV>
                <wp:extent cx="2751455" cy="666115"/>
                <wp:effectExtent l="5715" t="5715" r="755015" b="6134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1480" cy="66600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191708"/>
                            <a:gd name="adj4" fmla="val 12727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>Nécessité d’utiliser 2 comptes de TVA 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>445620 : 114.66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>445660 : 57.9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.35pt;margin-top:95.25pt;width:216.6pt;height:52.4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>Nécessité d’utiliser 2 comptes de TVA :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>445620 : 114.66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>445660 : 57.9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58115</wp:posOffset>
                </wp:positionH>
                <wp:positionV relativeFrom="paragraph">
                  <wp:posOffset>281940</wp:posOffset>
                </wp:positionV>
                <wp:extent cx="6107430" cy="1984375"/>
                <wp:effectExtent l="5080" t="5715" r="5080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07400" cy="1984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2.45pt;margin-top:22.2pt;width:480.85pt;height:156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omic Sans MS" w:ascii="Comic Sans MS" w:hAnsi="Comic Sans MS"/>
          <w:u w:val="single"/>
        </w:rPr>
        <w:t>Réponse téléphonique de M. Grenier</w:t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>La TVA sur les véhicules à usage mixte n’est pas déductible lors de l’achatde ces véhicules, même s’ils sont équipés d’une plate-forme arrière autorisant le transport de marchandises (Voitures particulière, autocar, 4X4, camping-car…)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ans la mesure où la TVA est non déductible lors de l’achat, la location du véhicule, les frais d’entretien de celui-ci échappent aussi à cette déduction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Quant au gazole, il sera déductible, mais à la hauteur de 80 % du montant de la TVA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  <w:t>Comptabilisation de la facture Garage Druon</w:t>
      </w:r>
    </w:p>
    <w:p>
      <w:pPr>
        <w:pStyle w:val="Normal"/>
        <w:jc w:val="both"/>
        <w:rPr>
          <w:rFonts w:ascii="Comic Sans MS" w:hAnsi="Comic Sans MS" w:cs="Comic Sans MS"/>
          <w:u w:val="single"/>
          <w:lang w:val="en-US" w:eastAsia="en-US"/>
        </w:rPr>
      </w:pPr>
      <w:r>
        <w:rPr>
          <w:rFonts w:cs="Comic Sans MS" w:ascii="Comic Sans MS" w:hAnsi="Comic Sans MS"/>
          <w:u w:val="single"/>
          <w:lang w:val="en-US" w:eastAsia="en-US"/>
        </w:rPr>
        <w:object w:dxaOrig="9510" w:dyaOrig="219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.45pt;margin-top:3.85pt;width:473.8pt;height:106.85pt;mso-wrap-distance-left:9.05pt;mso-wrap-distance-right:9.05pt;mso-position-horizontal-relative:text;mso-position-vertical-relative:text" filled="f" o:ole="">
            <v:imagedata r:id="rId5" o:title=""/>
          </v:shape>
          <o:OLEObject Type="Embed" ProgID="Excel.Sheet.12" ShapeID="ole_rId4" DrawAspect="Content" ObjectID="_5680530" r:id="rId4"/>
        </w:object>
      </w:r>
    </w:p>
    <w:p>
      <w:pPr>
        <w:pStyle w:val="Normal"/>
        <w:spacing w:before="0" w:after="200"/>
        <w:jc w:val="both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0T16:38:00Z</dcterms:created>
  <dc:creator>Pintiaux</dc:creator>
  <dc:description/>
  <cp:keywords/>
  <dc:language>en-US</dc:language>
  <cp:lastModifiedBy>Pintiaux</cp:lastModifiedBy>
  <dcterms:modified xsi:type="dcterms:W3CDTF">2008-03-20T16:38:00Z</dcterms:modified>
  <cp:revision>2</cp:revision>
  <dc:subject/>
  <dc:title/>
</cp:coreProperties>
</file>