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5304305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56641401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