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u w:val="single"/>
        </w:rPr>
      </w:pPr>
      <w:r>
        <w:object w:dxaOrig="9510" w:dyaOrig="116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29.2pt;width:450.75pt;height:581.2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547970395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2559685</wp:posOffset>
                </wp:positionV>
                <wp:extent cx="2751455" cy="666115"/>
                <wp:effectExtent l="5715" t="5715" r="832485" b="2355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34796"/>
                            <a:gd name="adj4" fmla="val 130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ntretien d’un véhicule de tourisme : TVA non déductib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615300 : 101.6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6.3pt;margin-top:201.5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Entretien d’un véhicule de tourisme : TVA non déductibl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615300 : 101.6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4008755</wp:posOffset>
                </wp:positionV>
                <wp:extent cx="2751455" cy="666115"/>
                <wp:effectExtent l="5715" t="5715" r="8655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80648"/>
                            <a:gd name="adj4" fmla="val 131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es timbres fiscaux s’enregistrent dans le compte 6354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.3pt;margin-top:315.6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es timbres fiscaux s’enregistrent dans le compte 6354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8575</wp:posOffset>
                </wp:positionH>
                <wp:positionV relativeFrom="paragraph">
                  <wp:posOffset>5276850</wp:posOffset>
                </wp:positionV>
                <wp:extent cx="2605405" cy="666115"/>
                <wp:effectExtent l="5715" t="5715" r="960755" b="1085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532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15634"/>
                            <a:gd name="adj4" fmla="val 1367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’acompte versé à un fournisseur s’enregistre dans le compte 409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.25pt;margin-top:415.5pt;width:205.1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’acompte versé à un fournisseur s’enregistre dans le compte 409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4625</wp:posOffset>
                </wp:positionH>
                <wp:positionV relativeFrom="paragraph">
                  <wp:posOffset>6777990</wp:posOffset>
                </wp:positionV>
                <wp:extent cx="2466340" cy="666115"/>
                <wp:effectExtent l="5080" t="20955" r="116649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636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287"/>
                            <a:gd name="adj4" fmla="val 1472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 TVA sur le gas-oil d’un véhicule de tourisme est déductible à 80 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ompte 445660 : 14.2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75pt;margin-top:533.7pt;width:194.15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La TVA sur le gas-oil d’un véhicule de tourisme est déductible à 80 %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Compte 445660 : 14.2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u w:val="single"/>
        </w:rPr>
        <w:t>Corrigé : Relevé des erreurs</w:t>
      </w:r>
    </w:p>
    <w:p>
      <w:pPr>
        <w:pStyle w:val="Normal"/>
        <w:numPr>
          <w:ilvl w:val="0"/>
          <w:numId w:val="0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</wp:posOffset>
                </wp:positionH>
                <wp:positionV relativeFrom="paragraph">
                  <wp:posOffset>1209675</wp:posOffset>
                </wp:positionV>
                <wp:extent cx="2751455" cy="666115"/>
                <wp:effectExtent l="5715" t="5715" r="755015" b="6134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1480" cy="6660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91708"/>
                            <a:gd name="adj4" fmla="val 12727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Nécessité d’utiliser 2 comptes de TVA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20 : 114.6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445660 : 57.9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95.25pt;width:216.6pt;height:52.4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Nécessité d’utiliser 2 comptes de TVA 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20 : 114.66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fr-FR" w:bidi="ar-SA"/>
                        </w:rPr>
                        <w:t>445660 : 57.9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58115</wp:posOffset>
                </wp:positionH>
                <wp:positionV relativeFrom="paragraph">
                  <wp:posOffset>281940</wp:posOffset>
                </wp:positionV>
                <wp:extent cx="6107430" cy="19843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7400" cy="198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45pt;margin-top:22.2pt;width:480.85pt;height:156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u w:val="single"/>
        </w:rPr>
        <w:t>Réponse téléphonique de M. Grenier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La TVA sur les véhicules à usage mixte n’est pas déductible lors de l’achatde ces véhicules, même s’ils sont équipés d’une plate-forme arrière autorisant le transport de marchandises (Voitures particulière, autocar, 4X4, camping-car…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ns la mesure où la TVA est non déductible lors de l’achat, la location du véhicule, les frais d’entretien de celui-ci échappent aussi à cette déduction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ant au gazole, il sera déductible, mais à la hauteur de 80 % du montant de la TV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omptabilisation de la facture Garage Druon</w:t>
      </w:r>
    </w:p>
    <w:p>
      <w:pPr>
        <w:pStyle w:val="Normal"/>
        <w:jc w:val="both"/>
        <w:rPr>
          <w:rFonts w:ascii="Comic Sans MS" w:hAnsi="Comic Sans MS" w:cs="Comic Sans MS"/>
          <w:u w:val="single"/>
          <w:lang w:val="en-US" w:eastAsia="en-US"/>
        </w:rPr>
      </w:pPr>
      <w:r>
        <w:rPr>
          <w:rFonts w:cs="Comic Sans MS" w:ascii="Comic Sans MS" w:hAnsi="Comic Sans MS"/>
          <w:u w:val="single"/>
          <w:lang w:val="en-US" w:eastAsia="en-US"/>
        </w:rPr>
        <w:object w:dxaOrig="9510" w:dyaOrig="21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45pt;margin-top:3.85pt;width:473.8pt;height:106.85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618091268" r:id="rId4"/>
        </w:object>
      </w:r>
    </w:p>
    <w:p>
      <w:pPr>
        <w:pStyle w:val="Normal"/>
        <w:spacing w:before="0" w:after="20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6:38:00Z</dcterms:created>
  <dc:creator>Pintiaux</dc:creator>
  <dc:description/>
  <cp:keywords/>
  <dc:language>en-US</dc:language>
  <cp:lastModifiedBy>Pintiaux</cp:lastModifiedBy>
  <dcterms:modified xsi:type="dcterms:W3CDTF">2008-03-20T16:38:00Z</dcterms:modified>
  <cp:revision>2</cp:revision>
  <dc:subject/>
  <dc:title/>
</cp:coreProperties>
</file>