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5929675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13603644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