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9415263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789383291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