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5075865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72654157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