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ssion          : Régler un problème de factur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Le ……………., au service achat, vous avez vérifié la facture FA 256 du fournisseur STRIVE du …………………… et vous avez constaté 2  anomalies.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/>
          <w:sz w:val="30"/>
          <w:szCs w:val="30"/>
        </w:rPr>
        <w:t></w:t>
      </w:r>
      <w:r>
        <w:rPr>
          <w:rFonts w:cs="Calibri"/>
          <w:sz w:val="22"/>
        </w:rPr>
        <w:t xml:space="preserve"> </w:t>
      </w:r>
      <w:r>
        <w:rPr>
          <w:sz w:val="22"/>
        </w:rPr>
        <w:t>Martine Dupont, votre TUTRICE vous demande de préparer la lettre de réclamation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Pour réaliser cette tâche elle vous précise la démarche à suivre : 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0780" cy="196596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71755</wp:posOffset>
                </wp:positionV>
                <wp:extent cx="5286375" cy="1910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91071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0"/>
                              <w:contextualSpacing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 xml:space="preserve">Compléter la fiche de préparation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0"/>
                              <w:contextualSpacing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Rédiger la lettr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Prendre connaissance de la charte graphique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Ouvrir le modèle d’en-tête avec votre texteur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Saisir et mettre en forme le courrier en vous conformant à la charte graph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416.25pt;height:150.45pt;mso-wrap-distance-left:9.05pt;mso-wrap-distance-right:9.05pt;mso-wrap-distance-top:0pt;mso-wrap-distance-bottom:0pt;margin-top:5.65pt;mso-position-vertical-relative:text;margin-left: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0"/>
                        <w:contextualSpacing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 xml:space="preserve">Compléter la fiche de préparation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0"/>
                        <w:contextualSpacing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Rédiger la lettre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20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Prendre connaissance de la charte graphique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120" w:after="20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Ouvrir le modèle d’en-tête avec votre texteur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Saisir et mettre en forme le courrier en vous conformant à la charte graph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numPr>
          <w:ilvl w:val="0"/>
          <w:numId w:val="3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Fiche de préparation du courrier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880"/>
      </w:tblGrid>
      <w:tr>
        <w:trPr>
          <w:trHeight w:val="567" w:hRule="atLeast"/>
        </w:trPr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iche de préparation du courrier 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Destinatair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épinières STRIVE 15 Chemin de Higas 40290 ESTIBEAUX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Client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ui  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sz w:val="22"/>
              </w:rPr>
              <w:t xml:space="preserve">                                   Non    </w:t>
            </w:r>
            <w:r>
              <w:rPr>
                <w:rFonts w:eastAsia="Wingdings 2" w:cs="Wingdings 2" w:ascii="Wingdings 2" w:hAnsi="Wingdings 2"/>
                <w:color w:val="FF0000"/>
                <w:sz w:val="22"/>
              </w:rPr>
              <w:t>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xxx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Objet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V/Facture n°  FA256  du xxx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Pièces jointes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 de la lettre</w:t>
            </w:r>
          </w:p>
        </w:tc>
      </w:tr>
      <w:tr>
        <w:trPr>
          <w:trHeight w:val="5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Titre de civilité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Messieurs,</w:t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Introduction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Accuser réception de la facture  n°  et de la livraison du XXX</w:t>
            </w:r>
          </w:p>
        </w:tc>
      </w:tr>
      <w:tr>
        <w:trPr>
          <w:trHeight w:val="12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Développement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ignaler les 2 erreurs :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50 renoncules en mélange ont été facturées au lieu de 100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La remise de 10 % a été oubliée  l’ensemble des produits </w:t>
            </w:r>
          </w:p>
        </w:tc>
      </w:tr>
      <w:tr>
        <w:trPr>
          <w:trHeight w:val="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Conclusion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Demander l’envoi d’une facture d’avoir d’un montant de 638,35 €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Formule de politess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Salutations distinguées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sz w:val="22"/>
              </w:rPr>
            </w:pPr>
            <w:r>
              <w:rPr>
                <w:sz w:val="22"/>
              </w:rPr>
              <w:t>Signatair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ind w:left="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a Responsable du service Commercial, Isabelle Durand</w:t>
            </w:r>
          </w:p>
        </w:tc>
      </w:tr>
    </w:tbl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3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Rédaction de la lettre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Paragraphedelist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édaction du corps de la lettre</w:t>
            </w:r>
          </w:p>
        </w:tc>
      </w:tr>
      <w:tr>
        <w:trPr>
          <w:trHeight w:val="56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graphe"/>
              <w:spacing w:before="240" w:after="0"/>
              <w:ind w:hanging="0"/>
              <w:rPr/>
            </w:pPr>
            <w:r>
              <w:rPr>
                <w:rFonts w:cs="Calibri" w:ascii="Calibri" w:hAnsi="Calibri"/>
                <w:color w:val="FF0000"/>
              </w:rPr>
              <w:t>Nous accusons réception de votre facture n°AF 256 du xxx concernant notre commande n° PO00001 du xxx.</w:t>
            </w:r>
          </w:p>
          <w:p>
            <w:pPr>
              <w:pStyle w:val="Pragraphe"/>
              <w:spacing w:before="0" w:after="0"/>
              <w:ind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Pragraphe"/>
              <w:spacing w:before="0" w:after="0"/>
              <w:ind w:hanging="0"/>
              <w:rPr/>
            </w:pPr>
            <w:r>
              <w:rPr>
                <w:rFonts w:cs="Calibri" w:ascii="Calibri" w:hAnsi="Calibri"/>
                <w:color w:val="FF0000"/>
              </w:rPr>
              <w:t>Lors de la vérification de ces documents, nous avons constaté deux anomalies :</w:t>
            </w:r>
          </w:p>
          <w:p>
            <w:pPr>
              <w:pStyle w:val="Pragraphe"/>
              <w:spacing w:before="0" w:after="0"/>
              <w:ind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Pragraphe"/>
              <w:spacing w:before="0" w:after="0"/>
              <w:ind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En effet, vous nous avez facturé 150 renoncules en mélange au lieu de 100 commandées et livrées.</w:t>
            </w:r>
          </w:p>
          <w:p>
            <w:pPr>
              <w:pStyle w:val="Pragraphe"/>
              <w:spacing w:before="0" w:after="0"/>
              <w:ind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Paragraphedeliste"/>
              <w:ind w:left="0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 xml:space="preserve">D’autre part, </w:t>
            </w:r>
            <w:r>
              <w:rPr>
                <w:color w:val="FF0000"/>
              </w:rPr>
              <w:t>le taux de remise de 10 % accordé sur l’ensemble des produits a été oublié. Nous pensons qu’il s’agit d’un simple oubli de votre part.</w:t>
            </w:r>
          </w:p>
          <w:p>
            <w:pPr>
              <w:pStyle w:val="Pragraphe"/>
              <w:spacing w:before="0" w:after="0"/>
              <w:ind w:hanging="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 w:ascii="Calibri" w:hAnsi="Calibri"/>
                <w:color w:val="FF0000"/>
                <w:sz w:val="22"/>
              </w:rPr>
            </w:r>
          </w:p>
          <w:p>
            <w:pPr>
              <w:pStyle w:val="Pragraphe"/>
              <w:spacing w:before="0" w:after="0"/>
              <w:ind w:hanging="0"/>
              <w:rPr/>
            </w:pPr>
            <w:r>
              <w:rPr>
                <w:rFonts w:cs="Calibri" w:ascii="Calibri" w:hAnsi="Calibri"/>
                <w:color w:val="FF0000"/>
              </w:rPr>
              <w:t xml:space="preserve">En conséquence, afin de régulariser cette situation, vous voudrez bien nous faire parvenir une facture d’avoir d’un montant de 638,35 € </w:t>
            </w:r>
          </w:p>
          <w:p>
            <w:pPr>
              <w:pStyle w:val="Pragraphe"/>
              <w:spacing w:before="0" w:after="0"/>
              <w:ind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Pragraphe"/>
              <w:spacing w:before="0" w:after="0"/>
              <w:ind w:hanging="0"/>
              <w:rPr/>
            </w:pPr>
            <w:r>
              <w:rPr>
                <w:rFonts w:cs="Calibri" w:ascii="Calibri" w:hAnsi="Calibri"/>
                <w:color w:val="FF0000"/>
              </w:rPr>
              <w:t>Veuillez agréer, Messieurs, nos salutations distinguées.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color w:val="FF0000"/>
                <w:sz w:val="22"/>
              </w:rPr>
            </w:pPr>
            <w:r>
              <w:rPr>
                <w:rFonts w:cs="Calibri"/>
                <w:color w:val="FF0000"/>
                <w:sz w:val="22"/>
              </w:rPr>
            </w:r>
          </w:p>
        </w:tc>
      </w:tr>
    </w:tbl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Saisir et mettre en forme le courrier (Voir Charte graphique)</w:t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23495</wp:posOffset>
                </wp:positionV>
                <wp:extent cx="6338570" cy="3899535"/>
                <wp:effectExtent l="13335" t="13335" r="13335" b="12700"/>
                <wp:wrapNone/>
                <wp:docPr id="3" name="Carré corné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8520" cy="389952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mbria" w:hAnsi="Cambria" w:eastAsia="Gungsuh" w:cs="Cambria"/>
                                <w:color w:val="76923C"/>
                                <w:lang w:val="fr-FR" w:bidi="ar-SA"/>
                              </w:rPr>
                              <w:t>Typograph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Texte courant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(courriers, notes comptes rendu…) : police Calibri, corps 11, paragraphe justifié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 ligne entre les paragrap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68" w:right="2268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53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Destinataire(s)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à 8 cm à partir de la marge gauche et à 5 cm du ha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Lieu et date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à 8 cm à partir de la marge gau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Références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alignement marge de gauche, police calibri, corps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Objet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alignement marge de gauche, police calibri, corps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Signature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sur 2 lignes à 8 cm à partir de la marge gauche (fonction et nom du signatair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76923C"/>
                                <w:lang w:val="fr-FR" w:bidi="ar-SA"/>
                              </w:rPr>
                              <w:t>Marges :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2,5 cm (haut bas, gauche, droi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Carré corné 4" fillcolor="white" stroked="t" o:allowincell="f" style="position:absolute;margin-left:20.65pt;margin-top:1.85pt;width:499.05pt;height:307pt;mso-wrap-style:squar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mbria" w:hAnsi="Cambria" w:eastAsia="Gungsuh" w:cs="Cambria"/>
                          <w:color w:val="76923C"/>
                          <w:lang w:val="fr-FR" w:bidi="ar-SA"/>
                        </w:rPr>
                        <w:t>Typograph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Texte courant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(courriers, notes comptes rendu…) : police Calibri, corps 11, paragraphe justifié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 ligne entre les paragraphes</w:t>
                      </w:r>
                    </w:p>
                    <w:p>
                      <w:pPr>
                        <w:overflowPunct w:val="false"/>
                        <w:bidi w:val="0"/>
                        <w:ind w:left="2268" w:right="2268" w:hanging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53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Destinataire(s)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à 8 cm à partir de la marge gauche et à 5 cm du hau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Lieu et date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à 8 cm à partir de la marge gau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Références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alignement marge de gauche, police calibri, corps 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Objet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alignement marge de gauche, police calibri, corps 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Signature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sur 2 lignes à 8 cm à partir de la marge gauche (fonction et nom du signatair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76923C"/>
                          <w:lang w:val="fr-FR" w:bidi="ar-SA"/>
                        </w:rPr>
                        <w:t>Marges :</w:t>
                      </w: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2,5 cm (haut bas, gauche, droit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05</wp:posOffset>
                </wp:positionH>
                <wp:positionV relativeFrom="paragraph">
                  <wp:posOffset>135890</wp:posOffset>
                </wp:positionV>
                <wp:extent cx="2097405" cy="758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4840" cy="647700"/>
                                  <wp:effectExtent l="0" t="0" r="0" b="0"/>
                                  <wp:docPr id="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484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15pt;height:59.7pt;mso-wrap-distance-left:9.05pt;mso-wrap-distance-right:9.05pt;mso-wrap-distance-top:0pt;mso-wrap-distance-bottom:0pt;margin-top:10.7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94840" cy="647700"/>
                            <wp:effectExtent l="0" t="0" r="0" b="0"/>
                            <wp:docPr id="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484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3555</wp:posOffset>
                </wp:positionH>
                <wp:positionV relativeFrom="paragraph">
                  <wp:posOffset>232410</wp:posOffset>
                </wp:positionV>
                <wp:extent cx="2828290" cy="542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Gungsuh" w:cs="Cambria"/>
                                <w:b/>
                                <w:b/>
                                <w:color w:val="76923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Gungsuh" w:cs="Cambria" w:ascii="Cambria" w:hAnsi="Cambria"/>
                                <w:b/>
                                <w:color w:val="76923C"/>
                                <w:sz w:val="44"/>
                                <w:szCs w:val="44"/>
                              </w:rPr>
                              <w:t>Charte graph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42.7pt;mso-wrap-distance-left:9.05pt;mso-wrap-distance-right:9.05pt;mso-wrap-distance-top:0pt;mso-wrap-distance-bottom:0pt;margin-top:18.3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eastAsia="Gungsuh" w:cs="Cambria"/>
                          <w:b/>
                          <w:b/>
                          <w:color w:val="76923C"/>
                          <w:sz w:val="44"/>
                          <w:szCs w:val="44"/>
                        </w:rPr>
                      </w:pPr>
                      <w:r>
                        <w:rPr>
                          <w:rFonts w:eastAsia="Gungsuh" w:cs="Cambria" w:ascii="Cambria" w:hAnsi="Cambria"/>
                          <w:b/>
                          <w:color w:val="76923C"/>
                          <w:sz w:val="44"/>
                          <w:szCs w:val="44"/>
                        </w:rPr>
                        <w:t>Charte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Imprimer le courrier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8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0"/>
        <w:b/>
        <w:szCs w:val="3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!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0"/>
        <w:b/>
        <w:szCs w:val="3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0"/>
      <w:szCs w:val="3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sz w:val="30"/>
      <w:szCs w:val="3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Tel">
    <w:name w:val="tel"/>
    <w:basedOn w:val="Policepardfaut"/>
    <w:qFormat/>
    <w:rPr/>
  </w:style>
  <w:style w:type="character" w:styleId="TitreCar">
    <w:name w:val="Titre Car"/>
    <w:basedOn w:val="Policepardfaut"/>
    <w:qFormat/>
    <w:rPr>
      <w:rFonts w:ascii="Arial" w:hAnsi="Arial" w:eastAsia="Times New Roman" w:cs="Arial"/>
      <w:sz w:val="32"/>
    </w:rPr>
  </w:style>
  <w:style w:type="character" w:styleId="PragrapheCar">
    <w:name w:val="Pragraphe Car"/>
    <w:basedOn w:val="Policepardfaut"/>
    <w:qFormat/>
    <w:rPr>
      <w:rFonts w:ascii="Garamond" w:hAnsi="Garamond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eastAsia="Times New Roman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agraphe">
    <w:name w:val="Pragraphe"/>
    <w:basedOn w:val="Normal"/>
    <w:qFormat/>
    <w:pPr>
      <w:tabs>
        <w:tab w:val="clear" w:pos="708"/>
        <w:tab w:val="left" w:pos="0" w:leader="none"/>
      </w:tabs>
      <w:spacing w:before="120" w:after="120"/>
      <w:ind w:firstLine="851"/>
      <w:jc w:val="both"/>
    </w:pPr>
    <w:rPr>
      <w:rFonts w:ascii="Garamond" w:hAnsi="Garamond" w:eastAsia="Calibri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19:00Z</dcterms:created>
  <dc:creator>val</dc:creator>
  <dc:description/>
  <cp:keywords/>
  <dc:language>en-US</dc:language>
  <cp:lastModifiedBy>Dubois Agnès</cp:lastModifiedBy>
  <cp:lastPrinted>2013-03-17T16:10:00Z</cp:lastPrinted>
  <dcterms:modified xsi:type="dcterms:W3CDTF">2013-03-17T16:19:00Z</dcterms:modified>
  <cp:revision>5</cp:revision>
  <dc:subject/>
  <dc:title/>
</cp:coreProperties>
</file>