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ssion          : Régler un problème de factur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Le ……………., au service achat, vous recevez la livraison et la facture de votre commande  n° PO00001 du ……………………… de votre fournisseur STRIVE.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b/>
          <w:sz w:val="30"/>
          <w:szCs w:val="30"/>
        </w:rPr>
        <w:t></w:t>
      </w:r>
      <w:r>
        <w:rPr>
          <w:rFonts w:cs="Calibri"/>
          <w:sz w:val="22"/>
        </w:rPr>
        <w:t xml:space="preserve"> </w:t>
      </w:r>
      <w:r>
        <w:rPr>
          <w:sz w:val="22"/>
        </w:rPr>
        <w:t>Martine Dupont, votre TUTRICE vous demande de traiter cette opération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ab/>
        <w:t xml:space="preserve">Pour réaliser cette tâche elle vous précise la démarche à suivre : 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323913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71755</wp:posOffset>
                </wp:positionV>
                <wp:extent cx="5286375" cy="314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3148330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contextualSpacing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Se connecter à Open ERP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Transformer le bon de commande  n ° PO00001 du fournisseur  STRIVE en bon de réception (fiche micro « Gérer les réceptions après commande »). Dans le camion il y avait 100 renoncules en mélang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12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Transformer votre bon de réception en facture  (fiche micro « Créer une facture brouillon par transfert »)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12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Procéder aux vérifications en complétant le document ci-dessous (les bons documents sont le bon de réception et la facture transformée dans open ERP)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Chiffrée le montant de l’avoir à réclamer en justifiant le mont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yle="position:absolute;rotation:-0;width:416.25pt;height:247.9pt;mso-wrap-distance-left:9.05pt;mso-wrap-distance-right:9.05pt;mso-wrap-distance-top:0pt;mso-wrap-distance-bottom:0pt;margin-top:5.65pt;mso-position-vertical-relative:text;margin-left: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120" w:after="0"/>
                        <w:contextualSpacing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Se connecter à Open ERP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Transformer le bon de commande  n ° PO00001 du fournisseur  STRIVE en bon de réception (fiche micro « Gérer les réceptions après commande »). Dans le camion il y avait 100 renoncules en mélang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120" w:after="200"/>
                        <w:contextualSpacing/>
                        <w:jc w:val="both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Transformer votre bon de réception en facture  (fiche micro « Créer une facture brouillon par transfert »)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120" w:after="200"/>
                        <w:contextualSpacing/>
                        <w:jc w:val="both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Procéder aux vérifications en complétant le document ci-dessous (les bons documents sont le bon de réception et la facture transformée dans open ERP)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>
                          <w:rFonts w:eastAsia="Bradley Hand ITC" w:cs="Bradley Hand ITC" w:ascii="Bradley Hand ITC" w:hAnsi="Bradley Hand ITC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Chiffrée le montant de l’avoir à réclamer en justifiant le mont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contextualSpacing/>
        <w:rPr>
          <w:sz w:val="22"/>
        </w:rPr>
      </w:pPr>
      <w:r>
        <w:rPr>
          <w:sz w:val="22"/>
        </w:rPr>
        <w:t>Fiche de contrôle de factur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433"/>
        <w:gridCol w:w="5528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che de contrôle de factu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éments à vérifi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omal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 « oui » précisez</w:t>
            </w:r>
          </w:p>
        </w:tc>
      </w:tr>
      <w:tr>
        <w:trPr>
          <w:trHeight w:val="6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rticles réceptionnés/Articles facturés : </w:t>
            </w:r>
          </w:p>
          <w:p>
            <w:pPr>
              <w:pStyle w:val="Paragraphedeliste"/>
              <w:spacing w:lineRule="auto" w:line="276"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ormité des références facturé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color w:val="FF0000"/>
                <w:sz w:val="22"/>
              </w:rPr>
              <w:t>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Articles réceptionnés/Articles facturés : </w:t>
            </w:r>
          </w:p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Conformités des quantités facturé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FF0000"/>
                <w:sz w:val="22"/>
              </w:rPr>
              <w:t>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Le Fournisseur a facturé 150 BUL029 Renoncules en mélange au lieu de 100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Prix facturé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FF0000"/>
                <w:sz w:val="22"/>
              </w:rPr>
              <w:t>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ls sont inférieurs dans la facture open ERP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Conditions de prix (remise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FF0000"/>
                <w:sz w:val="22"/>
              </w:rPr>
              <w:t>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Il manque une remise globale de 10 % sur l’ensemble des produit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Réduction financière (escompte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color w:val="FF0000"/>
                <w:sz w:val="22"/>
              </w:rPr>
              <w:t>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Conditions de règle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color w:val="FF0000"/>
                <w:sz w:val="22"/>
              </w:rPr>
              <w:t>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Contrôle de la facture n° </w:t>
            </w:r>
            <w:r>
              <w:rPr>
                <w:b/>
                <w:color w:val="FF0000"/>
                <w:sz w:val="22"/>
              </w:rPr>
              <w:t>FA 256</w:t>
            </w:r>
            <w:r>
              <w:rPr>
                <w:sz w:val="22"/>
              </w:rPr>
              <w:t xml:space="preserve"> du Fournisseur </w:t>
            </w:r>
            <w:r>
              <w:rPr>
                <w:b/>
                <w:color w:val="FF0000"/>
                <w:sz w:val="22"/>
              </w:rPr>
              <w:t>Pépinières</w:t>
            </w:r>
            <w:r>
              <w:rPr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>STRIVE</w:t>
            </w:r>
          </w:p>
        </w:tc>
      </w:tr>
    </w:tbl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Recalculez le pied de la facture du fournisseur STRIVE et dégagez le montant de l’avoir TTC à réclamer.</w:t>
      </w:r>
    </w:p>
    <w:tbl>
      <w:tblPr>
        <w:tblW w:w="97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939"/>
        <w:gridCol w:w="939"/>
        <w:gridCol w:w="1032"/>
        <w:gridCol w:w="1032"/>
        <w:gridCol w:w="938"/>
        <w:gridCol w:w="1040"/>
        <w:gridCol w:w="1080"/>
        <w:gridCol w:w="790"/>
        <w:gridCol w:w="870"/>
      </w:tblGrid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éférence</w:t>
            </w:r>
          </w:p>
        </w:tc>
        <w:tc>
          <w:tcPr>
            <w:tcW w:w="4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ésignatio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Unit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ix Unit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ntant H.T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ARBU06</w:t>
            </w:r>
          </w:p>
        </w:tc>
        <w:tc>
          <w:tcPr>
            <w:tcW w:w="488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Hortensia "Vanille-fraise"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6,5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90,00 €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ARBU04 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Hibiscus tricolore sur tig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0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,00 €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BUL036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Collection de 9 Dalhias décoratifs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8,5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2,50 €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ARBU23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Mahonia "Charity" sur tig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2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0,00 €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BUL018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Glaïeul de Bizanc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4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8,00 €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ARBU02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Collection de 3*1 azalée de chine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19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84,00 €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ARBU22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Houx argenté sur tig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9,5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75,50 €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BUL020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L'orchidée colomb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5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50,00 €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BUL028 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Ornithogale d'Afrique du Sud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7,5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7,50 €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BUL029</w:t>
            </w:r>
          </w:p>
        </w:tc>
        <w:tc>
          <w:tcPr>
            <w:tcW w:w="48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Renoncules en mélang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3,00 €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</w:rPr>
              <w:t>300,00 €</w:t>
            </w:r>
          </w:p>
        </w:tc>
      </w:tr>
      <w:tr>
        <w:trPr>
          <w:trHeight w:val="300" w:hRule="atLeast"/>
        </w:trPr>
        <w:tc>
          <w:tcPr>
            <w:tcW w:w="9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ECAPITULATIF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HT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               </w:t>
            </w:r>
            <w:r>
              <w:rPr>
                <w:b/>
                <w:bCs/>
                <w:color w:val="FF0000"/>
              </w:rPr>
              <w:t xml:space="preserve">3 837,50 € 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mise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</w:rPr>
              <w:t>10%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</w:t>
            </w:r>
            <w:r>
              <w:rPr>
                <w:b/>
                <w:bCs/>
                <w:color w:val="FF0000"/>
              </w:rPr>
              <w:t xml:space="preserve">383,75 € 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 Commercial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               </w:t>
            </w:r>
            <w:r>
              <w:rPr>
                <w:b/>
                <w:bCs/>
                <w:color w:val="FF0000"/>
              </w:rPr>
              <w:t xml:space="preserve">3 453,75 € 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ompte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</w:rPr>
              <w:t>0%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        </w:t>
            </w:r>
            <w:r>
              <w:rPr>
                <w:b/>
                <w:bCs/>
                <w:color w:val="FF0000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 Financier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               </w:t>
            </w:r>
            <w:r>
              <w:rPr>
                <w:b/>
                <w:bCs/>
                <w:color w:val="FF0000"/>
              </w:rPr>
              <w:t xml:space="preserve">3 453,75 € 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HT 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               </w:t>
            </w:r>
            <w:r>
              <w:rPr>
                <w:b/>
                <w:bCs/>
                <w:color w:val="FF0000"/>
              </w:rPr>
              <w:t xml:space="preserve">3 453,75 € </w:t>
            </w:r>
          </w:p>
        </w:tc>
      </w:tr>
      <w:tr>
        <w:trPr>
          <w:trHeight w:val="315" w:hRule="atLeast"/>
        </w:trPr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illon à découper et à joindre à votre règlement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VA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</w:rPr>
              <w:t>19,60%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</w:t>
            </w:r>
            <w:r>
              <w:rPr>
                <w:b/>
                <w:bCs/>
                <w:color w:val="FF0000"/>
              </w:rPr>
              <w:t xml:space="preserve">676,95 € 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ent: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RTUS PAYSAGER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TTC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               </w:t>
            </w:r>
            <w:r>
              <w:rPr>
                <w:b/>
                <w:bCs/>
                <w:color w:val="FF0000"/>
              </w:rPr>
              <w:t xml:space="preserve">4 130,70 € 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TURE: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A 25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ompte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                          </w:t>
            </w:r>
            <w:r>
              <w:rPr>
                <w:b/>
                <w:bCs/>
                <w:color w:val="FF0000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 à payer: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4 130,70 €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 à Payer :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rFonts w:cs="Calibri"/>
                <w:b/>
                <w:bCs/>
                <w:color w:val="FF0000"/>
              </w:rPr>
              <w:t xml:space="preserve">                          </w:t>
            </w:r>
            <w:r>
              <w:rPr>
                <w:b/>
                <w:bCs/>
                <w:color w:val="FF0000"/>
              </w:rPr>
              <w:t xml:space="preserve">4 130,70 € 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</w:tbl>
    <w:p>
      <w:pPr>
        <w:pStyle w:val="Paragraphedeliste"/>
        <w:spacing w:lineRule="auto" w:line="276" w:before="0" w:after="20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contextualSpacing/>
        <w:rPr>
          <w:sz w:val="22"/>
        </w:rPr>
      </w:pPr>
      <w:r>
        <w:rPr>
          <w:rFonts w:cs="Calibri"/>
          <w:sz w:val="22"/>
        </w:rPr>
        <w:t xml:space="preserve"> </w:t>
      </w:r>
      <w:r>
        <w:rPr>
          <w:sz w:val="22"/>
        </w:rPr>
        <w:t>Montant de l’avoir TTC </w:t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de la facture envoyée par le fournisseur STR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de la facture recalculée par nos soi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fférence</w:t>
            </w:r>
          </w:p>
        </w:tc>
      </w:tr>
      <w:tr>
        <w:trPr>
          <w:trHeight w:val="121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200"/>
              <w:ind w:left="0" w:hanging="0"/>
              <w:contextualSpacing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4 769,05 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200"/>
              <w:ind w:left="0" w:hanging="0"/>
              <w:contextualSpacing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4 130, 70 €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200"/>
              <w:ind w:left="0" w:hanging="0"/>
              <w:contextualSpacing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638,35 €</w:t>
            </w:r>
          </w:p>
        </w:tc>
      </w:tr>
    </w:tbl>
    <w:p>
      <w:pPr>
        <w:pStyle w:val="Paragraphedeliste"/>
        <w:spacing w:lineRule="auto" w:line="276" w:before="0" w:after="200"/>
        <w:ind w:left="0" w:hanging="0"/>
        <w:contextualSpacing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!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0"/>
        <w:b/>
        <w:szCs w:val="3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30"/>
      <w:szCs w:val="3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sz w:val="30"/>
      <w:szCs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Tel">
    <w:name w:val="te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28:00Z</dcterms:created>
  <dc:creator>val</dc:creator>
  <dc:description/>
  <cp:keywords/>
  <dc:language>en-US</dc:language>
  <cp:lastModifiedBy>val</cp:lastModifiedBy>
  <cp:lastPrinted>2013-02-28T10:25:00Z</cp:lastPrinted>
  <dcterms:modified xsi:type="dcterms:W3CDTF">2013-03-17T10:19:00Z</dcterms:modified>
  <cp:revision>4</cp:revision>
  <dc:subject/>
  <dc:title/>
</cp:coreProperties>
</file>