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60"/>
      </w:tblGrid>
      <w:tr>
        <w:trPr>
          <w:trHeight w:val="1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9215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AMÉLIORER  UN  MESSAGE  D’ACCUEIL  SUR  RÉPONDEUR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MISE EN SITUATION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30"/>
      </w:tblGrid>
      <w:tr>
        <w:trPr/>
        <w:tc>
          <w:tcPr>
            <w:tcW w:w="60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oici le message d’annonce de la Société LEROY</w:t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092200" cy="86360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 xml:space="preserve">Cliquez  sur le répondeur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u w:val="single"/>
        </w:rPr>
        <w:t>TRAVAIL À FAIRE</w:t>
      </w:r>
      <w:r>
        <w:rPr>
          <w:rFonts w:cs="Arial" w:ascii="Arial" w:hAnsi="Arial"/>
          <w:sz w:val="26"/>
          <w:szCs w:val="26"/>
        </w:rPr>
        <w:t> 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près avoir repéré les défauts de ce message, recomposez-le par écrit puis enregistrez-le grâce au logiciel AUDIACITY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us l’enregistrerez dans votre répertoire de travail sous le nom de « MESSAGE D’ACCUEIL LEROY 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sdetexte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>G. GOLDER</w:t>
      <w:tab/>
      <w:tab/>
      <w:t>Lycée professionnel Louise de Bettignies - CAMBR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2"/>
        <w:szCs w:val="22"/>
      </w:rPr>
      <w:t>Communication orale</w:t>
      <w:tab/>
      <w:tab/>
      <w:t>Le répond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Black" w:hAnsi="Arial Black" w:cs="Arial Black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vantGarde Bk BT;Century Gothic" w:hAnsi="AvantGarde Bk BT;Century Gothic" w:cs="AvantGarde Bk BT;Century Gothic"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textAlignment w:val="baseline"/>
    </w:pPr>
    <w:rPr>
      <w:rFonts w:ascii="Abadi MT Condensed Light" w:hAnsi="Abadi MT Condensed Light" w:cs="Abadi MT Condensed Light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i/>
      <w:szCs w:val="20"/>
    </w:rPr>
  </w:style>
  <w:style w:type="paragraph" w:styleId="Corpsdetexte2">
    <w:name w:val="Corps de texte 2"/>
    <w:basedOn w:val="Normal"/>
    <w:qFormat/>
    <w:pPr>
      <w:spacing w:lineRule="auto" w:line="480"/>
    </w:pPr>
    <w:rPr>
      <w:rFonts w:ascii="Abadi MT Condensed Light" w:hAnsi="Abadi MT Condensed Light" w:cs="Abadi MT Condensed Light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file:///tmp/in/MESSAGE.wa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3:25:00Z</dcterms:created>
  <dc:creator>Gaëlle Golder</dc:creator>
  <dc:description/>
  <dc:language>en-US</dc:language>
  <cp:lastModifiedBy>Votre nom d'utilisateur</cp:lastModifiedBy>
  <cp:lastPrinted>2006-01-13T10:26:00Z</cp:lastPrinted>
  <dcterms:modified xsi:type="dcterms:W3CDTF">2008-01-25T21:53:00Z</dcterms:modified>
  <cp:revision>12</cp:revision>
  <dc:subject/>
  <dc:title>APPLICATION N° 1</dc:title>
</cp:coreProperties>
</file>