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701" w:right="170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397125" cy="166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7240" cy="1666800"/>
                          <a:chOff x="0" y="0"/>
                          <a:chExt cx="2397240" cy="166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724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0640" y="0"/>
                            <a:ext cx="1712520" cy="16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7" h="2625">
                                <a:moveTo>
                                  <a:pt x="2696" y="2624"/>
                                </a:moveTo>
                                <a:lnTo>
                                  <a:pt x="2697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625"/>
                                </a:lnTo>
                                <a:lnTo>
                                  <a:pt x="2696" y="2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0"/>
                            <a:ext cx="1711800" cy="14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6" h="2288">
                                <a:moveTo>
                                  <a:pt x="2696" y="1687"/>
                                </a:moveTo>
                                <a:lnTo>
                                  <a:pt x="2696" y="1351"/>
                                </a:lnTo>
                                <a:lnTo>
                                  <a:pt x="2285" y="0"/>
                                </a:lnTo>
                                <a:lnTo>
                                  <a:pt x="1828" y="1"/>
                                </a:lnTo>
                                <a:lnTo>
                                  <a:pt x="0" y="751"/>
                                </a:lnTo>
                                <a:lnTo>
                                  <a:pt x="1" y="2176"/>
                                </a:lnTo>
                                <a:lnTo>
                                  <a:pt x="255" y="2288"/>
                                </a:lnTo>
                                <a:lnTo>
                                  <a:pt x="2696" y="1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458720"/>
                            <a:ext cx="54108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328">
                                <a:moveTo>
                                  <a:pt x="0" y="328"/>
                                </a:moveTo>
                                <a:lnTo>
                                  <a:pt x="641" y="328"/>
                                </a:lnTo>
                                <a:lnTo>
                                  <a:pt x="852" y="0"/>
                                </a:lnTo>
                                <a:lnTo>
                                  <a:pt x="0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b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434600"/>
                            <a:ext cx="7779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366">
                                <a:moveTo>
                                  <a:pt x="1225" y="0"/>
                                </a:moveTo>
                                <a:lnTo>
                                  <a:pt x="0" y="366"/>
                                </a:lnTo>
                                <a:lnTo>
                                  <a:pt x="846" y="366"/>
                                </a:lnTo>
                                <a:lnTo>
                                  <a:pt x="12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b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30400"/>
                            <a:ext cx="1581120" cy="12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1908">
                                <a:moveTo>
                                  <a:pt x="1245" y="1908"/>
                                </a:moveTo>
                                <a:lnTo>
                                  <a:pt x="1283" y="1908"/>
                                </a:lnTo>
                                <a:lnTo>
                                  <a:pt x="1319" y="1907"/>
                                </a:lnTo>
                                <a:lnTo>
                                  <a:pt x="1355" y="1904"/>
                                </a:lnTo>
                                <a:lnTo>
                                  <a:pt x="1392" y="1902"/>
                                </a:lnTo>
                                <a:lnTo>
                                  <a:pt x="1428" y="1898"/>
                                </a:lnTo>
                                <a:lnTo>
                                  <a:pt x="1463" y="1894"/>
                                </a:lnTo>
                                <a:lnTo>
                                  <a:pt x="1499" y="1888"/>
                                </a:lnTo>
                                <a:lnTo>
                                  <a:pt x="1533" y="1882"/>
                                </a:lnTo>
                                <a:lnTo>
                                  <a:pt x="1568" y="1876"/>
                                </a:lnTo>
                                <a:lnTo>
                                  <a:pt x="1603" y="1869"/>
                                </a:lnTo>
                                <a:lnTo>
                                  <a:pt x="1637" y="1860"/>
                                </a:lnTo>
                                <a:lnTo>
                                  <a:pt x="1670" y="1852"/>
                                </a:lnTo>
                                <a:lnTo>
                                  <a:pt x="1703" y="1842"/>
                                </a:lnTo>
                                <a:lnTo>
                                  <a:pt x="1737" y="1832"/>
                                </a:lnTo>
                                <a:lnTo>
                                  <a:pt x="1770" y="1820"/>
                                </a:lnTo>
                                <a:lnTo>
                                  <a:pt x="1801" y="1809"/>
                                </a:lnTo>
                                <a:lnTo>
                                  <a:pt x="1833" y="1796"/>
                                </a:lnTo>
                                <a:lnTo>
                                  <a:pt x="1863" y="1783"/>
                                </a:lnTo>
                                <a:lnTo>
                                  <a:pt x="1895" y="1768"/>
                                </a:lnTo>
                                <a:lnTo>
                                  <a:pt x="1924" y="1754"/>
                                </a:lnTo>
                                <a:lnTo>
                                  <a:pt x="1954" y="1740"/>
                                </a:lnTo>
                                <a:lnTo>
                                  <a:pt x="1983" y="1724"/>
                                </a:lnTo>
                                <a:lnTo>
                                  <a:pt x="2012" y="1706"/>
                                </a:lnTo>
                                <a:lnTo>
                                  <a:pt x="2039" y="1689"/>
                                </a:lnTo>
                                <a:lnTo>
                                  <a:pt x="2067" y="1672"/>
                                </a:lnTo>
                                <a:lnTo>
                                  <a:pt x="2094" y="1653"/>
                                </a:lnTo>
                                <a:lnTo>
                                  <a:pt x="2120" y="1633"/>
                                </a:lnTo>
                                <a:lnTo>
                                  <a:pt x="2144" y="1614"/>
                                </a:lnTo>
                                <a:lnTo>
                                  <a:pt x="2169" y="1593"/>
                                </a:lnTo>
                                <a:lnTo>
                                  <a:pt x="2193" y="1573"/>
                                </a:lnTo>
                                <a:lnTo>
                                  <a:pt x="2216" y="1551"/>
                                </a:lnTo>
                                <a:lnTo>
                                  <a:pt x="2239" y="1528"/>
                                </a:lnTo>
                                <a:lnTo>
                                  <a:pt x="2270" y="1496"/>
                                </a:lnTo>
                                <a:lnTo>
                                  <a:pt x="2297" y="1465"/>
                                </a:lnTo>
                                <a:lnTo>
                                  <a:pt x="2323" y="1432"/>
                                </a:lnTo>
                                <a:lnTo>
                                  <a:pt x="2348" y="1399"/>
                                </a:lnTo>
                                <a:lnTo>
                                  <a:pt x="2371" y="1364"/>
                                </a:lnTo>
                                <a:lnTo>
                                  <a:pt x="2391" y="1328"/>
                                </a:lnTo>
                                <a:lnTo>
                                  <a:pt x="2409" y="1293"/>
                                </a:lnTo>
                                <a:lnTo>
                                  <a:pt x="2427" y="1257"/>
                                </a:lnTo>
                                <a:lnTo>
                                  <a:pt x="2441" y="1220"/>
                                </a:lnTo>
                                <a:lnTo>
                                  <a:pt x="2454" y="1184"/>
                                </a:lnTo>
                                <a:lnTo>
                                  <a:pt x="2466" y="1147"/>
                                </a:lnTo>
                                <a:lnTo>
                                  <a:pt x="2474" y="1108"/>
                                </a:lnTo>
                                <a:lnTo>
                                  <a:pt x="2481" y="1070"/>
                                </a:lnTo>
                                <a:lnTo>
                                  <a:pt x="2486" y="1032"/>
                                </a:lnTo>
                                <a:lnTo>
                                  <a:pt x="2489" y="993"/>
                                </a:lnTo>
                                <a:lnTo>
                                  <a:pt x="2490" y="954"/>
                                </a:lnTo>
                                <a:lnTo>
                                  <a:pt x="2489" y="915"/>
                                </a:lnTo>
                                <a:lnTo>
                                  <a:pt x="2486" y="876"/>
                                </a:lnTo>
                                <a:lnTo>
                                  <a:pt x="2481" y="837"/>
                                </a:lnTo>
                                <a:lnTo>
                                  <a:pt x="2474" y="800"/>
                                </a:lnTo>
                                <a:lnTo>
                                  <a:pt x="2466" y="762"/>
                                </a:lnTo>
                                <a:lnTo>
                                  <a:pt x="2454" y="725"/>
                                </a:lnTo>
                                <a:lnTo>
                                  <a:pt x="2441" y="688"/>
                                </a:lnTo>
                                <a:lnTo>
                                  <a:pt x="2427" y="652"/>
                                </a:lnTo>
                                <a:lnTo>
                                  <a:pt x="2409" y="616"/>
                                </a:lnTo>
                                <a:lnTo>
                                  <a:pt x="2391" y="580"/>
                                </a:lnTo>
                                <a:lnTo>
                                  <a:pt x="2371" y="545"/>
                                </a:lnTo>
                                <a:lnTo>
                                  <a:pt x="2348" y="511"/>
                                </a:lnTo>
                                <a:lnTo>
                                  <a:pt x="2323" y="477"/>
                                </a:lnTo>
                                <a:lnTo>
                                  <a:pt x="2297" y="444"/>
                                </a:lnTo>
                                <a:lnTo>
                                  <a:pt x="2270" y="413"/>
                                </a:lnTo>
                                <a:lnTo>
                                  <a:pt x="2239" y="381"/>
                                </a:lnTo>
                                <a:lnTo>
                                  <a:pt x="2216" y="358"/>
                                </a:lnTo>
                                <a:lnTo>
                                  <a:pt x="2193" y="336"/>
                                </a:lnTo>
                                <a:lnTo>
                                  <a:pt x="2169" y="316"/>
                                </a:lnTo>
                                <a:lnTo>
                                  <a:pt x="2144" y="295"/>
                                </a:lnTo>
                                <a:lnTo>
                                  <a:pt x="2120" y="276"/>
                                </a:lnTo>
                                <a:lnTo>
                                  <a:pt x="2094" y="256"/>
                                </a:lnTo>
                                <a:lnTo>
                                  <a:pt x="2067" y="237"/>
                                </a:lnTo>
                                <a:lnTo>
                                  <a:pt x="2039" y="220"/>
                                </a:lnTo>
                                <a:lnTo>
                                  <a:pt x="2012" y="203"/>
                                </a:lnTo>
                                <a:lnTo>
                                  <a:pt x="1983" y="185"/>
                                </a:lnTo>
                                <a:lnTo>
                                  <a:pt x="1954" y="169"/>
                                </a:lnTo>
                                <a:lnTo>
                                  <a:pt x="1924" y="154"/>
                                </a:lnTo>
                                <a:lnTo>
                                  <a:pt x="1895" y="139"/>
                                </a:lnTo>
                                <a:lnTo>
                                  <a:pt x="1863" y="125"/>
                                </a:lnTo>
                                <a:lnTo>
                                  <a:pt x="1833" y="112"/>
                                </a:lnTo>
                                <a:lnTo>
                                  <a:pt x="1801" y="99"/>
                                </a:lnTo>
                                <a:lnTo>
                                  <a:pt x="1770" y="87"/>
                                </a:lnTo>
                                <a:lnTo>
                                  <a:pt x="1737" y="77"/>
                                </a:lnTo>
                                <a:lnTo>
                                  <a:pt x="1703" y="66"/>
                                </a:lnTo>
                                <a:lnTo>
                                  <a:pt x="1670" y="57"/>
                                </a:lnTo>
                                <a:lnTo>
                                  <a:pt x="1637" y="47"/>
                                </a:lnTo>
                                <a:lnTo>
                                  <a:pt x="1603" y="40"/>
                                </a:lnTo>
                                <a:lnTo>
                                  <a:pt x="1568" y="31"/>
                                </a:lnTo>
                                <a:lnTo>
                                  <a:pt x="1533" y="26"/>
                                </a:lnTo>
                                <a:lnTo>
                                  <a:pt x="1499" y="20"/>
                                </a:lnTo>
                                <a:lnTo>
                                  <a:pt x="1463" y="14"/>
                                </a:lnTo>
                                <a:lnTo>
                                  <a:pt x="1428" y="10"/>
                                </a:lnTo>
                                <a:lnTo>
                                  <a:pt x="1392" y="5"/>
                                </a:lnTo>
                                <a:lnTo>
                                  <a:pt x="1355" y="4"/>
                                </a:lnTo>
                                <a:lnTo>
                                  <a:pt x="1319" y="1"/>
                                </a:lnTo>
                                <a:lnTo>
                                  <a:pt x="1283" y="0"/>
                                </a:lnTo>
                                <a:lnTo>
                                  <a:pt x="1245" y="0"/>
                                </a:lnTo>
                                <a:lnTo>
                                  <a:pt x="1182" y="1"/>
                                </a:lnTo>
                                <a:lnTo>
                                  <a:pt x="1119" y="4"/>
                                </a:lnTo>
                                <a:lnTo>
                                  <a:pt x="1057" y="11"/>
                                </a:lnTo>
                                <a:lnTo>
                                  <a:pt x="995" y="20"/>
                                </a:lnTo>
                                <a:lnTo>
                                  <a:pt x="934" y="30"/>
                                </a:lnTo>
                                <a:lnTo>
                                  <a:pt x="876" y="43"/>
                                </a:lnTo>
                                <a:lnTo>
                                  <a:pt x="817" y="57"/>
                                </a:lnTo>
                                <a:lnTo>
                                  <a:pt x="761" y="75"/>
                                </a:lnTo>
                                <a:lnTo>
                                  <a:pt x="706" y="95"/>
                                </a:lnTo>
                                <a:lnTo>
                                  <a:pt x="653" y="115"/>
                                </a:lnTo>
                                <a:lnTo>
                                  <a:pt x="601" y="138"/>
                                </a:lnTo>
                                <a:lnTo>
                                  <a:pt x="549" y="164"/>
                                </a:lnTo>
                                <a:lnTo>
                                  <a:pt x="502" y="190"/>
                                </a:lnTo>
                                <a:lnTo>
                                  <a:pt x="454" y="218"/>
                                </a:lnTo>
                                <a:lnTo>
                                  <a:pt x="410" y="249"/>
                                </a:lnTo>
                                <a:lnTo>
                                  <a:pt x="366" y="280"/>
                                </a:lnTo>
                                <a:lnTo>
                                  <a:pt x="325" y="313"/>
                                </a:lnTo>
                                <a:lnTo>
                                  <a:pt x="286" y="348"/>
                                </a:lnTo>
                                <a:lnTo>
                                  <a:pt x="248" y="384"/>
                                </a:lnTo>
                                <a:lnTo>
                                  <a:pt x="214" y="421"/>
                                </a:lnTo>
                                <a:lnTo>
                                  <a:pt x="181" y="460"/>
                                </a:lnTo>
                                <a:lnTo>
                                  <a:pt x="152" y="499"/>
                                </a:lnTo>
                                <a:lnTo>
                                  <a:pt x="123" y="541"/>
                                </a:lnTo>
                                <a:lnTo>
                                  <a:pt x="98" y="583"/>
                                </a:lnTo>
                                <a:lnTo>
                                  <a:pt x="77" y="627"/>
                                </a:lnTo>
                                <a:lnTo>
                                  <a:pt x="57" y="670"/>
                                </a:lnTo>
                                <a:lnTo>
                                  <a:pt x="39" y="716"/>
                                </a:lnTo>
                                <a:lnTo>
                                  <a:pt x="26" y="762"/>
                                </a:lnTo>
                                <a:lnTo>
                                  <a:pt x="15" y="808"/>
                                </a:lnTo>
                                <a:lnTo>
                                  <a:pt x="6" y="856"/>
                                </a:lnTo>
                                <a:lnTo>
                                  <a:pt x="2" y="905"/>
                                </a:lnTo>
                                <a:lnTo>
                                  <a:pt x="0" y="954"/>
                                </a:lnTo>
                                <a:lnTo>
                                  <a:pt x="2" y="993"/>
                                </a:lnTo>
                                <a:lnTo>
                                  <a:pt x="5" y="1032"/>
                                </a:lnTo>
                                <a:lnTo>
                                  <a:pt x="9" y="1070"/>
                                </a:lnTo>
                                <a:lnTo>
                                  <a:pt x="16" y="1108"/>
                                </a:lnTo>
                                <a:lnTo>
                                  <a:pt x="25" y="1147"/>
                                </a:lnTo>
                                <a:lnTo>
                                  <a:pt x="37" y="1184"/>
                                </a:lnTo>
                                <a:lnTo>
                                  <a:pt x="49" y="1220"/>
                                </a:lnTo>
                                <a:lnTo>
                                  <a:pt x="64" y="1257"/>
                                </a:lnTo>
                                <a:lnTo>
                                  <a:pt x="81" y="1293"/>
                                </a:lnTo>
                                <a:lnTo>
                                  <a:pt x="100" y="1328"/>
                                </a:lnTo>
                                <a:lnTo>
                                  <a:pt x="120" y="1364"/>
                                </a:lnTo>
                                <a:lnTo>
                                  <a:pt x="143" y="1399"/>
                                </a:lnTo>
                                <a:lnTo>
                                  <a:pt x="168" y="1432"/>
                                </a:lnTo>
                                <a:lnTo>
                                  <a:pt x="194" y="1465"/>
                                </a:lnTo>
                                <a:lnTo>
                                  <a:pt x="221" y="1496"/>
                                </a:lnTo>
                                <a:lnTo>
                                  <a:pt x="251" y="1528"/>
                                </a:lnTo>
                                <a:lnTo>
                                  <a:pt x="274" y="1551"/>
                                </a:lnTo>
                                <a:lnTo>
                                  <a:pt x="297" y="1573"/>
                                </a:lnTo>
                                <a:lnTo>
                                  <a:pt x="322" y="1593"/>
                                </a:lnTo>
                                <a:lnTo>
                                  <a:pt x="346" y="1614"/>
                                </a:lnTo>
                                <a:lnTo>
                                  <a:pt x="371" y="1633"/>
                                </a:lnTo>
                                <a:lnTo>
                                  <a:pt x="397" y="1653"/>
                                </a:lnTo>
                                <a:lnTo>
                                  <a:pt x="424" y="1672"/>
                                </a:lnTo>
                                <a:lnTo>
                                  <a:pt x="451" y="1689"/>
                                </a:lnTo>
                                <a:lnTo>
                                  <a:pt x="479" y="1706"/>
                                </a:lnTo>
                                <a:lnTo>
                                  <a:pt x="508" y="1724"/>
                                </a:lnTo>
                                <a:lnTo>
                                  <a:pt x="536" y="1740"/>
                                </a:lnTo>
                                <a:lnTo>
                                  <a:pt x="567" y="1754"/>
                                </a:lnTo>
                                <a:lnTo>
                                  <a:pt x="596" y="1768"/>
                                </a:lnTo>
                                <a:lnTo>
                                  <a:pt x="627" y="1783"/>
                                </a:lnTo>
                                <a:lnTo>
                                  <a:pt x="657" y="1796"/>
                                </a:lnTo>
                                <a:lnTo>
                                  <a:pt x="689" y="1809"/>
                                </a:lnTo>
                                <a:lnTo>
                                  <a:pt x="721" y="1820"/>
                                </a:lnTo>
                                <a:lnTo>
                                  <a:pt x="754" y="1832"/>
                                </a:lnTo>
                                <a:lnTo>
                                  <a:pt x="787" y="1842"/>
                                </a:lnTo>
                                <a:lnTo>
                                  <a:pt x="820" y="1852"/>
                                </a:lnTo>
                                <a:lnTo>
                                  <a:pt x="853" y="1860"/>
                                </a:lnTo>
                                <a:lnTo>
                                  <a:pt x="888" y="1869"/>
                                </a:lnTo>
                                <a:lnTo>
                                  <a:pt x="923" y="1876"/>
                                </a:lnTo>
                                <a:lnTo>
                                  <a:pt x="957" y="1882"/>
                                </a:lnTo>
                                <a:lnTo>
                                  <a:pt x="992" y="1888"/>
                                </a:lnTo>
                                <a:lnTo>
                                  <a:pt x="1028" y="1894"/>
                                </a:lnTo>
                                <a:lnTo>
                                  <a:pt x="1062" y="1898"/>
                                </a:lnTo>
                                <a:lnTo>
                                  <a:pt x="1098" y="1902"/>
                                </a:lnTo>
                                <a:lnTo>
                                  <a:pt x="1136" y="1904"/>
                                </a:lnTo>
                                <a:lnTo>
                                  <a:pt x="1172" y="1907"/>
                                </a:lnTo>
                                <a:lnTo>
                                  <a:pt x="1208" y="1908"/>
                                </a:lnTo>
                                <a:lnTo>
                                  <a:pt x="1245" y="19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55960"/>
                            <a:ext cx="1531800" cy="116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2" h="1829">
                                <a:moveTo>
                                  <a:pt x="0" y="914"/>
                                </a:moveTo>
                                <a:lnTo>
                                  <a:pt x="2" y="876"/>
                                </a:lnTo>
                                <a:lnTo>
                                  <a:pt x="5" y="840"/>
                                </a:lnTo>
                                <a:lnTo>
                                  <a:pt x="9" y="804"/>
                                </a:lnTo>
                                <a:lnTo>
                                  <a:pt x="16" y="768"/>
                                </a:lnTo>
                                <a:lnTo>
                                  <a:pt x="25" y="732"/>
                                </a:lnTo>
                                <a:lnTo>
                                  <a:pt x="35" y="697"/>
                                </a:lnTo>
                                <a:lnTo>
                                  <a:pt x="48" y="662"/>
                                </a:lnTo>
                                <a:lnTo>
                                  <a:pt x="62" y="627"/>
                                </a:lnTo>
                                <a:lnTo>
                                  <a:pt x="78" y="593"/>
                                </a:lnTo>
                                <a:lnTo>
                                  <a:pt x="95" y="560"/>
                                </a:lnTo>
                                <a:lnTo>
                                  <a:pt x="116" y="525"/>
                                </a:lnTo>
                                <a:lnTo>
                                  <a:pt x="137" y="494"/>
                                </a:lnTo>
                                <a:lnTo>
                                  <a:pt x="160" y="460"/>
                                </a:lnTo>
                                <a:lnTo>
                                  <a:pt x="185" y="430"/>
                                </a:lnTo>
                                <a:lnTo>
                                  <a:pt x="211" y="399"/>
                                </a:lnTo>
                                <a:lnTo>
                                  <a:pt x="240" y="368"/>
                                </a:lnTo>
                                <a:lnTo>
                                  <a:pt x="261" y="347"/>
                                </a:lnTo>
                                <a:lnTo>
                                  <a:pt x="284" y="325"/>
                                </a:lnTo>
                                <a:lnTo>
                                  <a:pt x="307" y="305"/>
                                </a:lnTo>
                                <a:lnTo>
                                  <a:pt x="332" y="285"/>
                                </a:lnTo>
                                <a:lnTo>
                                  <a:pt x="356" y="266"/>
                                </a:lnTo>
                                <a:lnTo>
                                  <a:pt x="381" y="247"/>
                                </a:lnTo>
                                <a:lnTo>
                                  <a:pt x="407" y="229"/>
                                </a:lnTo>
                                <a:lnTo>
                                  <a:pt x="434" y="212"/>
                                </a:lnTo>
                                <a:lnTo>
                                  <a:pt x="461" y="196"/>
                                </a:lnTo>
                                <a:lnTo>
                                  <a:pt x="489" y="178"/>
                                </a:lnTo>
                                <a:lnTo>
                                  <a:pt x="516" y="164"/>
                                </a:lnTo>
                                <a:lnTo>
                                  <a:pt x="545" y="148"/>
                                </a:lnTo>
                                <a:lnTo>
                                  <a:pt x="574" y="135"/>
                                </a:lnTo>
                                <a:lnTo>
                                  <a:pt x="604" y="121"/>
                                </a:lnTo>
                                <a:lnTo>
                                  <a:pt x="634" y="108"/>
                                </a:lnTo>
                                <a:lnTo>
                                  <a:pt x="665" y="96"/>
                                </a:lnTo>
                                <a:lnTo>
                                  <a:pt x="696" y="85"/>
                                </a:lnTo>
                                <a:lnTo>
                                  <a:pt x="728" y="73"/>
                                </a:lnTo>
                                <a:lnTo>
                                  <a:pt x="760" y="65"/>
                                </a:lnTo>
                                <a:lnTo>
                                  <a:pt x="793" y="55"/>
                                </a:lnTo>
                                <a:lnTo>
                                  <a:pt x="825" y="46"/>
                                </a:lnTo>
                                <a:lnTo>
                                  <a:pt x="858" y="39"/>
                                </a:lnTo>
                                <a:lnTo>
                                  <a:pt x="892" y="32"/>
                                </a:lnTo>
                                <a:lnTo>
                                  <a:pt x="925" y="24"/>
                                </a:lnTo>
                                <a:lnTo>
                                  <a:pt x="960" y="19"/>
                                </a:lnTo>
                                <a:lnTo>
                                  <a:pt x="995" y="14"/>
                                </a:lnTo>
                                <a:lnTo>
                                  <a:pt x="1029" y="10"/>
                                </a:lnTo>
                                <a:lnTo>
                                  <a:pt x="1064" y="6"/>
                                </a:lnTo>
                                <a:lnTo>
                                  <a:pt x="1100" y="3"/>
                                </a:lnTo>
                                <a:lnTo>
                                  <a:pt x="1134" y="1"/>
                                </a:lnTo>
                                <a:lnTo>
                                  <a:pt x="1170" y="0"/>
                                </a:lnTo>
                                <a:lnTo>
                                  <a:pt x="1206" y="0"/>
                                </a:lnTo>
                                <a:lnTo>
                                  <a:pt x="1242" y="0"/>
                                </a:lnTo>
                                <a:lnTo>
                                  <a:pt x="1278" y="1"/>
                                </a:lnTo>
                                <a:lnTo>
                                  <a:pt x="1313" y="3"/>
                                </a:lnTo>
                                <a:lnTo>
                                  <a:pt x="1349" y="6"/>
                                </a:lnTo>
                                <a:lnTo>
                                  <a:pt x="1384" y="10"/>
                                </a:lnTo>
                                <a:lnTo>
                                  <a:pt x="1418" y="14"/>
                                </a:lnTo>
                                <a:lnTo>
                                  <a:pt x="1453" y="19"/>
                                </a:lnTo>
                                <a:lnTo>
                                  <a:pt x="1487" y="24"/>
                                </a:lnTo>
                                <a:lnTo>
                                  <a:pt x="1520" y="32"/>
                                </a:lnTo>
                                <a:lnTo>
                                  <a:pt x="1554" y="39"/>
                                </a:lnTo>
                                <a:lnTo>
                                  <a:pt x="1587" y="46"/>
                                </a:lnTo>
                                <a:lnTo>
                                  <a:pt x="1620" y="55"/>
                                </a:lnTo>
                                <a:lnTo>
                                  <a:pt x="1652" y="65"/>
                                </a:lnTo>
                                <a:lnTo>
                                  <a:pt x="1685" y="73"/>
                                </a:lnTo>
                                <a:lnTo>
                                  <a:pt x="1716" y="85"/>
                                </a:lnTo>
                                <a:lnTo>
                                  <a:pt x="1747" y="96"/>
                                </a:lnTo>
                                <a:lnTo>
                                  <a:pt x="1778" y="108"/>
                                </a:lnTo>
                                <a:lnTo>
                                  <a:pt x="1809" y="121"/>
                                </a:lnTo>
                                <a:lnTo>
                                  <a:pt x="1837" y="135"/>
                                </a:lnTo>
                                <a:lnTo>
                                  <a:pt x="1868" y="148"/>
                                </a:lnTo>
                                <a:lnTo>
                                  <a:pt x="1895" y="164"/>
                                </a:lnTo>
                                <a:lnTo>
                                  <a:pt x="1924" y="178"/>
                                </a:lnTo>
                                <a:lnTo>
                                  <a:pt x="1951" y="196"/>
                                </a:lnTo>
                                <a:lnTo>
                                  <a:pt x="1979" y="212"/>
                                </a:lnTo>
                                <a:lnTo>
                                  <a:pt x="2005" y="229"/>
                                </a:lnTo>
                                <a:lnTo>
                                  <a:pt x="2030" y="247"/>
                                </a:lnTo>
                                <a:lnTo>
                                  <a:pt x="2056" y="266"/>
                                </a:lnTo>
                                <a:lnTo>
                                  <a:pt x="2081" y="285"/>
                                </a:lnTo>
                                <a:lnTo>
                                  <a:pt x="2105" y="305"/>
                                </a:lnTo>
                                <a:lnTo>
                                  <a:pt x="2128" y="325"/>
                                </a:lnTo>
                                <a:lnTo>
                                  <a:pt x="2151" y="347"/>
                                </a:lnTo>
                                <a:lnTo>
                                  <a:pt x="2173" y="368"/>
                                </a:lnTo>
                                <a:lnTo>
                                  <a:pt x="2202" y="399"/>
                                </a:lnTo>
                                <a:lnTo>
                                  <a:pt x="2228" y="430"/>
                                </a:lnTo>
                                <a:lnTo>
                                  <a:pt x="2254" y="460"/>
                                </a:lnTo>
                                <a:lnTo>
                                  <a:pt x="2277" y="494"/>
                                </a:lnTo>
                                <a:lnTo>
                                  <a:pt x="2298" y="525"/>
                                </a:lnTo>
                                <a:lnTo>
                                  <a:pt x="2317" y="560"/>
                                </a:lnTo>
                                <a:lnTo>
                                  <a:pt x="2336" y="593"/>
                                </a:lnTo>
                                <a:lnTo>
                                  <a:pt x="2352" y="627"/>
                                </a:lnTo>
                                <a:lnTo>
                                  <a:pt x="2366" y="662"/>
                                </a:lnTo>
                                <a:lnTo>
                                  <a:pt x="2378" y="697"/>
                                </a:lnTo>
                                <a:lnTo>
                                  <a:pt x="2388" y="732"/>
                                </a:lnTo>
                                <a:lnTo>
                                  <a:pt x="2396" y="768"/>
                                </a:lnTo>
                                <a:lnTo>
                                  <a:pt x="2404" y="804"/>
                                </a:lnTo>
                                <a:lnTo>
                                  <a:pt x="2408" y="840"/>
                                </a:lnTo>
                                <a:lnTo>
                                  <a:pt x="2411" y="876"/>
                                </a:lnTo>
                                <a:lnTo>
                                  <a:pt x="2412" y="914"/>
                                </a:lnTo>
                                <a:lnTo>
                                  <a:pt x="2411" y="961"/>
                                </a:lnTo>
                                <a:lnTo>
                                  <a:pt x="2406" y="1007"/>
                                </a:lnTo>
                                <a:lnTo>
                                  <a:pt x="2398" y="1053"/>
                                </a:lnTo>
                                <a:lnTo>
                                  <a:pt x="2388" y="1098"/>
                                </a:lnTo>
                                <a:lnTo>
                                  <a:pt x="2375" y="1143"/>
                                </a:lnTo>
                                <a:lnTo>
                                  <a:pt x="2357" y="1186"/>
                                </a:lnTo>
                                <a:lnTo>
                                  <a:pt x="2339" y="1228"/>
                                </a:lnTo>
                                <a:lnTo>
                                  <a:pt x="2317" y="1269"/>
                                </a:lnTo>
                                <a:lnTo>
                                  <a:pt x="2293" y="1310"/>
                                </a:lnTo>
                                <a:lnTo>
                                  <a:pt x="2267" y="1350"/>
                                </a:lnTo>
                                <a:lnTo>
                                  <a:pt x="2238" y="1387"/>
                                </a:lnTo>
                                <a:lnTo>
                                  <a:pt x="2206" y="1425"/>
                                </a:lnTo>
                                <a:lnTo>
                                  <a:pt x="2172" y="1461"/>
                                </a:lnTo>
                                <a:lnTo>
                                  <a:pt x="2136" y="1495"/>
                                </a:lnTo>
                                <a:lnTo>
                                  <a:pt x="2098" y="1528"/>
                                </a:lnTo>
                                <a:lnTo>
                                  <a:pt x="2058" y="1560"/>
                                </a:lnTo>
                                <a:lnTo>
                                  <a:pt x="2016" y="1590"/>
                                </a:lnTo>
                                <a:lnTo>
                                  <a:pt x="1973" y="1619"/>
                                </a:lnTo>
                                <a:lnTo>
                                  <a:pt x="1927" y="1646"/>
                                </a:lnTo>
                                <a:lnTo>
                                  <a:pt x="1879" y="1672"/>
                                </a:lnTo>
                                <a:lnTo>
                                  <a:pt x="1830" y="1697"/>
                                </a:lnTo>
                                <a:lnTo>
                                  <a:pt x="1780" y="1718"/>
                                </a:lnTo>
                                <a:lnTo>
                                  <a:pt x="1728" y="1738"/>
                                </a:lnTo>
                                <a:lnTo>
                                  <a:pt x="1675" y="1757"/>
                                </a:lnTo>
                                <a:lnTo>
                                  <a:pt x="1620" y="1773"/>
                                </a:lnTo>
                                <a:lnTo>
                                  <a:pt x="1564" y="1787"/>
                                </a:lnTo>
                                <a:lnTo>
                                  <a:pt x="1507" y="1800"/>
                                </a:lnTo>
                                <a:lnTo>
                                  <a:pt x="1448" y="1810"/>
                                </a:lnTo>
                                <a:lnTo>
                                  <a:pt x="1389" y="1819"/>
                                </a:lnTo>
                                <a:lnTo>
                                  <a:pt x="1329" y="1825"/>
                                </a:lnTo>
                                <a:lnTo>
                                  <a:pt x="1268" y="1828"/>
                                </a:lnTo>
                                <a:lnTo>
                                  <a:pt x="1206" y="1829"/>
                                </a:lnTo>
                                <a:lnTo>
                                  <a:pt x="1170" y="1829"/>
                                </a:lnTo>
                                <a:lnTo>
                                  <a:pt x="1134" y="1828"/>
                                </a:lnTo>
                                <a:lnTo>
                                  <a:pt x="1100" y="1826"/>
                                </a:lnTo>
                                <a:lnTo>
                                  <a:pt x="1064" y="1823"/>
                                </a:lnTo>
                                <a:lnTo>
                                  <a:pt x="1029" y="1819"/>
                                </a:lnTo>
                                <a:lnTo>
                                  <a:pt x="995" y="1815"/>
                                </a:lnTo>
                                <a:lnTo>
                                  <a:pt x="960" y="1810"/>
                                </a:lnTo>
                                <a:lnTo>
                                  <a:pt x="925" y="1805"/>
                                </a:lnTo>
                                <a:lnTo>
                                  <a:pt x="892" y="1797"/>
                                </a:lnTo>
                                <a:lnTo>
                                  <a:pt x="858" y="1790"/>
                                </a:lnTo>
                                <a:lnTo>
                                  <a:pt x="825" y="1783"/>
                                </a:lnTo>
                                <a:lnTo>
                                  <a:pt x="793" y="1774"/>
                                </a:lnTo>
                                <a:lnTo>
                                  <a:pt x="760" y="1764"/>
                                </a:lnTo>
                                <a:lnTo>
                                  <a:pt x="728" y="1754"/>
                                </a:lnTo>
                                <a:lnTo>
                                  <a:pt x="696" y="1744"/>
                                </a:lnTo>
                                <a:lnTo>
                                  <a:pt x="665" y="1733"/>
                                </a:lnTo>
                                <a:lnTo>
                                  <a:pt x="634" y="1720"/>
                                </a:lnTo>
                                <a:lnTo>
                                  <a:pt x="604" y="1707"/>
                                </a:lnTo>
                                <a:lnTo>
                                  <a:pt x="574" y="1694"/>
                                </a:lnTo>
                                <a:lnTo>
                                  <a:pt x="545" y="1679"/>
                                </a:lnTo>
                                <a:lnTo>
                                  <a:pt x="516" y="1665"/>
                                </a:lnTo>
                                <a:lnTo>
                                  <a:pt x="489" y="1649"/>
                                </a:lnTo>
                                <a:lnTo>
                                  <a:pt x="461" y="1633"/>
                                </a:lnTo>
                                <a:lnTo>
                                  <a:pt x="434" y="1616"/>
                                </a:lnTo>
                                <a:lnTo>
                                  <a:pt x="407" y="1599"/>
                                </a:lnTo>
                                <a:lnTo>
                                  <a:pt x="381" y="1582"/>
                                </a:lnTo>
                                <a:lnTo>
                                  <a:pt x="356" y="1563"/>
                                </a:lnTo>
                                <a:lnTo>
                                  <a:pt x="332" y="1544"/>
                                </a:lnTo>
                                <a:lnTo>
                                  <a:pt x="307" y="1524"/>
                                </a:lnTo>
                                <a:lnTo>
                                  <a:pt x="284" y="1504"/>
                                </a:lnTo>
                                <a:lnTo>
                                  <a:pt x="261" y="1482"/>
                                </a:lnTo>
                                <a:lnTo>
                                  <a:pt x="240" y="1461"/>
                                </a:lnTo>
                                <a:lnTo>
                                  <a:pt x="211" y="1430"/>
                                </a:lnTo>
                                <a:lnTo>
                                  <a:pt x="185" y="1399"/>
                                </a:lnTo>
                                <a:lnTo>
                                  <a:pt x="160" y="1369"/>
                                </a:lnTo>
                                <a:lnTo>
                                  <a:pt x="137" y="1335"/>
                                </a:lnTo>
                                <a:lnTo>
                                  <a:pt x="116" y="1302"/>
                                </a:lnTo>
                                <a:lnTo>
                                  <a:pt x="95" y="1269"/>
                                </a:lnTo>
                                <a:lnTo>
                                  <a:pt x="78" y="1236"/>
                                </a:lnTo>
                                <a:lnTo>
                                  <a:pt x="62" y="1202"/>
                                </a:lnTo>
                                <a:lnTo>
                                  <a:pt x="48" y="1167"/>
                                </a:lnTo>
                                <a:lnTo>
                                  <a:pt x="35" y="1133"/>
                                </a:lnTo>
                                <a:lnTo>
                                  <a:pt x="25" y="1097"/>
                                </a:lnTo>
                                <a:lnTo>
                                  <a:pt x="16" y="1061"/>
                                </a:lnTo>
                                <a:lnTo>
                                  <a:pt x="9" y="1025"/>
                                </a:lnTo>
                                <a:lnTo>
                                  <a:pt x="5" y="987"/>
                                </a:lnTo>
                                <a:lnTo>
                                  <a:pt x="2" y="951"/>
                                </a:lnTo>
                                <a:lnTo>
                                  <a:pt x="0" y="9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30400"/>
                            <a:ext cx="1026720" cy="12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7" h="1908">
                                <a:moveTo>
                                  <a:pt x="808" y="1908"/>
                                </a:moveTo>
                                <a:lnTo>
                                  <a:pt x="844" y="1907"/>
                                </a:lnTo>
                                <a:lnTo>
                                  <a:pt x="880" y="1904"/>
                                </a:lnTo>
                                <a:lnTo>
                                  <a:pt x="916" y="1899"/>
                                </a:lnTo>
                                <a:lnTo>
                                  <a:pt x="951" y="1892"/>
                                </a:lnTo>
                                <a:lnTo>
                                  <a:pt x="987" y="1885"/>
                                </a:lnTo>
                                <a:lnTo>
                                  <a:pt x="1022" y="1875"/>
                                </a:lnTo>
                                <a:lnTo>
                                  <a:pt x="1056" y="1862"/>
                                </a:lnTo>
                                <a:lnTo>
                                  <a:pt x="1089" y="1849"/>
                                </a:lnTo>
                                <a:lnTo>
                                  <a:pt x="1122" y="1833"/>
                                </a:lnTo>
                                <a:lnTo>
                                  <a:pt x="1156" y="1816"/>
                                </a:lnTo>
                                <a:lnTo>
                                  <a:pt x="1187" y="1797"/>
                                </a:lnTo>
                                <a:lnTo>
                                  <a:pt x="1219" y="1776"/>
                                </a:lnTo>
                                <a:lnTo>
                                  <a:pt x="1249" y="1754"/>
                                </a:lnTo>
                                <a:lnTo>
                                  <a:pt x="1278" y="1730"/>
                                </a:lnTo>
                                <a:lnTo>
                                  <a:pt x="1308" y="1705"/>
                                </a:lnTo>
                                <a:lnTo>
                                  <a:pt x="1336" y="1678"/>
                                </a:lnTo>
                                <a:lnTo>
                                  <a:pt x="1369" y="1643"/>
                                </a:lnTo>
                                <a:lnTo>
                                  <a:pt x="1399" y="1606"/>
                                </a:lnTo>
                                <a:lnTo>
                                  <a:pt x="1428" y="1567"/>
                                </a:lnTo>
                                <a:lnTo>
                                  <a:pt x="1455" y="1527"/>
                                </a:lnTo>
                                <a:lnTo>
                                  <a:pt x="1480" y="1485"/>
                                </a:lnTo>
                                <a:lnTo>
                                  <a:pt x="1503" y="1442"/>
                                </a:lnTo>
                                <a:lnTo>
                                  <a:pt x="1524" y="1397"/>
                                </a:lnTo>
                                <a:lnTo>
                                  <a:pt x="1543" y="1352"/>
                                </a:lnTo>
                                <a:lnTo>
                                  <a:pt x="1560" y="1305"/>
                                </a:lnTo>
                                <a:lnTo>
                                  <a:pt x="1575" y="1257"/>
                                </a:lnTo>
                                <a:lnTo>
                                  <a:pt x="1588" y="1209"/>
                                </a:lnTo>
                                <a:lnTo>
                                  <a:pt x="1598" y="1158"/>
                                </a:lnTo>
                                <a:lnTo>
                                  <a:pt x="1607" y="1108"/>
                                </a:lnTo>
                                <a:lnTo>
                                  <a:pt x="1612" y="1057"/>
                                </a:lnTo>
                                <a:lnTo>
                                  <a:pt x="1615" y="1006"/>
                                </a:lnTo>
                                <a:lnTo>
                                  <a:pt x="1617" y="954"/>
                                </a:lnTo>
                                <a:lnTo>
                                  <a:pt x="1615" y="902"/>
                                </a:lnTo>
                                <a:lnTo>
                                  <a:pt x="1612" y="850"/>
                                </a:lnTo>
                                <a:lnTo>
                                  <a:pt x="1607" y="800"/>
                                </a:lnTo>
                                <a:lnTo>
                                  <a:pt x="1598" y="749"/>
                                </a:lnTo>
                                <a:lnTo>
                                  <a:pt x="1588" y="701"/>
                                </a:lnTo>
                                <a:lnTo>
                                  <a:pt x="1575" y="652"/>
                                </a:lnTo>
                                <a:lnTo>
                                  <a:pt x="1560" y="604"/>
                                </a:lnTo>
                                <a:lnTo>
                                  <a:pt x="1543" y="557"/>
                                </a:lnTo>
                                <a:lnTo>
                                  <a:pt x="1524" y="511"/>
                                </a:lnTo>
                                <a:lnTo>
                                  <a:pt x="1503" y="467"/>
                                </a:lnTo>
                                <a:lnTo>
                                  <a:pt x="1480" y="424"/>
                                </a:lnTo>
                                <a:lnTo>
                                  <a:pt x="1455" y="382"/>
                                </a:lnTo>
                                <a:lnTo>
                                  <a:pt x="1428" y="342"/>
                                </a:lnTo>
                                <a:lnTo>
                                  <a:pt x="1399" y="303"/>
                                </a:lnTo>
                                <a:lnTo>
                                  <a:pt x="1369" y="266"/>
                                </a:lnTo>
                                <a:lnTo>
                                  <a:pt x="1336" y="231"/>
                                </a:lnTo>
                                <a:lnTo>
                                  <a:pt x="1308" y="204"/>
                                </a:lnTo>
                                <a:lnTo>
                                  <a:pt x="1278" y="178"/>
                                </a:lnTo>
                                <a:lnTo>
                                  <a:pt x="1249" y="155"/>
                                </a:lnTo>
                                <a:lnTo>
                                  <a:pt x="1219" y="132"/>
                                </a:lnTo>
                                <a:lnTo>
                                  <a:pt x="1187" y="112"/>
                                </a:lnTo>
                                <a:lnTo>
                                  <a:pt x="1156" y="92"/>
                                </a:lnTo>
                                <a:lnTo>
                                  <a:pt x="1122" y="75"/>
                                </a:lnTo>
                                <a:lnTo>
                                  <a:pt x="1089" y="59"/>
                                </a:lnTo>
                                <a:lnTo>
                                  <a:pt x="1056" y="46"/>
                                </a:lnTo>
                                <a:lnTo>
                                  <a:pt x="1022" y="34"/>
                                </a:lnTo>
                                <a:lnTo>
                                  <a:pt x="987" y="23"/>
                                </a:lnTo>
                                <a:lnTo>
                                  <a:pt x="951" y="15"/>
                                </a:lnTo>
                                <a:lnTo>
                                  <a:pt x="916" y="8"/>
                                </a:lnTo>
                                <a:lnTo>
                                  <a:pt x="880" y="4"/>
                                </a:lnTo>
                                <a:lnTo>
                                  <a:pt x="844" y="1"/>
                                </a:lnTo>
                                <a:lnTo>
                                  <a:pt x="808" y="0"/>
                                </a:lnTo>
                                <a:lnTo>
                                  <a:pt x="726" y="4"/>
                                </a:lnTo>
                                <a:lnTo>
                                  <a:pt x="646" y="20"/>
                                </a:lnTo>
                                <a:lnTo>
                                  <a:pt x="568" y="43"/>
                                </a:lnTo>
                                <a:lnTo>
                                  <a:pt x="494" y="75"/>
                                </a:lnTo>
                                <a:lnTo>
                                  <a:pt x="424" y="115"/>
                                </a:lnTo>
                                <a:lnTo>
                                  <a:pt x="356" y="164"/>
                                </a:lnTo>
                                <a:lnTo>
                                  <a:pt x="294" y="218"/>
                                </a:lnTo>
                                <a:lnTo>
                                  <a:pt x="236" y="280"/>
                                </a:lnTo>
                                <a:lnTo>
                                  <a:pt x="184" y="348"/>
                                </a:lnTo>
                                <a:lnTo>
                                  <a:pt x="138" y="421"/>
                                </a:lnTo>
                                <a:lnTo>
                                  <a:pt x="98" y="499"/>
                                </a:lnTo>
                                <a:lnTo>
                                  <a:pt x="63" y="583"/>
                                </a:lnTo>
                                <a:lnTo>
                                  <a:pt x="36" y="670"/>
                                </a:lnTo>
                                <a:lnTo>
                                  <a:pt x="16" y="762"/>
                                </a:lnTo>
                                <a:lnTo>
                                  <a:pt x="4" y="856"/>
                                </a:lnTo>
                                <a:lnTo>
                                  <a:pt x="0" y="954"/>
                                </a:lnTo>
                                <a:lnTo>
                                  <a:pt x="1" y="1006"/>
                                </a:lnTo>
                                <a:lnTo>
                                  <a:pt x="4" y="1057"/>
                                </a:lnTo>
                                <a:lnTo>
                                  <a:pt x="10" y="1108"/>
                                </a:lnTo>
                                <a:lnTo>
                                  <a:pt x="19" y="1158"/>
                                </a:lnTo>
                                <a:lnTo>
                                  <a:pt x="29" y="1209"/>
                                </a:lnTo>
                                <a:lnTo>
                                  <a:pt x="42" y="1257"/>
                                </a:lnTo>
                                <a:lnTo>
                                  <a:pt x="56" y="1305"/>
                                </a:lnTo>
                                <a:lnTo>
                                  <a:pt x="74" y="1352"/>
                                </a:lnTo>
                                <a:lnTo>
                                  <a:pt x="92" y="1397"/>
                                </a:lnTo>
                                <a:lnTo>
                                  <a:pt x="114" y="1442"/>
                                </a:lnTo>
                                <a:lnTo>
                                  <a:pt x="137" y="1485"/>
                                </a:lnTo>
                                <a:lnTo>
                                  <a:pt x="161" y="1527"/>
                                </a:lnTo>
                                <a:lnTo>
                                  <a:pt x="187" y="1567"/>
                                </a:lnTo>
                                <a:lnTo>
                                  <a:pt x="216" y="1606"/>
                                </a:lnTo>
                                <a:lnTo>
                                  <a:pt x="248" y="1643"/>
                                </a:lnTo>
                                <a:lnTo>
                                  <a:pt x="280" y="1678"/>
                                </a:lnTo>
                                <a:lnTo>
                                  <a:pt x="307" y="1705"/>
                                </a:lnTo>
                                <a:lnTo>
                                  <a:pt x="337" y="1730"/>
                                </a:lnTo>
                                <a:lnTo>
                                  <a:pt x="366" y="1754"/>
                                </a:lnTo>
                                <a:lnTo>
                                  <a:pt x="396" y="1776"/>
                                </a:lnTo>
                                <a:lnTo>
                                  <a:pt x="428" y="1797"/>
                                </a:lnTo>
                                <a:lnTo>
                                  <a:pt x="460" y="1816"/>
                                </a:lnTo>
                                <a:lnTo>
                                  <a:pt x="493" y="1833"/>
                                </a:lnTo>
                                <a:lnTo>
                                  <a:pt x="526" y="1849"/>
                                </a:lnTo>
                                <a:lnTo>
                                  <a:pt x="561" y="1862"/>
                                </a:lnTo>
                                <a:lnTo>
                                  <a:pt x="594" y="1875"/>
                                </a:lnTo>
                                <a:lnTo>
                                  <a:pt x="630" y="1885"/>
                                </a:lnTo>
                                <a:lnTo>
                                  <a:pt x="664" y="1892"/>
                                </a:lnTo>
                                <a:lnTo>
                                  <a:pt x="700" y="1899"/>
                                </a:lnTo>
                                <a:lnTo>
                                  <a:pt x="736" y="1904"/>
                                </a:lnTo>
                                <a:lnTo>
                                  <a:pt x="772" y="1907"/>
                                </a:lnTo>
                                <a:lnTo>
                                  <a:pt x="808" y="19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5960"/>
                            <a:ext cx="977400" cy="116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829">
                                <a:moveTo>
                                  <a:pt x="0" y="914"/>
                                </a:moveTo>
                                <a:lnTo>
                                  <a:pt x="1" y="863"/>
                                </a:lnTo>
                                <a:lnTo>
                                  <a:pt x="4" y="815"/>
                                </a:lnTo>
                                <a:lnTo>
                                  <a:pt x="10" y="766"/>
                                </a:lnTo>
                                <a:lnTo>
                                  <a:pt x="17" y="718"/>
                                </a:lnTo>
                                <a:lnTo>
                                  <a:pt x="27" y="671"/>
                                </a:lnTo>
                                <a:lnTo>
                                  <a:pt x="40" y="623"/>
                                </a:lnTo>
                                <a:lnTo>
                                  <a:pt x="55" y="577"/>
                                </a:lnTo>
                                <a:lnTo>
                                  <a:pt x="71" y="532"/>
                                </a:lnTo>
                                <a:lnTo>
                                  <a:pt x="88" y="489"/>
                                </a:lnTo>
                                <a:lnTo>
                                  <a:pt x="108" y="446"/>
                                </a:lnTo>
                                <a:lnTo>
                                  <a:pt x="131" y="404"/>
                                </a:lnTo>
                                <a:lnTo>
                                  <a:pt x="154" y="364"/>
                                </a:lnTo>
                                <a:lnTo>
                                  <a:pt x="180" y="327"/>
                                </a:lnTo>
                                <a:lnTo>
                                  <a:pt x="207" y="289"/>
                                </a:lnTo>
                                <a:lnTo>
                                  <a:pt x="236" y="253"/>
                                </a:lnTo>
                                <a:lnTo>
                                  <a:pt x="268" y="220"/>
                                </a:lnTo>
                                <a:lnTo>
                                  <a:pt x="294" y="194"/>
                                </a:lnTo>
                                <a:lnTo>
                                  <a:pt x="323" y="170"/>
                                </a:lnTo>
                                <a:lnTo>
                                  <a:pt x="350" y="147"/>
                                </a:lnTo>
                                <a:lnTo>
                                  <a:pt x="379" y="125"/>
                                </a:lnTo>
                                <a:lnTo>
                                  <a:pt x="409" y="106"/>
                                </a:lnTo>
                                <a:lnTo>
                                  <a:pt x="439" y="88"/>
                                </a:lnTo>
                                <a:lnTo>
                                  <a:pt x="470" y="72"/>
                                </a:lnTo>
                                <a:lnTo>
                                  <a:pt x="501" y="56"/>
                                </a:lnTo>
                                <a:lnTo>
                                  <a:pt x="534" y="43"/>
                                </a:lnTo>
                                <a:lnTo>
                                  <a:pt x="566" y="32"/>
                                </a:lnTo>
                                <a:lnTo>
                                  <a:pt x="599" y="23"/>
                                </a:lnTo>
                                <a:lnTo>
                                  <a:pt x="632" y="14"/>
                                </a:lnTo>
                                <a:lnTo>
                                  <a:pt x="667" y="9"/>
                                </a:lnTo>
                                <a:lnTo>
                                  <a:pt x="700" y="4"/>
                                </a:lnTo>
                                <a:lnTo>
                                  <a:pt x="735" y="1"/>
                                </a:lnTo>
                                <a:lnTo>
                                  <a:pt x="769" y="0"/>
                                </a:lnTo>
                                <a:lnTo>
                                  <a:pt x="804" y="1"/>
                                </a:lnTo>
                                <a:lnTo>
                                  <a:pt x="837" y="4"/>
                                </a:lnTo>
                                <a:lnTo>
                                  <a:pt x="872" y="9"/>
                                </a:lnTo>
                                <a:lnTo>
                                  <a:pt x="905" y="14"/>
                                </a:lnTo>
                                <a:lnTo>
                                  <a:pt x="938" y="23"/>
                                </a:lnTo>
                                <a:lnTo>
                                  <a:pt x="971" y="32"/>
                                </a:lnTo>
                                <a:lnTo>
                                  <a:pt x="1004" y="43"/>
                                </a:lnTo>
                                <a:lnTo>
                                  <a:pt x="1036" y="56"/>
                                </a:lnTo>
                                <a:lnTo>
                                  <a:pt x="1068" y="72"/>
                                </a:lnTo>
                                <a:lnTo>
                                  <a:pt x="1098" y="88"/>
                                </a:lnTo>
                                <a:lnTo>
                                  <a:pt x="1128" y="106"/>
                                </a:lnTo>
                                <a:lnTo>
                                  <a:pt x="1158" y="125"/>
                                </a:lnTo>
                                <a:lnTo>
                                  <a:pt x="1187" y="147"/>
                                </a:lnTo>
                                <a:lnTo>
                                  <a:pt x="1215" y="170"/>
                                </a:lnTo>
                                <a:lnTo>
                                  <a:pt x="1243" y="194"/>
                                </a:lnTo>
                                <a:lnTo>
                                  <a:pt x="1269" y="220"/>
                                </a:lnTo>
                                <a:lnTo>
                                  <a:pt x="1301" y="253"/>
                                </a:lnTo>
                                <a:lnTo>
                                  <a:pt x="1330" y="289"/>
                                </a:lnTo>
                                <a:lnTo>
                                  <a:pt x="1357" y="327"/>
                                </a:lnTo>
                                <a:lnTo>
                                  <a:pt x="1383" y="364"/>
                                </a:lnTo>
                                <a:lnTo>
                                  <a:pt x="1408" y="404"/>
                                </a:lnTo>
                                <a:lnTo>
                                  <a:pt x="1429" y="446"/>
                                </a:lnTo>
                                <a:lnTo>
                                  <a:pt x="1449" y="489"/>
                                </a:lnTo>
                                <a:lnTo>
                                  <a:pt x="1468" y="532"/>
                                </a:lnTo>
                                <a:lnTo>
                                  <a:pt x="1484" y="577"/>
                                </a:lnTo>
                                <a:lnTo>
                                  <a:pt x="1498" y="623"/>
                                </a:lnTo>
                                <a:lnTo>
                                  <a:pt x="1511" y="671"/>
                                </a:lnTo>
                                <a:lnTo>
                                  <a:pt x="1521" y="718"/>
                                </a:lnTo>
                                <a:lnTo>
                                  <a:pt x="1529" y="766"/>
                                </a:lnTo>
                                <a:lnTo>
                                  <a:pt x="1534" y="815"/>
                                </a:lnTo>
                                <a:lnTo>
                                  <a:pt x="1537" y="863"/>
                                </a:lnTo>
                                <a:lnTo>
                                  <a:pt x="1539" y="914"/>
                                </a:lnTo>
                                <a:lnTo>
                                  <a:pt x="1534" y="1007"/>
                                </a:lnTo>
                                <a:lnTo>
                                  <a:pt x="1523" y="1098"/>
                                </a:lnTo>
                                <a:lnTo>
                                  <a:pt x="1504" y="1186"/>
                                </a:lnTo>
                                <a:lnTo>
                                  <a:pt x="1478" y="1269"/>
                                </a:lnTo>
                                <a:lnTo>
                                  <a:pt x="1445" y="1350"/>
                                </a:lnTo>
                                <a:lnTo>
                                  <a:pt x="1408" y="1425"/>
                                </a:lnTo>
                                <a:lnTo>
                                  <a:pt x="1363" y="1495"/>
                                </a:lnTo>
                                <a:lnTo>
                                  <a:pt x="1312" y="1560"/>
                                </a:lnTo>
                                <a:lnTo>
                                  <a:pt x="1258" y="1619"/>
                                </a:lnTo>
                                <a:lnTo>
                                  <a:pt x="1199" y="1672"/>
                                </a:lnTo>
                                <a:lnTo>
                                  <a:pt x="1135" y="1718"/>
                                </a:lnTo>
                                <a:lnTo>
                                  <a:pt x="1068" y="1757"/>
                                </a:lnTo>
                                <a:lnTo>
                                  <a:pt x="997" y="1787"/>
                                </a:lnTo>
                                <a:lnTo>
                                  <a:pt x="923" y="1810"/>
                                </a:lnTo>
                                <a:lnTo>
                                  <a:pt x="847" y="1825"/>
                                </a:lnTo>
                                <a:lnTo>
                                  <a:pt x="769" y="1829"/>
                                </a:lnTo>
                                <a:lnTo>
                                  <a:pt x="735" y="1828"/>
                                </a:lnTo>
                                <a:lnTo>
                                  <a:pt x="700" y="1825"/>
                                </a:lnTo>
                                <a:lnTo>
                                  <a:pt x="667" y="1820"/>
                                </a:lnTo>
                                <a:lnTo>
                                  <a:pt x="632" y="1815"/>
                                </a:lnTo>
                                <a:lnTo>
                                  <a:pt x="599" y="1806"/>
                                </a:lnTo>
                                <a:lnTo>
                                  <a:pt x="566" y="1797"/>
                                </a:lnTo>
                                <a:lnTo>
                                  <a:pt x="534" y="1786"/>
                                </a:lnTo>
                                <a:lnTo>
                                  <a:pt x="501" y="1773"/>
                                </a:lnTo>
                                <a:lnTo>
                                  <a:pt x="470" y="1757"/>
                                </a:lnTo>
                                <a:lnTo>
                                  <a:pt x="439" y="1741"/>
                                </a:lnTo>
                                <a:lnTo>
                                  <a:pt x="409" y="1723"/>
                                </a:lnTo>
                                <a:lnTo>
                                  <a:pt x="379" y="1704"/>
                                </a:lnTo>
                                <a:lnTo>
                                  <a:pt x="350" y="1682"/>
                                </a:lnTo>
                                <a:lnTo>
                                  <a:pt x="323" y="1659"/>
                                </a:lnTo>
                                <a:lnTo>
                                  <a:pt x="294" y="1635"/>
                                </a:lnTo>
                                <a:lnTo>
                                  <a:pt x="268" y="1609"/>
                                </a:lnTo>
                                <a:lnTo>
                                  <a:pt x="236" y="1576"/>
                                </a:lnTo>
                                <a:lnTo>
                                  <a:pt x="207" y="1540"/>
                                </a:lnTo>
                                <a:lnTo>
                                  <a:pt x="180" y="1502"/>
                                </a:lnTo>
                                <a:lnTo>
                                  <a:pt x="154" y="1465"/>
                                </a:lnTo>
                                <a:lnTo>
                                  <a:pt x="131" y="1425"/>
                                </a:lnTo>
                                <a:lnTo>
                                  <a:pt x="108" y="1383"/>
                                </a:lnTo>
                                <a:lnTo>
                                  <a:pt x="88" y="1340"/>
                                </a:lnTo>
                                <a:lnTo>
                                  <a:pt x="71" y="1297"/>
                                </a:lnTo>
                                <a:lnTo>
                                  <a:pt x="55" y="1252"/>
                                </a:lnTo>
                                <a:lnTo>
                                  <a:pt x="40" y="1206"/>
                                </a:lnTo>
                                <a:lnTo>
                                  <a:pt x="27" y="1158"/>
                                </a:lnTo>
                                <a:lnTo>
                                  <a:pt x="17" y="1111"/>
                                </a:lnTo>
                                <a:lnTo>
                                  <a:pt x="10" y="1062"/>
                                </a:lnTo>
                                <a:lnTo>
                                  <a:pt x="4" y="1013"/>
                                </a:lnTo>
                                <a:lnTo>
                                  <a:pt x="1" y="964"/>
                                </a:lnTo>
                                <a:lnTo>
                                  <a:pt x="0" y="9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245160"/>
                            <a:ext cx="430560" cy="118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1859">
                                <a:moveTo>
                                  <a:pt x="340" y="1859"/>
                                </a:moveTo>
                                <a:lnTo>
                                  <a:pt x="355" y="1858"/>
                                </a:lnTo>
                                <a:lnTo>
                                  <a:pt x="371" y="1855"/>
                                </a:lnTo>
                                <a:lnTo>
                                  <a:pt x="386" y="1850"/>
                                </a:lnTo>
                                <a:lnTo>
                                  <a:pt x="402" y="1845"/>
                                </a:lnTo>
                                <a:lnTo>
                                  <a:pt x="416" y="1836"/>
                                </a:lnTo>
                                <a:lnTo>
                                  <a:pt x="432" y="1826"/>
                                </a:lnTo>
                                <a:lnTo>
                                  <a:pt x="446" y="1814"/>
                                </a:lnTo>
                                <a:lnTo>
                                  <a:pt x="461" y="1800"/>
                                </a:lnTo>
                                <a:lnTo>
                                  <a:pt x="507" y="1741"/>
                                </a:lnTo>
                                <a:lnTo>
                                  <a:pt x="550" y="1663"/>
                                </a:lnTo>
                                <a:lnTo>
                                  <a:pt x="586" y="1568"/>
                                </a:lnTo>
                                <a:lnTo>
                                  <a:pt x="618" y="1460"/>
                                </a:lnTo>
                                <a:lnTo>
                                  <a:pt x="644" y="1341"/>
                                </a:lnTo>
                                <a:lnTo>
                                  <a:pt x="662" y="1210"/>
                                </a:lnTo>
                                <a:lnTo>
                                  <a:pt x="674" y="1073"/>
                                </a:lnTo>
                                <a:lnTo>
                                  <a:pt x="678" y="929"/>
                                </a:lnTo>
                                <a:lnTo>
                                  <a:pt x="674" y="785"/>
                                </a:lnTo>
                                <a:lnTo>
                                  <a:pt x="662" y="647"/>
                                </a:lnTo>
                                <a:lnTo>
                                  <a:pt x="644" y="518"/>
                                </a:lnTo>
                                <a:lnTo>
                                  <a:pt x="618" y="398"/>
                                </a:lnTo>
                                <a:lnTo>
                                  <a:pt x="586" y="290"/>
                                </a:lnTo>
                                <a:lnTo>
                                  <a:pt x="550" y="195"/>
                                </a:lnTo>
                                <a:lnTo>
                                  <a:pt x="507" y="118"/>
                                </a:lnTo>
                                <a:lnTo>
                                  <a:pt x="461" y="59"/>
                                </a:lnTo>
                                <a:lnTo>
                                  <a:pt x="446" y="44"/>
                                </a:lnTo>
                                <a:lnTo>
                                  <a:pt x="432" y="33"/>
                                </a:lnTo>
                                <a:lnTo>
                                  <a:pt x="416" y="23"/>
                                </a:lnTo>
                                <a:lnTo>
                                  <a:pt x="402" y="14"/>
                                </a:lnTo>
                                <a:lnTo>
                                  <a:pt x="386" y="8"/>
                                </a:lnTo>
                                <a:lnTo>
                                  <a:pt x="371" y="4"/>
                                </a:lnTo>
                                <a:lnTo>
                                  <a:pt x="355" y="1"/>
                                </a:lnTo>
                                <a:lnTo>
                                  <a:pt x="340" y="0"/>
                                </a:lnTo>
                                <a:lnTo>
                                  <a:pt x="305" y="4"/>
                                </a:lnTo>
                                <a:lnTo>
                                  <a:pt x="270" y="18"/>
                                </a:lnTo>
                                <a:lnTo>
                                  <a:pt x="237" y="41"/>
                                </a:lnTo>
                                <a:lnTo>
                                  <a:pt x="206" y="72"/>
                                </a:lnTo>
                                <a:lnTo>
                                  <a:pt x="177" y="111"/>
                                </a:lnTo>
                                <a:lnTo>
                                  <a:pt x="148" y="157"/>
                                </a:lnTo>
                                <a:lnTo>
                                  <a:pt x="122" y="210"/>
                                </a:lnTo>
                                <a:lnTo>
                                  <a:pt x="99" y="269"/>
                                </a:lnTo>
                                <a:lnTo>
                                  <a:pt x="76" y="335"/>
                                </a:lnTo>
                                <a:lnTo>
                                  <a:pt x="57" y="407"/>
                                </a:lnTo>
                                <a:lnTo>
                                  <a:pt x="40" y="483"/>
                                </a:lnTo>
                                <a:lnTo>
                                  <a:pt x="25" y="564"/>
                                </a:lnTo>
                                <a:lnTo>
                                  <a:pt x="14" y="650"/>
                                </a:lnTo>
                                <a:lnTo>
                                  <a:pt x="7" y="739"/>
                                </a:lnTo>
                                <a:lnTo>
                                  <a:pt x="1" y="833"/>
                                </a:lnTo>
                                <a:lnTo>
                                  <a:pt x="0" y="929"/>
                                </a:lnTo>
                                <a:lnTo>
                                  <a:pt x="4" y="1073"/>
                                </a:lnTo>
                                <a:lnTo>
                                  <a:pt x="15" y="1210"/>
                                </a:lnTo>
                                <a:lnTo>
                                  <a:pt x="34" y="1341"/>
                                </a:lnTo>
                                <a:lnTo>
                                  <a:pt x="60" y="1460"/>
                                </a:lnTo>
                                <a:lnTo>
                                  <a:pt x="92" y="1568"/>
                                </a:lnTo>
                                <a:lnTo>
                                  <a:pt x="128" y="1663"/>
                                </a:lnTo>
                                <a:lnTo>
                                  <a:pt x="171" y="1741"/>
                                </a:lnTo>
                                <a:lnTo>
                                  <a:pt x="217" y="1800"/>
                                </a:lnTo>
                                <a:lnTo>
                                  <a:pt x="231" y="1814"/>
                                </a:lnTo>
                                <a:lnTo>
                                  <a:pt x="246" y="1826"/>
                                </a:lnTo>
                                <a:lnTo>
                                  <a:pt x="262" y="1836"/>
                                </a:lnTo>
                                <a:lnTo>
                                  <a:pt x="276" y="1845"/>
                                </a:lnTo>
                                <a:lnTo>
                                  <a:pt x="292" y="1850"/>
                                </a:lnTo>
                                <a:lnTo>
                                  <a:pt x="308" y="1855"/>
                                </a:lnTo>
                                <a:lnTo>
                                  <a:pt x="324" y="1858"/>
                                </a:lnTo>
                                <a:lnTo>
                                  <a:pt x="340" y="18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70360"/>
                            <a:ext cx="38160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1779">
                                <a:moveTo>
                                  <a:pt x="0" y="889"/>
                                </a:moveTo>
                                <a:lnTo>
                                  <a:pt x="5" y="750"/>
                                </a:lnTo>
                                <a:lnTo>
                                  <a:pt x="15" y="616"/>
                                </a:lnTo>
                                <a:lnTo>
                                  <a:pt x="34" y="489"/>
                                </a:lnTo>
                                <a:lnTo>
                                  <a:pt x="58" y="373"/>
                                </a:lnTo>
                                <a:lnTo>
                                  <a:pt x="88" y="269"/>
                                </a:lnTo>
                                <a:lnTo>
                                  <a:pt x="123" y="178"/>
                                </a:lnTo>
                                <a:lnTo>
                                  <a:pt x="163" y="104"/>
                                </a:lnTo>
                                <a:lnTo>
                                  <a:pt x="208" y="47"/>
                                </a:lnTo>
                                <a:lnTo>
                                  <a:pt x="219" y="36"/>
                                </a:lnTo>
                                <a:lnTo>
                                  <a:pt x="231" y="27"/>
                                </a:lnTo>
                                <a:lnTo>
                                  <a:pt x="242" y="19"/>
                                </a:lnTo>
                                <a:lnTo>
                                  <a:pt x="254" y="12"/>
                                </a:lnTo>
                                <a:lnTo>
                                  <a:pt x="266" y="7"/>
                                </a:lnTo>
                                <a:lnTo>
                                  <a:pt x="279" y="3"/>
                                </a:lnTo>
                                <a:lnTo>
                                  <a:pt x="290" y="1"/>
                                </a:lnTo>
                                <a:lnTo>
                                  <a:pt x="302" y="0"/>
                                </a:lnTo>
                                <a:lnTo>
                                  <a:pt x="313" y="1"/>
                                </a:lnTo>
                                <a:lnTo>
                                  <a:pt x="325" y="3"/>
                                </a:lnTo>
                                <a:lnTo>
                                  <a:pt x="336" y="7"/>
                                </a:lnTo>
                                <a:lnTo>
                                  <a:pt x="348" y="12"/>
                                </a:lnTo>
                                <a:lnTo>
                                  <a:pt x="359" y="19"/>
                                </a:lnTo>
                                <a:lnTo>
                                  <a:pt x="371" y="27"/>
                                </a:lnTo>
                                <a:lnTo>
                                  <a:pt x="382" y="36"/>
                                </a:lnTo>
                                <a:lnTo>
                                  <a:pt x="394" y="47"/>
                                </a:lnTo>
                                <a:lnTo>
                                  <a:pt x="438" y="104"/>
                                </a:lnTo>
                                <a:lnTo>
                                  <a:pt x="479" y="178"/>
                                </a:lnTo>
                                <a:lnTo>
                                  <a:pt x="513" y="269"/>
                                </a:lnTo>
                                <a:lnTo>
                                  <a:pt x="544" y="373"/>
                                </a:lnTo>
                                <a:lnTo>
                                  <a:pt x="568" y="489"/>
                                </a:lnTo>
                                <a:lnTo>
                                  <a:pt x="587" y="616"/>
                                </a:lnTo>
                                <a:lnTo>
                                  <a:pt x="597" y="750"/>
                                </a:lnTo>
                                <a:lnTo>
                                  <a:pt x="601" y="889"/>
                                </a:lnTo>
                                <a:lnTo>
                                  <a:pt x="600" y="979"/>
                                </a:lnTo>
                                <a:lnTo>
                                  <a:pt x="595" y="1066"/>
                                </a:lnTo>
                                <a:lnTo>
                                  <a:pt x="587" y="1150"/>
                                </a:lnTo>
                                <a:lnTo>
                                  <a:pt x="577" y="1232"/>
                                </a:lnTo>
                                <a:lnTo>
                                  <a:pt x="564" y="1310"/>
                                </a:lnTo>
                                <a:lnTo>
                                  <a:pt x="549" y="1383"/>
                                </a:lnTo>
                                <a:lnTo>
                                  <a:pt x="532" y="1451"/>
                                </a:lnTo>
                                <a:lnTo>
                                  <a:pt x="512" y="1515"/>
                                </a:lnTo>
                                <a:lnTo>
                                  <a:pt x="490" y="1573"/>
                                </a:lnTo>
                                <a:lnTo>
                                  <a:pt x="467" y="1625"/>
                                </a:lnTo>
                                <a:lnTo>
                                  <a:pt x="443" y="1669"/>
                                </a:lnTo>
                                <a:lnTo>
                                  <a:pt x="417" y="1708"/>
                                </a:lnTo>
                                <a:lnTo>
                                  <a:pt x="389" y="1738"/>
                                </a:lnTo>
                                <a:lnTo>
                                  <a:pt x="361" y="1760"/>
                                </a:lnTo>
                                <a:lnTo>
                                  <a:pt x="332" y="1774"/>
                                </a:lnTo>
                                <a:lnTo>
                                  <a:pt x="302" y="1779"/>
                                </a:lnTo>
                                <a:lnTo>
                                  <a:pt x="290" y="1777"/>
                                </a:lnTo>
                                <a:lnTo>
                                  <a:pt x="279" y="1776"/>
                                </a:lnTo>
                                <a:lnTo>
                                  <a:pt x="266" y="1772"/>
                                </a:lnTo>
                                <a:lnTo>
                                  <a:pt x="254" y="1767"/>
                                </a:lnTo>
                                <a:lnTo>
                                  <a:pt x="242" y="1760"/>
                                </a:lnTo>
                                <a:lnTo>
                                  <a:pt x="231" y="1753"/>
                                </a:lnTo>
                                <a:lnTo>
                                  <a:pt x="219" y="1743"/>
                                </a:lnTo>
                                <a:lnTo>
                                  <a:pt x="208" y="1733"/>
                                </a:lnTo>
                                <a:lnTo>
                                  <a:pt x="163" y="1677"/>
                                </a:lnTo>
                                <a:lnTo>
                                  <a:pt x="123" y="1602"/>
                                </a:lnTo>
                                <a:lnTo>
                                  <a:pt x="88" y="1511"/>
                                </a:lnTo>
                                <a:lnTo>
                                  <a:pt x="58" y="1406"/>
                                </a:lnTo>
                                <a:lnTo>
                                  <a:pt x="34" y="1289"/>
                                </a:lnTo>
                                <a:lnTo>
                                  <a:pt x="15" y="1163"/>
                                </a:lnTo>
                                <a:lnTo>
                                  <a:pt x="5" y="1029"/>
                                </a:lnTo>
                                <a:lnTo>
                                  <a:pt x="0" y="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23680"/>
                            <a:ext cx="1555920" cy="25560"/>
                          </a:xfrm>
                          <a:prstGeom prst="rect">
                            <a:avLst/>
                          </a:prstGeom>
                          <a:solidFill>
                            <a:srgbClr val="cc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30280"/>
                            <a:ext cx="1346760" cy="25560"/>
                          </a:xfrm>
                          <a:prstGeom prst="rect">
                            <a:avLst/>
                          </a:prstGeom>
                          <a:solidFill>
                            <a:srgbClr val="cc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076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825480"/>
                            <a:ext cx="94248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4" h="328">
                                <a:moveTo>
                                  <a:pt x="345" y="156"/>
                                </a:moveTo>
                                <a:lnTo>
                                  <a:pt x="323" y="303"/>
                                </a:lnTo>
                                <a:lnTo>
                                  <a:pt x="801" y="328"/>
                                </a:lnTo>
                                <a:lnTo>
                                  <a:pt x="1484" y="172"/>
                                </a:lnTo>
                                <a:lnTo>
                                  <a:pt x="473" y="0"/>
                                </a:lnTo>
                                <a:lnTo>
                                  <a:pt x="0" y="218"/>
                                </a:lnTo>
                                <a:lnTo>
                                  <a:pt x="0" y="287"/>
                                </a:lnTo>
                                <a:lnTo>
                                  <a:pt x="19" y="287"/>
                                </a:lnTo>
                                <a:lnTo>
                                  <a:pt x="345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81360"/>
                            <a:ext cx="389160" cy="8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1390">
                                <a:moveTo>
                                  <a:pt x="473" y="1172"/>
                                </a:moveTo>
                                <a:lnTo>
                                  <a:pt x="613" y="0"/>
                                </a:lnTo>
                                <a:lnTo>
                                  <a:pt x="82" y="567"/>
                                </a:lnTo>
                                <a:lnTo>
                                  <a:pt x="0" y="907"/>
                                </a:lnTo>
                                <a:lnTo>
                                  <a:pt x="0" y="1390"/>
                                </a:lnTo>
                                <a:lnTo>
                                  <a:pt x="473" y="1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b2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07640"/>
                            <a:ext cx="205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720">
                                <a:moveTo>
                                  <a:pt x="323" y="16"/>
                                </a:moveTo>
                                <a:lnTo>
                                  <a:pt x="1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655"/>
                                </a:lnTo>
                                <a:lnTo>
                                  <a:pt x="222" y="720"/>
                                </a:lnTo>
                                <a:lnTo>
                                  <a:pt x="32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b2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24480"/>
                            <a:ext cx="207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147">
                                <a:moveTo>
                                  <a:pt x="0" y="131"/>
                                </a:moveTo>
                                <a:lnTo>
                                  <a:pt x="304" y="147"/>
                                </a:lnTo>
                                <a:lnTo>
                                  <a:pt x="326" y="0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b2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81360"/>
                            <a:ext cx="64188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344">
                                <a:moveTo>
                                  <a:pt x="1011" y="1344"/>
                                </a:moveTo>
                                <a:lnTo>
                                  <a:pt x="923" y="518"/>
                                </a:lnTo>
                                <a:lnTo>
                                  <a:pt x="140" y="0"/>
                                </a:lnTo>
                                <a:lnTo>
                                  <a:pt x="0" y="1172"/>
                                </a:lnTo>
                                <a:lnTo>
                                  <a:pt x="1011" y="1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db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924480"/>
                            <a:ext cx="8355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851">
                                <a:moveTo>
                                  <a:pt x="1294" y="542"/>
                                </a:moveTo>
                                <a:lnTo>
                                  <a:pt x="1316" y="126"/>
                                </a:lnTo>
                                <a:lnTo>
                                  <a:pt x="123" y="0"/>
                                </a:lnTo>
                                <a:lnTo>
                                  <a:pt x="0" y="851"/>
                                </a:lnTo>
                                <a:lnTo>
                                  <a:pt x="1294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db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41200"/>
                            <a:ext cx="4374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888">
                                <a:moveTo>
                                  <a:pt x="660" y="888"/>
                                </a:moveTo>
                                <a:lnTo>
                                  <a:pt x="673" y="888"/>
                                </a:lnTo>
                                <a:lnTo>
                                  <a:pt x="681" y="882"/>
                                </a:lnTo>
                                <a:lnTo>
                                  <a:pt x="687" y="869"/>
                                </a:lnTo>
                                <a:lnTo>
                                  <a:pt x="689" y="852"/>
                                </a:lnTo>
                                <a:lnTo>
                                  <a:pt x="645" y="380"/>
                                </a:lnTo>
                                <a:lnTo>
                                  <a:pt x="642" y="364"/>
                                </a:lnTo>
                                <a:lnTo>
                                  <a:pt x="635" y="348"/>
                                </a:lnTo>
                                <a:lnTo>
                                  <a:pt x="625" y="335"/>
                                </a:lnTo>
                                <a:lnTo>
                                  <a:pt x="614" y="325"/>
                                </a:lnTo>
                                <a:lnTo>
                                  <a:pt x="98" y="10"/>
                                </a:lnTo>
                                <a:lnTo>
                                  <a:pt x="88" y="4"/>
                                </a:lnTo>
                                <a:lnTo>
                                  <a:pt x="78" y="1"/>
                                </a:lnTo>
                                <a:lnTo>
                                  <a:pt x="69" y="0"/>
                                </a:lnTo>
                                <a:lnTo>
                                  <a:pt x="62" y="1"/>
                                </a:lnTo>
                                <a:lnTo>
                                  <a:pt x="55" y="4"/>
                                </a:lnTo>
                                <a:lnTo>
                                  <a:pt x="50" y="9"/>
                                </a:lnTo>
                                <a:lnTo>
                                  <a:pt x="46" y="16"/>
                                </a:lnTo>
                                <a:lnTo>
                                  <a:pt x="45" y="24"/>
                                </a:lnTo>
                                <a:lnTo>
                                  <a:pt x="0" y="626"/>
                                </a:lnTo>
                                <a:lnTo>
                                  <a:pt x="0" y="639"/>
                                </a:lnTo>
                                <a:lnTo>
                                  <a:pt x="3" y="653"/>
                                </a:lnTo>
                                <a:lnTo>
                                  <a:pt x="7" y="665"/>
                                </a:lnTo>
                                <a:lnTo>
                                  <a:pt x="14" y="678"/>
                                </a:lnTo>
                                <a:lnTo>
                                  <a:pt x="23" y="688"/>
                                </a:lnTo>
                                <a:lnTo>
                                  <a:pt x="33" y="696"/>
                                </a:lnTo>
                                <a:lnTo>
                                  <a:pt x="45" y="705"/>
                                </a:lnTo>
                                <a:lnTo>
                                  <a:pt x="56" y="709"/>
                                </a:lnTo>
                                <a:lnTo>
                                  <a:pt x="660" y="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947520"/>
                            <a:ext cx="3589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778">
                                <a:moveTo>
                                  <a:pt x="99" y="55"/>
                                </a:moveTo>
                                <a:lnTo>
                                  <a:pt x="98" y="61"/>
                                </a:lnTo>
                                <a:lnTo>
                                  <a:pt x="92" y="77"/>
                                </a:lnTo>
                                <a:lnTo>
                                  <a:pt x="85" y="100"/>
                                </a:lnTo>
                                <a:lnTo>
                                  <a:pt x="75" y="130"/>
                                </a:lnTo>
                                <a:lnTo>
                                  <a:pt x="63" y="166"/>
                                </a:lnTo>
                                <a:lnTo>
                                  <a:pt x="50" y="203"/>
                                </a:lnTo>
                                <a:lnTo>
                                  <a:pt x="38" y="242"/>
                                </a:lnTo>
                                <a:lnTo>
                                  <a:pt x="23" y="281"/>
                                </a:lnTo>
                                <a:lnTo>
                                  <a:pt x="6" y="353"/>
                                </a:lnTo>
                                <a:lnTo>
                                  <a:pt x="0" y="431"/>
                                </a:lnTo>
                                <a:lnTo>
                                  <a:pt x="3" y="513"/>
                                </a:lnTo>
                                <a:lnTo>
                                  <a:pt x="12" y="590"/>
                                </a:lnTo>
                                <a:lnTo>
                                  <a:pt x="23" y="660"/>
                                </a:lnTo>
                                <a:lnTo>
                                  <a:pt x="36" y="716"/>
                                </a:lnTo>
                                <a:lnTo>
                                  <a:pt x="45" y="753"/>
                                </a:lnTo>
                                <a:lnTo>
                                  <a:pt x="49" y="767"/>
                                </a:lnTo>
                                <a:lnTo>
                                  <a:pt x="52" y="757"/>
                                </a:lnTo>
                                <a:lnTo>
                                  <a:pt x="62" y="729"/>
                                </a:lnTo>
                                <a:lnTo>
                                  <a:pt x="76" y="688"/>
                                </a:lnTo>
                                <a:lnTo>
                                  <a:pt x="94" y="638"/>
                                </a:lnTo>
                                <a:lnTo>
                                  <a:pt x="112" y="583"/>
                                </a:lnTo>
                                <a:lnTo>
                                  <a:pt x="131" y="530"/>
                                </a:lnTo>
                                <a:lnTo>
                                  <a:pt x="150" y="480"/>
                                </a:lnTo>
                                <a:lnTo>
                                  <a:pt x="167" y="439"/>
                                </a:lnTo>
                                <a:lnTo>
                                  <a:pt x="180" y="406"/>
                                </a:lnTo>
                                <a:lnTo>
                                  <a:pt x="192" y="373"/>
                                </a:lnTo>
                                <a:lnTo>
                                  <a:pt x="202" y="341"/>
                                </a:lnTo>
                                <a:lnTo>
                                  <a:pt x="209" y="311"/>
                                </a:lnTo>
                                <a:lnTo>
                                  <a:pt x="216" y="287"/>
                                </a:lnTo>
                                <a:lnTo>
                                  <a:pt x="220" y="265"/>
                                </a:lnTo>
                                <a:lnTo>
                                  <a:pt x="222" y="252"/>
                                </a:lnTo>
                                <a:lnTo>
                                  <a:pt x="223" y="248"/>
                                </a:lnTo>
                                <a:lnTo>
                                  <a:pt x="225" y="254"/>
                                </a:lnTo>
                                <a:lnTo>
                                  <a:pt x="232" y="271"/>
                                </a:lnTo>
                                <a:lnTo>
                                  <a:pt x="241" y="295"/>
                                </a:lnTo>
                                <a:lnTo>
                                  <a:pt x="254" y="326"/>
                                </a:lnTo>
                                <a:lnTo>
                                  <a:pt x="269" y="360"/>
                                </a:lnTo>
                                <a:lnTo>
                                  <a:pt x="287" y="396"/>
                                </a:lnTo>
                                <a:lnTo>
                                  <a:pt x="307" y="432"/>
                                </a:lnTo>
                                <a:lnTo>
                                  <a:pt x="327" y="465"/>
                                </a:lnTo>
                                <a:lnTo>
                                  <a:pt x="342" y="485"/>
                                </a:lnTo>
                                <a:lnTo>
                                  <a:pt x="357" y="508"/>
                                </a:lnTo>
                                <a:lnTo>
                                  <a:pt x="375" y="533"/>
                                </a:lnTo>
                                <a:lnTo>
                                  <a:pt x="393" y="557"/>
                                </a:lnTo>
                                <a:lnTo>
                                  <a:pt x="414" y="583"/>
                                </a:lnTo>
                                <a:lnTo>
                                  <a:pt x="432" y="609"/>
                                </a:lnTo>
                                <a:lnTo>
                                  <a:pt x="452" y="635"/>
                                </a:lnTo>
                                <a:lnTo>
                                  <a:pt x="473" y="660"/>
                                </a:lnTo>
                                <a:lnTo>
                                  <a:pt x="490" y="684"/>
                                </a:lnTo>
                                <a:lnTo>
                                  <a:pt x="507" y="706"/>
                                </a:lnTo>
                                <a:lnTo>
                                  <a:pt x="523" y="726"/>
                                </a:lnTo>
                                <a:lnTo>
                                  <a:pt x="537" y="743"/>
                                </a:lnTo>
                                <a:lnTo>
                                  <a:pt x="549" y="757"/>
                                </a:lnTo>
                                <a:lnTo>
                                  <a:pt x="558" y="769"/>
                                </a:lnTo>
                                <a:lnTo>
                                  <a:pt x="563" y="775"/>
                                </a:lnTo>
                                <a:lnTo>
                                  <a:pt x="565" y="778"/>
                                </a:lnTo>
                                <a:lnTo>
                                  <a:pt x="565" y="767"/>
                                </a:lnTo>
                                <a:lnTo>
                                  <a:pt x="562" y="740"/>
                                </a:lnTo>
                                <a:lnTo>
                                  <a:pt x="561" y="698"/>
                                </a:lnTo>
                                <a:lnTo>
                                  <a:pt x="559" y="642"/>
                                </a:lnTo>
                                <a:lnTo>
                                  <a:pt x="558" y="609"/>
                                </a:lnTo>
                                <a:lnTo>
                                  <a:pt x="553" y="570"/>
                                </a:lnTo>
                                <a:lnTo>
                                  <a:pt x="546" y="527"/>
                                </a:lnTo>
                                <a:lnTo>
                                  <a:pt x="535" y="480"/>
                                </a:lnTo>
                                <a:lnTo>
                                  <a:pt x="520" y="428"/>
                                </a:lnTo>
                                <a:lnTo>
                                  <a:pt x="503" y="372"/>
                                </a:lnTo>
                                <a:lnTo>
                                  <a:pt x="480" y="313"/>
                                </a:lnTo>
                                <a:lnTo>
                                  <a:pt x="452" y="251"/>
                                </a:lnTo>
                                <a:lnTo>
                                  <a:pt x="427" y="192"/>
                                </a:lnTo>
                                <a:lnTo>
                                  <a:pt x="409" y="144"/>
                                </a:lnTo>
                                <a:lnTo>
                                  <a:pt x="399" y="107"/>
                                </a:lnTo>
                                <a:lnTo>
                                  <a:pt x="395" y="78"/>
                                </a:lnTo>
                                <a:lnTo>
                                  <a:pt x="395" y="59"/>
                                </a:lnTo>
                                <a:lnTo>
                                  <a:pt x="396" y="45"/>
                                </a:lnTo>
                                <a:lnTo>
                                  <a:pt x="398" y="38"/>
                                </a:lnTo>
                                <a:lnTo>
                                  <a:pt x="399" y="36"/>
                                </a:lnTo>
                                <a:lnTo>
                                  <a:pt x="216" y="0"/>
                                </a:lnTo>
                                <a:lnTo>
                                  <a:pt x="9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7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955800"/>
                            <a:ext cx="18468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63">
                                <a:moveTo>
                                  <a:pt x="1" y="72"/>
                                </a:moveTo>
                                <a:lnTo>
                                  <a:pt x="0" y="52"/>
                                </a:lnTo>
                                <a:lnTo>
                                  <a:pt x="0" y="33"/>
                                </a:lnTo>
                                <a:lnTo>
                                  <a:pt x="3" y="16"/>
                                </a:lnTo>
                                <a:lnTo>
                                  <a:pt x="7" y="0"/>
                                </a:lnTo>
                                <a:lnTo>
                                  <a:pt x="125" y="23"/>
                                </a:lnTo>
                                <a:lnTo>
                                  <a:pt x="124" y="25"/>
                                </a:lnTo>
                                <a:lnTo>
                                  <a:pt x="122" y="32"/>
                                </a:lnTo>
                                <a:lnTo>
                                  <a:pt x="121" y="46"/>
                                </a:lnTo>
                                <a:lnTo>
                                  <a:pt x="121" y="65"/>
                                </a:lnTo>
                                <a:lnTo>
                                  <a:pt x="125" y="94"/>
                                </a:lnTo>
                                <a:lnTo>
                                  <a:pt x="135" y="131"/>
                                </a:lnTo>
                                <a:lnTo>
                                  <a:pt x="153" y="179"/>
                                </a:lnTo>
                                <a:lnTo>
                                  <a:pt x="178" y="238"/>
                                </a:lnTo>
                                <a:lnTo>
                                  <a:pt x="206" y="300"/>
                                </a:lnTo>
                                <a:lnTo>
                                  <a:pt x="229" y="359"/>
                                </a:lnTo>
                                <a:lnTo>
                                  <a:pt x="246" y="415"/>
                                </a:lnTo>
                                <a:lnTo>
                                  <a:pt x="261" y="467"/>
                                </a:lnTo>
                                <a:lnTo>
                                  <a:pt x="272" y="514"/>
                                </a:lnTo>
                                <a:lnTo>
                                  <a:pt x="279" y="557"/>
                                </a:lnTo>
                                <a:lnTo>
                                  <a:pt x="284" y="596"/>
                                </a:lnTo>
                                <a:lnTo>
                                  <a:pt x="285" y="629"/>
                                </a:lnTo>
                                <a:lnTo>
                                  <a:pt x="287" y="678"/>
                                </a:lnTo>
                                <a:lnTo>
                                  <a:pt x="288" y="718"/>
                                </a:lnTo>
                                <a:lnTo>
                                  <a:pt x="291" y="747"/>
                                </a:lnTo>
                                <a:lnTo>
                                  <a:pt x="291" y="763"/>
                                </a:lnTo>
                                <a:lnTo>
                                  <a:pt x="278" y="723"/>
                                </a:lnTo>
                                <a:lnTo>
                                  <a:pt x="262" y="674"/>
                                </a:lnTo>
                                <a:lnTo>
                                  <a:pt x="245" y="621"/>
                                </a:lnTo>
                                <a:lnTo>
                                  <a:pt x="227" y="564"/>
                                </a:lnTo>
                                <a:lnTo>
                                  <a:pt x="209" y="511"/>
                                </a:lnTo>
                                <a:lnTo>
                                  <a:pt x="191" y="461"/>
                                </a:lnTo>
                                <a:lnTo>
                                  <a:pt x="176" y="419"/>
                                </a:lnTo>
                                <a:lnTo>
                                  <a:pt x="163" y="386"/>
                                </a:lnTo>
                                <a:lnTo>
                                  <a:pt x="138" y="337"/>
                                </a:lnTo>
                                <a:lnTo>
                                  <a:pt x="114" y="291"/>
                                </a:lnTo>
                                <a:lnTo>
                                  <a:pt x="88" y="249"/>
                                </a:lnTo>
                                <a:lnTo>
                                  <a:pt x="65" y="212"/>
                                </a:lnTo>
                                <a:lnTo>
                                  <a:pt x="42" y="174"/>
                                </a:lnTo>
                                <a:lnTo>
                                  <a:pt x="24" y="140"/>
                                </a:lnTo>
                                <a:lnTo>
                                  <a:pt x="10" y="107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1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686520"/>
                            <a:ext cx="590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89"/>
                                </a:moveTo>
                                <a:lnTo>
                                  <a:pt x="92" y="108"/>
                                </a:lnTo>
                                <a:lnTo>
                                  <a:pt x="89" y="125"/>
                                </a:lnTo>
                                <a:lnTo>
                                  <a:pt x="83" y="141"/>
                                </a:lnTo>
                                <a:lnTo>
                                  <a:pt x="78" y="154"/>
                                </a:lnTo>
                                <a:lnTo>
                                  <a:pt x="70" y="164"/>
                                </a:lnTo>
                                <a:lnTo>
                                  <a:pt x="62" y="171"/>
                                </a:lnTo>
                                <a:lnTo>
                                  <a:pt x="53" y="174"/>
                                </a:lnTo>
                                <a:lnTo>
                                  <a:pt x="43" y="174"/>
                                </a:lnTo>
                                <a:lnTo>
                                  <a:pt x="33" y="170"/>
                                </a:lnTo>
                                <a:lnTo>
                                  <a:pt x="24" y="162"/>
                                </a:lnTo>
                                <a:lnTo>
                                  <a:pt x="17" y="152"/>
                                </a:lnTo>
                                <a:lnTo>
                                  <a:pt x="10" y="138"/>
                                </a:lnTo>
                                <a:lnTo>
                                  <a:pt x="6" y="124"/>
                                </a:lnTo>
                                <a:lnTo>
                                  <a:pt x="1" y="106"/>
                                </a:lnTo>
                                <a:lnTo>
                                  <a:pt x="0" y="88"/>
                                </a:lnTo>
                                <a:lnTo>
                                  <a:pt x="0" y="67"/>
                                </a:lnTo>
                                <a:lnTo>
                                  <a:pt x="1" y="47"/>
                                </a:lnTo>
                                <a:lnTo>
                                  <a:pt x="6" y="29"/>
                                </a:lnTo>
                                <a:lnTo>
                                  <a:pt x="11" y="13"/>
                                </a:lnTo>
                                <a:lnTo>
                                  <a:pt x="18" y="0"/>
                                </a:lnTo>
                                <a:lnTo>
                                  <a:pt x="82" y="14"/>
                                </a:lnTo>
                                <a:lnTo>
                                  <a:pt x="88" y="30"/>
                                </a:lnTo>
                                <a:lnTo>
                                  <a:pt x="92" y="49"/>
                                </a:lnTo>
                                <a:lnTo>
                                  <a:pt x="93" y="67"/>
                                </a:lnTo>
                                <a:lnTo>
                                  <a:pt x="93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667440"/>
                            <a:ext cx="92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2">
                                <a:moveTo>
                                  <a:pt x="90" y="11"/>
                                </a:moveTo>
                                <a:lnTo>
                                  <a:pt x="105" y="18"/>
                                </a:lnTo>
                                <a:lnTo>
                                  <a:pt x="116" y="27"/>
                                </a:lnTo>
                                <a:lnTo>
                                  <a:pt x="126" y="36"/>
                                </a:lnTo>
                                <a:lnTo>
                                  <a:pt x="134" y="44"/>
                                </a:lnTo>
                                <a:lnTo>
                                  <a:pt x="138" y="54"/>
                                </a:lnTo>
                                <a:lnTo>
                                  <a:pt x="142" y="63"/>
                                </a:lnTo>
                                <a:lnTo>
                                  <a:pt x="144" y="70"/>
                                </a:lnTo>
                                <a:lnTo>
                                  <a:pt x="145" y="77"/>
                                </a:lnTo>
                                <a:lnTo>
                                  <a:pt x="142" y="99"/>
                                </a:lnTo>
                                <a:lnTo>
                                  <a:pt x="131" y="123"/>
                                </a:lnTo>
                                <a:lnTo>
                                  <a:pt x="121" y="143"/>
                                </a:lnTo>
                                <a:lnTo>
                                  <a:pt x="115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6" y="138"/>
                                </a:lnTo>
                                <a:lnTo>
                                  <a:pt x="118" y="123"/>
                                </a:lnTo>
                                <a:lnTo>
                                  <a:pt x="116" y="106"/>
                                </a:lnTo>
                                <a:lnTo>
                                  <a:pt x="112" y="87"/>
                                </a:lnTo>
                                <a:lnTo>
                                  <a:pt x="103" y="70"/>
                                </a:lnTo>
                                <a:lnTo>
                                  <a:pt x="90" y="56"/>
                                </a:lnTo>
                                <a:lnTo>
                                  <a:pt x="69" y="46"/>
                                </a:lnTo>
                                <a:lnTo>
                                  <a:pt x="50" y="41"/>
                                </a:lnTo>
                                <a:lnTo>
                                  <a:pt x="39" y="38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lnTo>
                                  <a:pt x="27" y="6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7" y="1"/>
                                </a:ln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40" y="0"/>
                                </a:lnTo>
                                <a:lnTo>
                                  <a:pt x="54" y="1"/>
                                </a:lnTo>
                                <a:lnTo>
                                  <a:pt x="72" y="5"/>
                                </a:lnTo>
                                <a:lnTo>
                                  <a:pt x="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560160"/>
                            <a:ext cx="20196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692">
                                <a:moveTo>
                                  <a:pt x="239" y="317"/>
                                </a:moveTo>
                                <a:lnTo>
                                  <a:pt x="249" y="274"/>
                                </a:lnTo>
                                <a:lnTo>
                                  <a:pt x="242" y="225"/>
                                </a:lnTo>
                                <a:lnTo>
                                  <a:pt x="223" y="173"/>
                                </a:lnTo>
                                <a:lnTo>
                                  <a:pt x="197" y="121"/>
                                </a:lnTo>
                                <a:lnTo>
                                  <a:pt x="168" y="74"/>
                                </a:lnTo>
                                <a:lnTo>
                                  <a:pt x="142" y="36"/>
                                </a:lnTo>
                                <a:lnTo>
                                  <a:pt x="122" y="10"/>
                                </a:lnTo>
                                <a:lnTo>
                                  <a:pt x="115" y="0"/>
                                </a:lnTo>
                                <a:lnTo>
                                  <a:pt x="118" y="2"/>
                                </a:lnTo>
                                <a:lnTo>
                                  <a:pt x="127" y="9"/>
                                </a:lnTo>
                                <a:lnTo>
                                  <a:pt x="140" y="17"/>
                                </a:lnTo>
                                <a:lnTo>
                                  <a:pt x="157" y="32"/>
                                </a:lnTo>
                                <a:lnTo>
                                  <a:pt x="177" y="48"/>
                                </a:lnTo>
                                <a:lnTo>
                                  <a:pt x="197" y="68"/>
                                </a:lnTo>
                                <a:lnTo>
                                  <a:pt x="220" y="89"/>
                                </a:lnTo>
                                <a:lnTo>
                                  <a:pt x="242" y="115"/>
                                </a:lnTo>
                                <a:lnTo>
                                  <a:pt x="263" y="143"/>
                                </a:lnTo>
                                <a:lnTo>
                                  <a:pt x="282" y="173"/>
                                </a:lnTo>
                                <a:lnTo>
                                  <a:pt x="298" y="206"/>
                                </a:lnTo>
                                <a:lnTo>
                                  <a:pt x="310" y="239"/>
                                </a:lnTo>
                                <a:lnTo>
                                  <a:pt x="317" y="275"/>
                                </a:lnTo>
                                <a:lnTo>
                                  <a:pt x="318" y="312"/>
                                </a:lnTo>
                                <a:lnTo>
                                  <a:pt x="312" y="351"/>
                                </a:lnTo>
                                <a:lnTo>
                                  <a:pt x="299" y="390"/>
                                </a:lnTo>
                                <a:lnTo>
                                  <a:pt x="287" y="413"/>
                                </a:lnTo>
                                <a:lnTo>
                                  <a:pt x="272" y="433"/>
                                </a:lnTo>
                                <a:lnTo>
                                  <a:pt x="256" y="452"/>
                                </a:lnTo>
                                <a:lnTo>
                                  <a:pt x="239" y="468"/>
                                </a:lnTo>
                                <a:lnTo>
                                  <a:pt x="222" y="485"/>
                                </a:lnTo>
                                <a:lnTo>
                                  <a:pt x="203" y="504"/>
                                </a:lnTo>
                                <a:lnTo>
                                  <a:pt x="184" y="527"/>
                                </a:lnTo>
                                <a:lnTo>
                                  <a:pt x="165" y="553"/>
                                </a:lnTo>
                                <a:lnTo>
                                  <a:pt x="153" y="577"/>
                                </a:lnTo>
                                <a:lnTo>
                                  <a:pt x="142" y="602"/>
                                </a:lnTo>
                                <a:lnTo>
                                  <a:pt x="134" y="625"/>
                                </a:lnTo>
                                <a:lnTo>
                                  <a:pt x="128" y="646"/>
                                </a:lnTo>
                                <a:lnTo>
                                  <a:pt x="125" y="665"/>
                                </a:lnTo>
                                <a:lnTo>
                                  <a:pt x="122" y="679"/>
                                </a:lnTo>
                                <a:lnTo>
                                  <a:pt x="121" y="690"/>
                                </a:lnTo>
                                <a:lnTo>
                                  <a:pt x="121" y="692"/>
                                </a:lnTo>
                                <a:lnTo>
                                  <a:pt x="118" y="691"/>
                                </a:lnTo>
                                <a:lnTo>
                                  <a:pt x="111" y="687"/>
                                </a:lnTo>
                                <a:lnTo>
                                  <a:pt x="99" y="679"/>
                                </a:lnTo>
                                <a:lnTo>
                                  <a:pt x="83" y="672"/>
                                </a:lnTo>
                                <a:lnTo>
                                  <a:pt x="65" y="664"/>
                                </a:lnTo>
                                <a:lnTo>
                                  <a:pt x="44" y="656"/>
                                </a:lnTo>
                                <a:lnTo>
                                  <a:pt x="23" y="649"/>
                                </a:lnTo>
                                <a:lnTo>
                                  <a:pt x="0" y="645"/>
                                </a:lnTo>
                                <a:lnTo>
                                  <a:pt x="4" y="629"/>
                                </a:lnTo>
                                <a:lnTo>
                                  <a:pt x="11" y="610"/>
                                </a:lnTo>
                                <a:lnTo>
                                  <a:pt x="19" y="589"/>
                                </a:lnTo>
                                <a:lnTo>
                                  <a:pt x="27" y="567"/>
                                </a:lnTo>
                                <a:lnTo>
                                  <a:pt x="37" y="546"/>
                                </a:lnTo>
                                <a:lnTo>
                                  <a:pt x="49" y="524"/>
                                </a:lnTo>
                                <a:lnTo>
                                  <a:pt x="62" y="502"/>
                                </a:lnTo>
                                <a:lnTo>
                                  <a:pt x="75" y="482"/>
                                </a:lnTo>
                                <a:lnTo>
                                  <a:pt x="98" y="454"/>
                                </a:lnTo>
                                <a:lnTo>
                                  <a:pt x="121" y="432"/>
                                </a:lnTo>
                                <a:lnTo>
                                  <a:pt x="141" y="416"/>
                                </a:lnTo>
                                <a:lnTo>
                                  <a:pt x="161" y="402"/>
                                </a:lnTo>
                                <a:lnTo>
                                  <a:pt x="181" y="389"/>
                                </a:lnTo>
                                <a:lnTo>
                                  <a:pt x="200" y="371"/>
                                </a:lnTo>
                                <a:lnTo>
                                  <a:pt x="219" y="348"/>
                                </a:lnTo>
                                <a:lnTo>
                                  <a:pt x="239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db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60160"/>
                            <a:ext cx="3240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665">
                                <a:moveTo>
                                  <a:pt x="0" y="281"/>
                                </a:moveTo>
                                <a:lnTo>
                                  <a:pt x="9" y="218"/>
                                </a:lnTo>
                                <a:lnTo>
                                  <a:pt x="33" y="161"/>
                                </a:lnTo>
                                <a:lnTo>
                                  <a:pt x="66" y="114"/>
                                </a:lnTo>
                                <a:lnTo>
                                  <a:pt x="105" y="75"/>
                                </a:lnTo>
                                <a:lnTo>
                                  <a:pt x="143" y="43"/>
                                </a:lnTo>
                                <a:lnTo>
                                  <a:pt x="176" y="22"/>
                                </a:lnTo>
                                <a:lnTo>
                                  <a:pt x="200" y="7"/>
                                </a:lnTo>
                                <a:lnTo>
                                  <a:pt x="209" y="3"/>
                                </a:lnTo>
                                <a:lnTo>
                                  <a:pt x="203" y="15"/>
                                </a:lnTo>
                                <a:lnTo>
                                  <a:pt x="187" y="48"/>
                                </a:lnTo>
                                <a:lnTo>
                                  <a:pt x="167" y="94"/>
                                </a:lnTo>
                                <a:lnTo>
                                  <a:pt x="147" y="150"/>
                                </a:lnTo>
                                <a:lnTo>
                                  <a:pt x="134" y="210"/>
                                </a:lnTo>
                                <a:lnTo>
                                  <a:pt x="130" y="268"/>
                                </a:lnTo>
                                <a:lnTo>
                                  <a:pt x="140" y="320"/>
                                </a:lnTo>
                                <a:lnTo>
                                  <a:pt x="171" y="357"/>
                                </a:lnTo>
                                <a:lnTo>
                                  <a:pt x="177" y="361"/>
                                </a:lnTo>
                                <a:lnTo>
                                  <a:pt x="184" y="364"/>
                                </a:lnTo>
                                <a:lnTo>
                                  <a:pt x="190" y="366"/>
                                </a:lnTo>
                                <a:lnTo>
                                  <a:pt x="197" y="367"/>
                                </a:lnTo>
                                <a:lnTo>
                                  <a:pt x="205" y="369"/>
                                </a:lnTo>
                                <a:lnTo>
                                  <a:pt x="212" y="369"/>
                                </a:lnTo>
                                <a:lnTo>
                                  <a:pt x="219" y="369"/>
                                </a:lnTo>
                                <a:lnTo>
                                  <a:pt x="226" y="369"/>
                                </a:lnTo>
                                <a:lnTo>
                                  <a:pt x="229" y="363"/>
                                </a:lnTo>
                                <a:lnTo>
                                  <a:pt x="233" y="359"/>
                                </a:lnTo>
                                <a:lnTo>
                                  <a:pt x="239" y="354"/>
                                </a:lnTo>
                                <a:lnTo>
                                  <a:pt x="245" y="351"/>
                                </a:lnTo>
                                <a:lnTo>
                                  <a:pt x="252" y="348"/>
                                </a:lnTo>
                                <a:lnTo>
                                  <a:pt x="261" y="346"/>
                                </a:lnTo>
                                <a:lnTo>
                                  <a:pt x="269" y="344"/>
                                </a:lnTo>
                                <a:lnTo>
                                  <a:pt x="280" y="344"/>
                                </a:lnTo>
                                <a:lnTo>
                                  <a:pt x="287" y="344"/>
                                </a:lnTo>
                                <a:lnTo>
                                  <a:pt x="294" y="346"/>
                                </a:lnTo>
                                <a:lnTo>
                                  <a:pt x="301" y="347"/>
                                </a:lnTo>
                                <a:lnTo>
                                  <a:pt x="307" y="348"/>
                                </a:lnTo>
                                <a:lnTo>
                                  <a:pt x="313" y="351"/>
                                </a:lnTo>
                                <a:lnTo>
                                  <a:pt x="317" y="354"/>
                                </a:lnTo>
                                <a:lnTo>
                                  <a:pt x="321" y="357"/>
                                </a:lnTo>
                                <a:lnTo>
                                  <a:pt x="326" y="360"/>
                                </a:lnTo>
                                <a:lnTo>
                                  <a:pt x="341" y="360"/>
                                </a:lnTo>
                                <a:lnTo>
                                  <a:pt x="359" y="359"/>
                                </a:lnTo>
                                <a:lnTo>
                                  <a:pt x="376" y="354"/>
                                </a:lnTo>
                                <a:lnTo>
                                  <a:pt x="393" y="348"/>
                                </a:lnTo>
                                <a:lnTo>
                                  <a:pt x="411" y="340"/>
                                </a:lnTo>
                                <a:lnTo>
                                  <a:pt x="425" y="327"/>
                                </a:lnTo>
                                <a:lnTo>
                                  <a:pt x="439" y="311"/>
                                </a:lnTo>
                                <a:lnTo>
                                  <a:pt x="452" y="289"/>
                                </a:lnTo>
                                <a:lnTo>
                                  <a:pt x="460" y="255"/>
                                </a:lnTo>
                                <a:lnTo>
                                  <a:pt x="457" y="212"/>
                                </a:lnTo>
                                <a:lnTo>
                                  <a:pt x="445" y="164"/>
                                </a:lnTo>
                                <a:lnTo>
                                  <a:pt x="429" y="117"/>
                                </a:lnTo>
                                <a:lnTo>
                                  <a:pt x="411" y="72"/>
                                </a:lnTo>
                                <a:lnTo>
                                  <a:pt x="393" y="35"/>
                                </a:lnTo>
                                <a:lnTo>
                                  <a:pt x="380" y="9"/>
                                </a:lnTo>
                                <a:lnTo>
                                  <a:pt x="376" y="0"/>
                                </a:lnTo>
                                <a:lnTo>
                                  <a:pt x="383" y="10"/>
                                </a:lnTo>
                                <a:lnTo>
                                  <a:pt x="403" y="36"/>
                                </a:lnTo>
                                <a:lnTo>
                                  <a:pt x="429" y="74"/>
                                </a:lnTo>
                                <a:lnTo>
                                  <a:pt x="458" y="121"/>
                                </a:lnTo>
                                <a:lnTo>
                                  <a:pt x="484" y="173"/>
                                </a:lnTo>
                                <a:lnTo>
                                  <a:pt x="503" y="225"/>
                                </a:lnTo>
                                <a:lnTo>
                                  <a:pt x="510" y="274"/>
                                </a:lnTo>
                                <a:lnTo>
                                  <a:pt x="500" y="317"/>
                                </a:lnTo>
                                <a:lnTo>
                                  <a:pt x="480" y="348"/>
                                </a:lnTo>
                                <a:lnTo>
                                  <a:pt x="461" y="371"/>
                                </a:lnTo>
                                <a:lnTo>
                                  <a:pt x="442" y="389"/>
                                </a:lnTo>
                                <a:lnTo>
                                  <a:pt x="422" y="402"/>
                                </a:lnTo>
                                <a:lnTo>
                                  <a:pt x="402" y="416"/>
                                </a:lnTo>
                                <a:lnTo>
                                  <a:pt x="382" y="432"/>
                                </a:lnTo>
                                <a:lnTo>
                                  <a:pt x="359" y="454"/>
                                </a:lnTo>
                                <a:lnTo>
                                  <a:pt x="336" y="482"/>
                                </a:lnTo>
                                <a:lnTo>
                                  <a:pt x="323" y="502"/>
                                </a:lnTo>
                                <a:lnTo>
                                  <a:pt x="310" y="524"/>
                                </a:lnTo>
                                <a:lnTo>
                                  <a:pt x="298" y="546"/>
                                </a:lnTo>
                                <a:lnTo>
                                  <a:pt x="288" y="567"/>
                                </a:lnTo>
                                <a:lnTo>
                                  <a:pt x="280" y="589"/>
                                </a:lnTo>
                                <a:lnTo>
                                  <a:pt x="272" y="610"/>
                                </a:lnTo>
                                <a:lnTo>
                                  <a:pt x="265" y="629"/>
                                </a:lnTo>
                                <a:lnTo>
                                  <a:pt x="261" y="645"/>
                                </a:lnTo>
                                <a:lnTo>
                                  <a:pt x="254" y="643"/>
                                </a:lnTo>
                                <a:lnTo>
                                  <a:pt x="245" y="643"/>
                                </a:lnTo>
                                <a:lnTo>
                                  <a:pt x="238" y="643"/>
                                </a:lnTo>
                                <a:lnTo>
                                  <a:pt x="231" y="643"/>
                                </a:lnTo>
                                <a:lnTo>
                                  <a:pt x="223" y="643"/>
                                </a:lnTo>
                                <a:lnTo>
                                  <a:pt x="215" y="645"/>
                                </a:lnTo>
                                <a:lnTo>
                                  <a:pt x="207" y="645"/>
                                </a:lnTo>
                                <a:lnTo>
                                  <a:pt x="199" y="646"/>
                                </a:lnTo>
                                <a:lnTo>
                                  <a:pt x="176" y="649"/>
                                </a:lnTo>
                                <a:lnTo>
                                  <a:pt x="154" y="652"/>
                                </a:lnTo>
                                <a:lnTo>
                                  <a:pt x="135" y="655"/>
                                </a:lnTo>
                                <a:lnTo>
                                  <a:pt x="120" y="658"/>
                                </a:lnTo>
                                <a:lnTo>
                                  <a:pt x="105" y="661"/>
                                </a:lnTo>
                                <a:lnTo>
                                  <a:pt x="95" y="664"/>
                                </a:lnTo>
                                <a:lnTo>
                                  <a:pt x="89" y="665"/>
                                </a:lnTo>
                                <a:lnTo>
                                  <a:pt x="86" y="665"/>
                                </a:lnTo>
                                <a:lnTo>
                                  <a:pt x="88" y="648"/>
                                </a:lnTo>
                                <a:lnTo>
                                  <a:pt x="91" y="605"/>
                                </a:lnTo>
                                <a:lnTo>
                                  <a:pt x="89" y="546"/>
                                </a:lnTo>
                                <a:lnTo>
                                  <a:pt x="78" y="481"/>
                                </a:lnTo>
                                <a:lnTo>
                                  <a:pt x="69" y="456"/>
                                </a:lnTo>
                                <a:lnTo>
                                  <a:pt x="58" y="432"/>
                                </a:lnTo>
                                <a:lnTo>
                                  <a:pt x="45" y="406"/>
                                </a:lnTo>
                                <a:lnTo>
                                  <a:pt x="32" y="380"/>
                                </a:lnTo>
                                <a:lnTo>
                                  <a:pt x="19" y="356"/>
                                </a:lnTo>
                                <a:lnTo>
                                  <a:pt x="9" y="330"/>
                                </a:lnTo>
                                <a:lnTo>
                                  <a:pt x="3" y="305"/>
                                </a:lnTo>
                                <a:lnTo>
                                  <a:pt x="0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561960"/>
                            <a:ext cx="82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80">
                                <a:moveTo>
                                  <a:pt x="17" y="341"/>
                                </a:moveTo>
                                <a:lnTo>
                                  <a:pt x="1" y="299"/>
                                </a:lnTo>
                                <a:lnTo>
                                  <a:pt x="0" y="255"/>
                                </a:lnTo>
                                <a:lnTo>
                                  <a:pt x="13" y="207"/>
                                </a:lnTo>
                                <a:lnTo>
                                  <a:pt x="33" y="158"/>
                                </a:lnTo>
                                <a:lnTo>
                                  <a:pt x="58" y="114"/>
                                </a:lnTo>
                                <a:lnTo>
                                  <a:pt x="82" y="72"/>
                                </a:lnTo>
                                <a:lnTo>
                                  <a:pt x="105" y="36"/>
                                </a:lnTo>
                                <a:lnTo>
                                  <a:pt x="121" y="7"/>
                                </a:lnTo>
                                <a:lnTo>
                                  <a:pt x="122" y="4"/>
                                </a:lnTo>
                                <a:lnTo>
                                  <a:pt x="125" y="2"/>
                                </a:lnTo>
                                <a:lnTo>
                                  <a:pt x="127" y="0"/>
                                </a:lnTo>
                                <a:lnTo>
                                  <a:pt x="127" y="0"/>
                                </a:lnTo>
                                <a:lnTo>
                                  <a:pt x="121" y="12"/>
                                </a:lnTo>
                                <a:lnTo>
                                  <a:pt x="105" y="45"/>
                                </a:lnTo>
                                <a:lnTo>
                                  <a:pt x="85" y="91"/>
                                </a:lnTo>
                                <a:lnTo>
                                  <a:pt x="65" y="147"/>
                                </a:lnTo>
                                <a:lnTo>
                                  <a:pt x="52" y="207"/>
                                </a:lnTo>
                                <a:lnTo>
                                  <a:pt x="48" y="265"/>
                                </a:lnTo>
                                <a:lnTo>
                                  <a:pt x="58" y="317"/>
                                </a:lnTo>
                                <a:lnTo>
                                  <a:pt x="89" y="354"/>
                                </a:lnTo>
                                <a:lnTo>
                                  <a:pt x="98" y="360"/>
                                </a:lnTo>
                                <a:lnTo>
                                  <a:pt x="108" y="363"/>
                                </a:lnTo>
                                <a:lnTo>
                                  <a:pt x="120" y="366"/>
                                </a:lnTo>
                                <a:lnTo>
                                  <a:pt x="130" y="367"/>
                                </a:lnTo>
                                <a:lnTo>
                                  <a:pt x="120" y="371"/>
                                </a:lnTo>
                                <a:lnTo>
                                  <a:pt x="107" y="376"/>
                                </a:lnTo>
                                <a:lnTo>
                                  <a:pt x="92" y="379"/>
                                </a:lnTo>
                                <a:lnTo>
                                  <a:pt x="78" y="380"/>
                                </a:lnTo>
                                <a:lnTo>
                                  <a:pt x="62" y="377"/>
                                </a:lnTo>
                                <a:lnTo>
                                  <a:pt x="46" y="370"/>
                                </a:lnTo>
                                <a:lnTo>
                                  <a:pt x="32" y="358"/>
                                </a:lnTo>
                                <a:lnTo>
                                  <a:pt x="17" y="3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db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055520"/>
                            <a:ext cx="1105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97">
                                <a:moveTo>
                                  <a:pt x="1" y="597"/>
                                </a:moveTo>
                                <a:lnTo>
                                  <a:pt x="1" y="597"/>
                                </a:lnTo>
                                <a:lnTo>
                                  <a:pt x="1" y="596"/>
                                </a:lnTo>
                                <a:lnTo>
                                  <a:pt x="1" y="595"/>
                                </a:lnTo>
                                <a:lnTo>
                                  <a:pt x="0" y="593"/>
                                </a:lnTo>
                                <a:lnTo>
                                  <a:pt x="4" y="549"/>
                                </a:lnTo>
                                <a:lnTo>
                                  <a:pt x="8" y="495"/>
                                </a:lnTo>
                                <a:lnTo>
                                  <a:pt x="13" y="438"/>
                                </a:lnTo>
                                <a:lnTo>
                                  <a:pt x="20" y="377"/>
                                </a:lnTo>
                                <a:lnTo>
                                  <a:pt x="27" y="317"/>
                                </a:lnTo>
                                <a:lnTo>
                                  <a:pt x="34" y="258"/>
                                </a:lnTo>
                                <a:lnTo>
                                  <a:pt x="44" y="206"/>
                                </a:lnTo>
                                <a:lnTo>
                                  <a:pt x="54" y="163"/>
                                </a:lnTo>
                                <a:lnTo>
                                  <a:pt x="67" y="117"/>
                                </a:lnTo>
                                <a:lnTo>
                                  <a:pt x="80" y="79"/>
                                </a:lnTo>
                                <a:lnTo>
                                  <a:pt x="90" y="51"/>
                                </a:lnTo>
                                <a:lnTo>
                                  <a:pt x="99" y="29"/>
                                </a:lnTo>
                                <a:lnTo>
                                  <a:pt x="108" y="15"/>
                                </a:lnTo>
                                <a:lnTo>
                                  <a:pt x="116" y="6"/>
                                </a:lnTo>
                                <a:lnTo>
                                  <a:pt x="124" y="2"/>
                                </a:lnTo>
                                <a:lnTo>
                                  <a:pt x="131" y="0"/>
                                </a:lnTo>
                                <a:lnTo>
                                  <a:pt x="138" y="2"/>
                                </a:lnTo>
                                <a:lnTo>
                                  <a:pt x="145" y="9"/>
                                </a:lnTo>
                                <a:lnTo>
                                  <a:pt x="149" y="17"/>
                                </a:lnTo>
                                <a:lnTo>
                                  <a:pt x="155" y="28"/>
                                </a:lnTo>
                                <a:lnTo>
                                  <a:pt x="160" y="41"/>
                                </a:lnTo>
                                <a:lnTo>
                                  <a:pt x="164" y="55"/>
                                </a:lnTo>
                                <a:lnTo>
                                  <a:pt x="168" y="69"/>
                                </a:lnTo>
                                <a:lnTo>
                                  <a:pt x="174" y="82"/>
                                </a:lnTo>
                                <a:lnTo>
                                  <a:pt x="172" y="94"/>
                                </a:lnTo>
                                <a:lnTo>
                                  <a:pt x="168" y="110"/>
                                </a:lnTo>
                                <a:lnTo>
                                  <a:pt x="164" y="131"/>
                                </a:lnTo>
                                <a:lnTo>
                                  <a:pt x="158" y="156"/>
                                </a:lnTo>
                                <a:lnTo>
                                  <a:pt x="151" y="183"/>
                                </a:lnTo>
                                <a:lnTo>
                                  <a:pt x="141" y="212"/>
                                </a:lnTo>
                                <a:lnTo>
                                  <a:pt x="131" y="241"/>
                                </a:lnTo>
                                <a:lnTo>
                                  <a:pt x="119" y="269"/>
                                </a:lnTo>
                                <a:lnTo>
                                  <a:pt x="102" y="310"/>
                                </a:lnTo>
                                <a:lnTo>
                                  <a:pt x="83" y="360"/>
                                </a:lnTo>
                                <a:lnTo>
                                  <a:pt x="64" y="413"/>
                                </a:lnTo>
                                <a:lnTo>
                                  <a:pt x="46" y="468"/>
                                </a:lnTo>
                                <a:lnTo>
                                  <a:pt x="28" y="518"/>
                                </a:lnTo>
                                <a:lnTo>
                                  <a:pt x="14" y="559"/>
                                </a:lnTo>
                                <a:lnTo>
                                  <a:pt x="4" y="587"/>
                                </a:lnTo>
                                <a:lnTo>
                                  <a:pt x="1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1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530280"/>
                            <a:ext cx="6343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1285">
                                <a:moveTo>
                                  <a:pt x="0" y="40"/>
                                </a:moveTo>
                                <a:lnTo>
                                  <a:pt x="196" y="40"/>
                                </a:lnTo>
                                <a:lnTo>
                                  <a:pt x="225" y="41"/>
                                </a:lnTo>
                                <a:lnTo>
                                  <a:pt x="252" y="49"/>
                                </a:lnTo>
                                <a:lnTo>
                                  <a:pt x="281" y="59"/>
                                </a:lnTo>
                                <a:lnTo>
                                  <a:pt x="309" y="73"/>
                                </a:lnTo>
                                <a:lnTo>
                                  <a:pt x="335" y="90"/>
                                </a:lnTo>
                                <a:lnTo>
                                  <a:pt x="360" y="113"/>
                                </a:lnTo>
                                <a:lnTo>
                                  <a:pt x="386" y="139"/>
                                </a:lnTo>
                                <a:lnTo>
                                  <a:pt x="411" y="168"/>
                                </a:lnTo>
                                <a:lnTo>
                                  <a:pt x="438" y="208"/>
                                </a:lnTo>
                                <a:lnTo>
                                  <a:pt x="458" y="252"/>
                                </a:lnTo>
                                <a:lnTo>
                                  <a:pt x="473" y="296"/>
                                </a:lnTo>
                                <a:lnTo>
                                  <a:pt x="484" y="344"/>
                                </a:lnTo>
                                <a:lnTo>
                                  <a:pt x="492" y="393"/>
                                </a:lnTo>
                                <a:lnTo>
                                  <a:pt x="496" y="442"/>
                                </a:lnTo>
                                <a:lnTo>
                                  <a:pt x="499" y="493"/>
                                </a:lnTo>
                                <a:lnTo>
                                  <a:pt x="502" y="545"/>
                                </a:lnTo>
                                <a:lnTo>
                                  <a:pt x="503" y="584"/>
                                </a:lnTo>
                                <a:lnTo>
                                  <a:pt x="506" y="623"/>
                                </a:lnTo>
                                <a:lnTo>
                                  <a:pt x="507" y="663"/>
                                </a:lnTo>
                                <a:lnTo>
                                  <a:pt x="512" y="703"/>
                                </a:lnTo>
                                <a:lnTo>
                                  <a:pt x="517" y="744"/>
                                </a:lnTo>
                                <a:lnTo>
                                  <a:pt x="525" y="784"/>
                                </a:lnTo>
                                <a:lnTo>
                                  <a:pt x="533" y="824"/>
                                </a:lnTo>
                                <a:lnTo>
                                  <a:pt x="545" y="865"/>
                                </a:lnTo>
                                <a:lnTo>
                                  <a:pt x="559" y="905"/>
                                </a:lnTo>
                                <a:lnTo>
                                  <a:pt x="577" y="945"/>
                                </a:lnTo>
                                <a:lnTo>
                                  <a:pt x="598" y="986"/>
                                </a:lnTo>
                                <a:lnTo>
                                  <a:pt x="623" y="1026"/>
                                </a:lnTo>
                                <a:lnTo>
                                  <a:pt x="653" y="1065"/>
                                </a:lnTo>
                                <a:lnTo>
                                  <a:pt x="686" y="1104"/>
                                </a:lnTo>
                                <a:lnTo>
                                  <a:pt x="725" y="1141"/>
                                </a:lnTo>
                                <a:lnTo>
                                  <a:pt x="770" y="1178"/>
                                </a:lnTo>
                                <a:lnTo>
                                  <a:pt x="793" y="1196"/>
                                </a:lnTo>
                                <a:lnTo>
                                  <a:pt x="817" y="1211"/>
                                </a:lnTo>
                                <a:lnTo>
                                  <a:pt x="843" y="1227"/>
                                </a:lnTo>
                                <a:lnTo>
                                  <a:pt x="869" y="1240"/>
                                </a:lnTo>
                                <a:lnTo>
                                  <a:pt x="896" y="1253"/>
                                </a:lnTo>
                                <a:lnTo>
                                  <a:pt x="925" y="1265"/>
                                </a:lnTo>
                                <a:lnTo>
                                  <a:pt x="955" y="1276"/>
                                </a:lnTo>
                                <a:lnTo>
                                  <a:pt x="987" y="1285"/>
                                </a:lnTo>
                                <a:lnTo>
                                  <a:pt x="999" y="1247"/>
                                </a:lnTo>
                                <a:lnTo>
                                  <a:pt x="968" y="1239"/>
                                </a:lnTo>
                                <a:lnTo>
                                  <a:pt x="941" y="1229"/>
                                </a:lnTo>
                                <a:lnTo>
                                  <a:pt x="914" y="1217"/>
                                </a:lnTo>
                                <a:lnTo>
                                  <a:pt x="888" y="1206"/>
                                </a:lnTo>
                                <a:lnTo>
                                  <a:pt x="862" y="1193"/>
                                </a:lnTo>
                                <a:lnTo>
                                  <a:pt x="839" y="1178"/>
                                </a:lnTo>
                                <a:lnTo>
                                  <a:pt x="816" y="1164"/>
                                </a:lnTo>
                                <a:lnTo>
                                  <a:pt x="794" y="1148"/>
                                </a:lnTo>
                                <a:lnTo>
                                  <a:pt x="752" y="1114"/>
                                </a:lnTo>
                                <a:lnTo>
                                  <a:pt x="716" y="1078"/>
                                </a:lnTo>
                                <a:lnTo>
                                  <a:pt x="683" y="1042"/>
                                </a:lnTo>
                                <a:lnTo>
                                  <a:pt x="656" y="1004"/>
                                </a:lnTo>
                                <a:lnTo>
                                  <a:pt x="633" y="967"/>
                                </a:lnTo>
                                <a:lnTo>
                                  <a:pt x="613" y="929"/>
                                </a:lnTo>
                                <a:lnTo>
                                  <a:pt x="595" y="892"/>
                                </a:lnTo>
                                <a:lnTo>
                                  <a:pt x="582" y="853"/>
                                </a:lnTo>
                                <a:lnTo>
                                  <a:pt x="571" y="816"/>
                                </a:lnTo>
                                <a:lnTo>
                                  <a:pt x="562" y="777"/>
                                </a:lnTo>
                                <a:lnTo>
                                  <a:pt x="556" y="738"/>
                                </a:lnTo>
                                <a:lnTo>
                                  <a:pt x="551" y="699"/>
                                </a:lnTo>
                                <a:lnTo>
                                  <a:pt x="548" y="660"/>
                                </a:lnTo>
                                <a:lnTo>
                                  <a:pt x="545" y="621"/>
                                </a:lnTo>
                                <a:lnTo>
                                  <a:pt x="543" y="583"/>
                                </a:lnTo>
                                <a:lnTo>
                                  <a:pt x="542" y="544"/>
                                </a:lnTo>
                                <a:lnTo>
                                  <a:pt x="539" y="489"/>
                                </a:lnTo>
                                <a:lnTo>
                                  <a:pt x="536" y="436"/>
                                </a:lnTo>
                                <a:lnTo>
                                  <a:pt x="530" y="384"/>
                                </a:lnTo>
                                <a:lnTo>
                                  <a:pt x="523" y="332"/>
                                </a:lnTo>
                                <a:lnTo>
                                  <a:pt x="512" y="283"/>
                                </a:lnTo>
                                <a:lnTo>
                                  <a:pt x="494" y="234"/>
                                </a:lnTo>
                                <a:lnTo>
                                  <a:pt x="471" y="188"/>
                                </a:lnTo>
                                <a:lnTo>
                                  <a:pt x="443" y="145"/>
                                </a:lnTo>
                                <a:lnTo>
                                  <a:pt x="430" y="128"/>
                                </a:lnTo>
                                <a:lnTo>
                                  <a:pt x="415" y="112"/>
                                </a:lnTo>
                                <a:lnTo>
                                  <a:pt x="401" y="96"/>
                                </a:lnTo>
                                <a:lnTo>
                                  <a:pt x="386" y="82"/>
                                </a:lnTo>
                                <a:lnTo>
                                  <a:pt x="372" y="69"/>
                                </a:lnTo>
                                <a:lnTo>
                                  <a:pt x="356" y="57"/>
                                </a:lnTo>
                                <a:lnTo>
                                  <a:pt x="342" y="47"/>
                                </a:lnTo>
                                <a:lnTo>
                                  <a:pt x="326" y="37"/>
                                </a:lnTo>
                                <a:lnTo>
                                  <a:pt x="310" y="28"/>
                                </a:lnTo>
                                <a:lnTo>
                                  <a:pt x="294" y="21"/>
                                </a:lnTo>
                                <a:lnTo>
                                  <a:pt x="278" y="14"/>
                                </a:lnTo>
                                <a:lnTo>
                                  <a:pt x="262" y="8"/>
                                </a:lnTo>
                                <a:lnTo>
                                  <a:pt x="247" y="5"/>
                                </a:lnTo>
                                <a:lnTo>
                                  <a:pt x="229" y="3"/>
                                </a:lnTo>
                                <a:lnTo>
                                  <a:pt x="213" y="0"/>
                                </a:lnTo>
                                <a:lnTo>
                                  <a:pt x="1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789480"/>
                            <a:ext cx="2826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235">
                                <a:moveTo>
                                  <a:pt x="36" y="61"/>
                                </a:moveTo>
                                <a:lnTo>
                                  <a:pt x="36" y="9"/>
                                </a:lnTo>
                                <a:lnTo>
                                  <a:pt x="58" y="0"/>
                                </a:lnTo>
                                <a:lnTo>
                                  <a:pt x="76" y="18"/>
                                </a:lnTo>
                                <a:lnTo>
                                  <a:pt x="45" y="59"/>
                                </a:lnTo>
                                <a:lnTo>
                                  <a:pt x="35" y="74"/>
                                </a:lnTo>
                                <a:lnTo>
                                  <a:pt x="25" y="93"/>
                                </a:lnTo>
                                <a:lnTo>
                                  <a:pt x="17" y="114"/>
                                </a:lnTo>
                                <a:lnTo>
                                  <a:pt x="20" y="133"/>
                                </a:lnTo>
                                <a:lnTo>
                                  <a:pt x="27" y="140"/>
                                </a:lnTo>
                                <a:lnTo>
                                  <a:pt x="36" y="144"/>
                                </a:lnTo>
                                <a:lnTo>
                                  <a:pt x="48" y="144"/>
                                </a:lnTo>
                                <a:lnTo>
                                  <a:pt x="61" y="143"/>
                                </a:lnTo>
                                <a:lnTo>
                                  <a:pt x="73" y="140"/>
                                </a:lnTo>
                                <a:lnTo>
                                  <a:pt x="88" y="136"/>
                                </a:lnTo>
                                <a:lnTo>
                                  <a:pt x="102" y="130"/>
                                </a:lnTo>
                                <a:lnTo>
                                  <a:pt x="117" y="124"/>
                                </a:lnTo>
                                <a:lnTo>
                                  <a:pt x="140" y="116"/>
                                </a:lnTo>
                                <a:lnTo>
                                  <a:pt x="159" y="110"/>
                                </a:lnTo>
                                <a:lnTo>
                                  <a:pt x="177" y="105"/>
                                </a:lnTo>
                                <a:lnTo>
                                  <a:pt x="196" y="104"/>
                                </a:lnTo>
                                <a:lnTo>
                                  <a:pt x="216" y="104"/>
                                </a:lnTo>
                                <a:lnTo>
                                  <a:pt x="239" y="107"/>
                                </a:lnTo>
                                <a:lnTo>
                                  <a:pt x="267" y="113"/>
                                </a:lnTo>
                                <a:lnTo>
                                  <a:pt x="300" y="120"/>
                                </a:lnTo>
                                <a:lnTo>
                                  <a:pt x="327" y="130"/>
                                </a:lnTo>
                                <a:lnTo>
                                  <a:pt x="353" y="146"/>
                                </a:lnTo>
                                <a:lnTo>
                                  <a:pt x="377" y="164"/>
                                </a:lnTo>
                                <a:lnTo>
                                  <a:pt x="399" y="183"/>
                                </a:lnTo>
                                <a:lnTo>
                                  <a:pt x="418" y="203"/>
                                </a:lnTo>
                                <a:lnTo>
                                  <a:pt x="432" y="219"/>
                                </a:lnTo>
                                <a:lnTo>
                                  <a:pt x="442" y="231"/>
                                </a:lnTo>
                                <a:lnTo>
                                  <a:pt x="445" y="235"/>
                                </a:lnTo>
                                <a:lnTo>
                                  <a:pt x="439" y="234"/>
                                </a:lnTo>
                                <a:lnTo>
                                  <a:pt x="425" y="231"/>
                                </a:lnTo>
                                <a:lnTo>
                                  <a:pt x="402" y="225"/>
                                </a:lnTo>
                                <a:lnTo>
                                  <a:pt x="375" y="219"/>
                                </a:lnTo>
                                <a:lnTo>
                                  <a:pt x="344" y="213"/>
                                </a:lnTo>
                                <a:lnTo>
                                  <a:pt x="313" y="206"/>
                                </a:lnTo>
                                <a:lnTo>
                                  <a:pt x="282" y="200"/>
                                </a:lnTo>
                                <a:lnTo>
                                  <a:pt x="255" y="196"/>
                                </a:lnTo>
                                <a:lnTo>
                                  <a:pt x="235" y="193"/>
                                </a:lnTo>
                                <a:lnTo>
                                  <a:pt x="216" y="193"/>
                                </a:lnTo>
                                <a:lnTo>
                                  <a:pt x="197" y="193"/>
                                </a:lnTo>
                                <a:lnTo>
                                  <a:pt x="179" y="195"/>
                                </a:lnTo>
                                <a:lnTo>
                                  <a:pt x="161" y="196"/>
                                </a:lnTo>
                                <a:lnTo>
                                  <a:pt x="144" y="198"/>
                                </a:lnTo>
                                <a:lnTo>
                                  <a:pt x="127" y="199"/>
                                </a:lnTo>
                                <a:lnTo>
                                  <a:pt x="111" y="199"/>
                                </a:lnTo>
                                <a:lnTo>
                                  <a:pt x="95" y="199"/>
                                </a:lnTo>
                                <a:lnTo>
                                  <a:pt x="81" y="199"/>
                                </a:lnTo>
                                <a:lnTo>
                                  <a:pt x="66" y="198"/>
                                </a:lnTo>
                                <a:lnTo>
                                  <a:pt x="53" y="193"/>
                                </a:lnTo>
                                <a:lnTo>
                                  <a:pt x="40" y="188"/>
                                </a:lnTo>
                                <a:lnTo>
                                  <a:pt x="29" y="180"/>
                                </a:lnTo>
                                <a:lnTo>
                                  <a:pt x="17" y="170"/>
                                </a:lnTo>
                                <a:lnTo>
                                  <a:pt x="7" y="157"/>
                                </a:lnTo>
                                <a:lnTo>
                                  <a:pt x="1" y="143"/>
                                </a:lnTo>
                                <a:lnTo>
                                  <a:pt x="0" y="129"/>
                                </a:lnTo>
                                <a:lnTo>
                                  <a:pt x="1" y="114"/>
                                </a:lnTo>
                                <a:lnTo>
                                  <a:pt x="7" y="101"/>
                                </a:lnTo>
                                <a:lnTo>
                                  <a:pt x="14" y="88"/>
                                </a:lnTo>
                                <a:lnTo>
                                  <a:pt x="22" y="77"/>
                                </a:lnTo>
                                <a:lnTo>
                                  <a:pt x="30" y="68"/>
                                </a:lnTo>
                                <a:lnTo>
                                  <a:pt x="36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53160"/>
                            <a:ext cx="35352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604">
                                <a:moveTo>
                                  <a:pt x="300" y="588"/>
                                </a:moveTo>
                                <a:lnTo>
                                  <a:pt x="327" y="597"/>
                                </a:lnTo>
                                <a:lnTo>
                                  <a:pt x="353" y="603"/>
                                </a:lnTo>
                                <a:lnTo>
                                  <a:pt x="379" y="604"/>
                                </a:lnTo>
                                <a:lnTo>
                                  <a:pt x="404" y="604"/>
                                </a:lnTo>
                                <a:lnTo>
                                  <a:pt x="428" y="601"/>
                                </a:lnTo>
                                <a:lnTo>
                                  <a:pt x="450" y="595"/>
                                </a:lnTo>
                                <a:lnTo>
                                  <a:pt x="472" y="585"/>
                                </a:lnTo>
                                <a:lnTo>
                                  <a:pt x="490" y="574"/>
                                </a:lnTo>
                                <a:lnTo>
                                  <a:pt x="506" y="561"/>
                                </a:lnTo>
                                <a:lnTo>
                                  <a:pt x="521" y="545"/>
                                </a:lnTo>
                                <a:lnTo>
                                  <a:pt x="532" y="526"/>
                                </a:lnTo>
                                <a:lnTo>
                                  <a:pt x="541" y="508"/>
                                </a:lnTo>
                                <a:lnTo>
                                  <a:pt x="548" y="486"/>
                                </a:lnTo>
                                <a:lnTo>
                                  <a:pt x="554" y="463"/>
                                </a:lnTo>
                                <a:lnTo>
                                  <a:pt x="557" y="440"/>
                                </a:lnTo>
                                <a:lnTo>
                                  <a:pt x="557" y="414"/>
                                </a:lnTo>
                                <a:lnTo>
                                  <a:pt x="555" y="388"/>
                                </a:lnTo>
                                <a:lnTo>
                                  <a:pt x="551" y="362"/>
                                </a:lnTo>
                                <a:lnTo>
                                  <a:pt x="545" y="336"/>
                                </a:lnTo>
                                <a:lnTo>
                                  <a:pt x="536" y="309"/>
                                </a:lnTo>
                                <a:lnTo>
                                  <a:pt x="526" y="282"/>
                                </a:lnTo>
                                <a:lnTo>
                                  <a:pt x="513" y="256"/>
                                </a:lnTo>
                                <a:lnTo>
                                  <a:pt x="499" y="230"/>
                                </a:lnTo>
                                <a:lnTo>
                                  <a:pt x="483" y="204"/>
                                </a:lnTo>
                                <a:lnTo>
                                  <a:pt x="464" y="178"/>
                                </a:lnTo>
                                <a:lnTo>
                                  <a:pt x="446" y="153"/>
                                </a:lnTo>
                                <a:lnTo>
                                  <a:pt x="425" y="130"/>
                                </a:lnTo>
                                <a:lnTo>
                                  <a:pt x="404" y="107"/>
                                </a:lnTo>
                                <a:lnTo>
                                  <a:pt x="381" y="87"/>
                                </a:lnTo>
                                <a:lnTo>
                                  <a:pt x="356" y="70"/>
                                </a:lnTo>
                                <a:lnTo>
                                  <a:pt x="332" y="53"/>
                                </a:lnTo>
                                <a:lnTo>
                                  <a:pt x="306" y="38"/>
                                </a:lnTo>
                                <a:lnTo>
                                  <a:pt x="279" y="25"/>
                                </a:lnTo>
                                <a:lnTo>
                                  <a:pt x="251" y="14"/>
                                </a:lnTo>
                                <a:lnTo>
                                  <a:pt x="225" y="7"/>
                                </a:lnTo>
                                <a:lnTo>
                                  <a:pt x="198" y="1"/>
                                </a:lnTo>
                                <a:lnTo>
                                  <a:pt x="173" y="0"/>
                                </a:lnTo>
                                <a:lnTo>
                                  <a:pt x="149" y="1"/>
                                </a:lnTo>
                                <a:lnTo>
                                  <a:pt x="124" y="4"/>
                                </a:lnTo>
                                <a:lnTo>
                                  <a:pt x="103" y="11"/>
                                </a:lnTo>
                                <a:lnTo>
                                  <a:pt x="81" y="21"/>
                                </a:lnTo>
                                <a:lnTo>
                                  <a:pt x="61" y="35"/>
                                </a:lnTo>
                                <a:lnTo>
                                  <a:pt x="44" y="51"/>
                                </a:lnTo>
                                <a:lnTo>
                                  <a:pt x="29" y="71"/>
                                </a:lnTo>
                                <a:lnTo>
                                  <a:pt x="18" y="93"/>
                                </a:lnTo>
                                <a:lnTo>
                                  <a:pt x="9" y="118"/>
                                </a:lnTo>
                                <a:lnTo>
                                  <a:pt x="3" y="143"/>
                                </a:lnTo>
                                <a:lnTo>
                                  <a:pt x="0" y="172"/>
                                </a:lnTo>
                                <a:lnTo>
                                  <a:pt x="0" y="202"/>
                                </a:lnTo>
                                <a:lnTo>
                                  <a:pt x="5" y="234"/>
                                </a:lnTo>
                                <a:lnTo>
                                  <a:pt x="11" y="264"/>
                                </a:lnTo>
                                <a:lnTo>
                                  <a:pt x="21" y="297"/>
                                </a:lnTo>
                                <a:lnTo>
                                  <a:pt x="34" y="329"/>
                                </a:lnTo>
                                <a:lnTo>
                                  <a:pt x="49" y="361"/>
                                </a:lnTo>
                                <a:lnTo>
                                  <a:pt x="67" y="392"/>
                                </a:lnTo>
                                <a:lnTo>
                                  <a:pt x="88" y="423"/>
                                </a:lnTo>
                                <a:lnTo>
                                  <a:pt x="111" y="451"/>
                                </a:lnTo>
                                <a:lnTo>
                                  <a:pt x="134" y="477"/>
                                </a:lnTo>
                                <a:lnTo>
                                  <a:pt x="160" y="503"/>
                                </a:lnTo>
                                <a:lnTo>
                                  <a:pt x="186" y="525"/>
                                </a:lnTo>
                                <a:lnTo>
                                  <a:pt x="214" y="545"/>
                                </a:lnTo>
                                <a:lnTo>
                                  <a:pt x="241" y="562"/>
                                </a:lnTo>
                                <a:lnTo>
                                  <a:pt x="271" y="577"/>
                                </a:lnTo>
                                <a:lnTo>
                                  <a:pt x="30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62520"/>
                            <a:ext cx="3333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73">
                                <a:moveTo>
                                  <a:pt x="85" y="398"/>
                                </a:moveTo>
                                <a:lnTo>
                                  <a:pt x="65" y="369"/>
                                </a:lnTo>
                                <a:lnTo>
                                  <a:pt x="48" y="339"/>
                                </a:lnTo>
                                <a:lnTo>
                                  <a:pt x="32" y="308"/>
                                </a:lnTo>
                                <a:lnTo>
                                  <a:pt x="20" y="277"/>
                                </a:lnTo>
                                <a:lnTo>
                                  <a:pt x="10" y="246"/>
                                </a:lnTo>
                                <a:lnTo>
                                  <a:pt x="5" y="216"/>
                                </a:lnTo>
                                <a:lnTo>
                                  <a:pt x="0" y="186"/>
                                </a:lnTo>
                                <a:lnTo>
                                  <a:pt x="0" y="157"/>
                                </a:lnTo>
                                <a:lnTo>
                                  <a:pt x="3" y="131"/>
                                </a:lnTo>
                                <a:lnTo>
                                  <a:pt x="7" y="107"/>
                                </a:lnTo>
                                <a:lnTo>
                                  <a:pt x="16" y="85"/>
                                </a:lnTo>
                                <a:lnTo>
                                  <a:pt x="26" y="65"/>
                                </a:lnTo>
                                <a:lnTo>
                                  <a:pt x="39" y="48"/>
                                </a:lnTo>
                                <a:lnTo>
                                  <a:pt x="54" y="33"/>
                                </a:lnTo>
                                <a:lnTo>
                                  <a:pt x="72" y="22"/>
                                </a:lnTo>
                                <a:lnTo>
                                  <a:pt x="92" y="12"/>
                                </a:lnTo>
                                <a:lnTo>
                                  <a:pt x="113" y="5"/>
                                </a:lnTo>
                                <a:lnTo>
                                  <a:pt x="134" y="2"/>
                                </a:lnTo>
                                <a:lnTo>
                                  <a:pt x="157" y="0"/>
                                </a:lnTo>
                                <a:lnTo>
                                  <a:pt x="182" y="3"/>
                                </a:lnTo>
                                <a:lnTo>
                                  <a:pt x="206" y="8"/>
                                </a:lnTo>
                                <a:lnTo>
                                  <a:pt x="231" y="15"/>
                                </a:lnTo>
                                <a:lnTo>
                                  <a:pt x="257" y="25"/>
                                </a:lnTo>
                                <a:lnTo>
                                  <a:pt x="283" y="38"/>
                                </a:lnTo>
                                <a:lnTo>
                                  <a:pt x="307" y="52"/>
                                </a:lnTo>
                                <a:lnTo>
                                  <a:pt x="332" y="68"/>
                                </a:lnTo>
                                <a:lnTo>
                                  <a:pt x="355" y="85"/>
                                </a:lnTo>
                                <a:lnTo>
                                  <a:pt x="376" y="104"/>
                                </a:lnTo>
                                <a:lnTo>
                                  <a:pt x="398" y="126"/>
                                </a:lnTo>
                                <a:lnTo>
                                  <a:pt x="418" y="149"/>
                                </a:lnTo>
                                <a:lnTo>
                                  <a:pt x="437" y="172"/>
                                </a:lnTo>
                                <a:lnTo>
                                  <a:pt x="454" y="198"/>
                                </a:lnTo>
                                <a:lnTo>
                                  <a:pt x="470" y="222"/>
                                </a:lnTo>
                                <a:lnTo>
                                  <a:pt x="483" y="248"/>
                                </a:lnTo>
                                <a:lnTo>
                                  <a:pt x="494" y="272"/>
                                </a:lnTo>
                                <a:lnTo>
                                  <a:pt x="505" y="298"/>
                                </a:lnTo>
                                <a:lnTo>
                                  <a:pt x="513" y="324"/>
                                </a:lnTo>
                                <a:lnTo>
                                  <a:pt x="519" y="349"/>
                                </a:lnTo>
                                <a:lnTo>
                                  <a:pt x="523" y="375"/>
                                </a:lnTo>
                                <a:lnTo>
                                  <a:pt x="525" y="399"/>
                                </a:lnTo>
                                <a:lnTo>
                                  <a:pt x="525" y="422"/>
                                </a:lnTo>
                                <a:lnTo>
                                  <a:pt x="522" y="445"/>
                                </a:lnTo>
                                <a:lnTo>
                                  <a:pt x="518" y="467"/>
                                </a:lnTo>
                                <a:lnTo>
                                  <a:pt x="512" y="485"/>
                                </a:lnTo>
                                <a:lnTo>
                                  <a:pt x="503" y="503"/>
                                </a:lnTo>
                                <a:lnTo>
                                  <a:pt x="492" y="520"/>
                                </a:lnTo>
                                <a:lnTo>
                                  <a:pt x="479" y="533"/>
                                </a:lnTo>
                                <a:lnTo>
                                  <a:pt x="464" y="546"/>
                                </a:lnTo>
                                <a:lnTo>
                                  <a:pt x="447" y="556"/>
                                </a:lnTo>
                                <a:lnTo>
                                  <a:pt x="428" y="564"/>
                                </a:lnTo>
                                <a:lnTo>
                                  <a:pt x="408" y="570"/>
                                </a:lnTo>
                                <a:lnTo>
                                  <a:pt x="386" y="573"/>
                                </a:lnTo>
                                <a:lnTo>
                                  <a:pt x="363" y="573"/>
                                </a:lnTo>
                                <a:lnTo>
                                  <a:pt x="340" y="570"/>
                                </a:lnTo>
                                <a:lnTo>
                                  <a:pt x="314" y="566"/>
                                </a:lnTo>
                                <a:lnTo>
                                  <a:pt x="290" y="559"/>
                                </a:lnTo>
                                <a:lnTo>
                                  <a:pt x="263" y="547"/>
                                </a:lnTo>
                                <a:lnTo>
                                  <a:pt x="234" y="533"/>
                                </a:lnTo>
                                <a:lnTo>
                                  <a:pt x="206" y="516"/>
                                </a:lnTo>
                                <a:lnTo>
                                  <a:pt x="180" y="497"/>
                                </a:lnTo>
                                <a:lnTo>
                                  <a:pt x="154" y="475"/>
                                </a:lnTo>
                                <a:lnTo>
                                  <a:pt x="130" y="451"/>
                                </a:lnTo>
                                <a:lnTo>
                                  <a:pt x="107" y="425"/>
                                </a:lnTo>
                                <a:lnTo>
                                  <a:pt x="85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367560"/>
                            <a:ext cx="23040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572">
                                <a:moveTo>
                                  <a:pt x="189" y="565"/>
                                </a:moveTo>
                                <a:lnTo>
                                  <a:pt x="208" y="569"/>
                                </a:lnTo>
                                <a:lnTo>
                                  <a:pt x="225" y="572"/>
                                </a:lnTo>
                                <a:lnTo>
                                  <a:pt x="242" y="571"/>
                                </a:lnTo>
                                <a:lnTo>
                                  <a:pt x="260" y="568"/>
                                </a:lnTo>
                                <a:lnTo>
                                  <a:pt x="276" y="561"/>
                                </a:lnTo>
                                <a:lnTo>
                                  <a:pt x="291" y="552"/>
                                </a:lnTo>
                                <a:lnTo>
                                  <a:pt x="306" y="539"/>
                                </a:lnTo>
                                <a:lnTo>
                                  <a:pt x="319" y="525"/>
                                </a:lnTo>
                                <a:lnTo>
                                  <a:pt x="329" y="509"/>
                                </a:lnTo>
                                <a:lnTo>
                                  <a:pt x="339" y="492"/>
                                </a:lnTo>
                                <a:lnTo>
                                  <a:pt x="346" y="472"/>
                                </a:lnTo>
                                <a:lnTo>
                                  <a:pt x="353" y="451"/>
                                </a:lnTo>
                                <a:lnTo>
                                  <a:pt x="358" y="428"/>
                                </a:lnTo>
                                <a:lnTo>
                                  <a:pt x="362" y="404"/>
                                </a:lnTo>
                                <a:lnTo>
                                  <a:pt x="363" y="379"/>
                                </a:lnTo>
                                <a:lnTo>
                                  <a:pt x="363" y="354"/>
                                </a:lnTo>
                                <a:lnTo>
                                  <a:pt x="359" y="300"/>
                                </a:lnTo>
                                <a:lnTo>
                                  <a:pt x="349" y="249"/>
                                </a:lnTo>
                                <a:lnTo>
                                  <a:pt x="333" y="197"/>
                                </a:lnTo>
                                <a:lnTo>
                                  <a:pt x="313" y="149"/>
                                </a:lnTo>
                                <a:lnTo>
                                  <a:pt x="289" y="106"/>
                                </a:lnTo>
                                <a:lnTo>
                                  <a:pt x="260" y="69"/>
                                </a:lnTo>
                                <a:lnTo>
                                  <a:pt x="228" y="38"/>
                                </a:lnTo>
                                <a:lnTo>
                                  <a:pt x="195" y="15"/>
                                </a:lnTo>
                                <a:lnTo>
                                  <a:pt x="178" y="7"/>
                                </a:lnTo>
                                <a:lnTo>
                                  <a:pt x="159" y="1"/>
                                </a:lnTo>
                                <a:lnTo>
                                  <a:pt x="142" y="0"/>
                                </a:lnTo>
                                <a:lnTo>
                                  <a:pt x="124" y="0"/>
                                </a:lnTo>
                                <a:lnTo>
                                  <a:pt x="107" y="2"/>
                                </a:lnTo>
                                <a:lnTo>
                                  <a:pt x="91" y="8"/>
                                </a:lnTo>
                                <a:lnTo>
                                  <a:pt x="77" y="15"/>
                                </a:lnTo>
                                <a:lnTo>
                                  <a:pt x="62" y="27"/>
                                </a:lnTo>
                                <a:lnTo>
                                  <a:pt x="48" y="41"/>
                                </a:lnTo>
                                <a:lnTo>
                                  <a:pt x="36" y="57"/>
                                </a:lnTo>
                                <a:lnTo>
                                  <a:pt x="26" y="76"/>
                                </a:lnTo>
                                <a:lnTo>
                                  <a:pt x="18" y="97"/>
                                </a:lnTo>
                                <a:lnTo>
                                  <a:pt x="10" y="119"/>
                                </a:lnTo>
                                <a:lnTo>
                                  <a:pt x="5" y="143"/>
                                </a:lnTo>
                                <a:lnTo>
                                  <a:pt x="2" y="171"/>
                                </a:lnTo>
                                <a:lnTo>
                                  <a:pt x="0" y="198"/>
                                </a:lnTo>
                                <a:lnTo>
                                  <a:pt x="3" y="259"/>
                                </a:lnTo>
                                <a:lnTo>
                                  <a:pt x="13" y="318"/>
                                </a:lnTo>
                                <a:lnTo>
                                  <a:pt x="31" y="375"/>
                                </a:lnTo>
                                <a:lnTo>
                                  <a:pt x="54" y="428"/>
                                </a:lnTo>
                                <a:lnTo>
                                  <a:pt x="81" y="474"/>
                                </a:lnTo>
                                <a:lnTo>
                                  <a:pt x="114" y="515"/>
                                </a:lnTo>
                                <a:lnTo>
                                  <a:pt x="150" y="545"/>
                                </a:lnTo>
                                <a:lnTo>
                                  <a:pt x="189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76560"/>
                            <a:ext cx="2109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542">
                                <a:moveTo>
                                  <a:pt x="0" y="186"/>
                                </a:moveTo>
                                <a:lnTo>
                                  <a:pt x="2" y="160"/>
                                </a:lnTo>
                                <a:lnTo>
                                  <a:pt x="5" y="134"/>
                                </a:lnTo>
                                <a:lnTo>
                                  <a:pt x="9" y="111"/>
                                </a:lnTo>
                                <a:lnTo>
                                  <a:pt x="16" y="89"/>
                                </a:lnTo>
                                <a:lnTo>
                                  <a:pt x="23" y="70"/>
                                </a:lnTo>
                                <a:lnTo>
                                  <a:pt x="33" y="53"/>
                                </a:lnTo>
                                <a:lnTo>
                                  <a:pt x="43" y="37"/>
                                </a:lnTo>
                                <a:lnTo>
                                  <a:pt x="56" y="24"/>
                                </a:lnTo>
                                <a:lnTo>
                                  <a:pt x="69" y="14"/>
                                </a:lnTo>
                                <a:lnTo>
                                  <a:pt x="82" y="7"/>
                                </a:lnTo>
                                <a:lnTo>
                                  <a:pt x="95" y="3"/>
                                </a:lnTo>
                                <a:lnTo>
                                  <a:pt x="110" y="0"/>
                                </a:lnTo>
                                <a:lnTo>
                                  <a:pt x="126" y="1"/>
                                </a:lnTo>
                                <a:lnTo>
                                  <a:pt x="140" y="3"/>
                                </a:lnTo>
                                <a:lnTo>
                                  <a:pt x="156" y="9"/>
                                </a:lnTo>
                                <a:lnTo>
                                  <a:pt x="172" y="16"/>
                                </a:lnTo>
                                <a:lnTo>
                                  <a:pt x="203" y="37"/>
                                </a:lnTo>
                                <a:lnTo>
                                  <a:pt x="232" y="66"/>
                                </a:lnTo>
                                <a:lnTo>
                                  <a:pt x="260" y="102"/>
                                </a:lnTo>
                                <a:lnTo>
                                  <a:pt x="283" y="144"/>
                                </a:lnTo>
                                <a:lnTo>
                                  <a:pt x="303" y="190"/>
                                </a:lnTo>
                                <a:lnTo>
                                  <a:pt x="317" y="239"/>
                                </a:lnTo>
                                <a:lnTo>
                                  <a:pt x="327" y="289"/>
                                </a:lnTo>
                                <a:lnTo>
                                  <a:pt x="332" y="340"/>
                                </a:lnTo>
                                <a:lnTo>
                                  <a:pt x="332" y="364"/>
                                </a:lnTo>
                                <a:lnTo>
                                  <a:pt x="330" y="388"/>
                                </a:lnTo>
                                <a:lnTo>
                                  <a:pt x="326" y="412"/>
                                </a:lnTo>
                                <a:lnTo>
                                  <a:pt x="322" y="432"/>
                                </a:lnTo>
                                <a:lnTo>
                                  <a:pt x="316" y="452"/>
                                </a:lnTo>
                                <a:lnTo>
                                  <a:pt x="309" y="471"/>
                                </a:lnTo>
                                <a:lnTo>
                                  <a:pt x="300" y="488"/>
                                </a:lnTo>
                                <a:lnTo>
                                  <a:pt x="290" y="502"/>
                                </a:lnTo>
                                <a:lnTo>
                                  <a:pt x="278" y="515"/>
                                </a:lnTo>
                                <a:lnTo>
                                  <a:pt x="267" y="525"/>
                                </a:lnTo>
                                <a:lnTo>
                                  <a:pt x="252" y="534"/>
                                </a:lnTo>
                                <a:lnTo>
                                  <a:pt x="239" y="538"/>
                                </a:lnTo>
                                <a:lnTo>
                                  <a:pt x="225" y="542"/>
                                </a:lnTo>
                                <a:lnTo>
                                  <a:pt x="209" y="542"/>
                                </a:lnTo>
                                <a:lnTo>
                                  <a:pt x="195" y="541"/>
                                </a:lnTo>
                                <a:lnTo>
                                  <a:pt x="179" y="537"/>
                                </a:lnTo>
                                <a:lnTo>
                                  <a:pt x="141" y="518"/>
                                </a:lnTo>
                                <a:lnTo>
                                  <a:pt x="108" y="488"/>
                                </a:lnTo>
                                <a:lnTo>
                                  <a:pt x="77" y="450"/>
                                </a:lnTo>
                                <a:lnTo>
                                  <a:pt x="51" y="406"/>
                                </a:lnTo>
                                <a:lnTo>
                                  <a:pt x="28" y="355"/>
                                </a:lnTo>
                                <a:lnTo>
                                  <a:pt x="12" y="301"/>
                                </a:lnTo>
                                <a:lnTo>
                                  <a:pt x="3" y="243"/>
                                </a:lnTo>
                                <a:lnTo>
                                  <a:pt x="0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378360"/>
                            <a:ext cx="990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541">
                                <a:moveTo>
                                  <a:pt x="77" y="539"/>
                                </a:moveTo>
                                <a:lnTo>
                                  <a:pt x="84" y="541"/>
                                </a:lnTo>
                                <a:lnTo>
                                  <a:pt x="90" y="541"/>
                                </a:lnTo>
                                <a:lnTo>
                                  <a:pt x="97" y="538"/>
                                </a:lnTo>
                                <a:lnTo>
                                  <a:pt x="103" y="535"/>
                                </a:lnTo>
                                <a:lnTo>
                                  <a:pt x="114" y="524"/>
                                </a:lnTo>
                                <a:lnTo>
                                  <a:pt x="126" y="505"/>
                                </a:lnTo>
                                <a:lnTo>
                                  <a:pt x="134" y="480"/>
                                </a:lnTo>
                                <a:lnTo>
                                  <a:pt x="143" y="450"/>
                                </a:lnTo>
                                <a:lnTo>
                                  <a:pt x="149" y="417"/>
                                </a:lnTo>
                                <a:lnTo>
                                  <a:pt x="153" y="378"/>
                                </a:lnTo>
                                <a:lnTo>
                                  <a:pt x="156" y="338"/>
                                </a:lnTo>
                                <a:lnTo>
                                  <a:pt x="156" y="293"/>
                                </a:lnTo>
                                <a:lnTo>
                                  <a:pt x="154" y="247"/>
                                </a:lnTo>
                                <a:lnTo>
                                  <a:pt x="150" y="200"/>
                                </a:lnTo>
                                <a:lnTo>
                                  <a:pt x="144" y="154"/>
                                </a:lnTo>
                                <a:lnTo>
                                  <a:pt x="136" y="112"/>
                                </a:lnTo>
                                <a:lnTo>
                                  <a:pt x="126" y="73"/>
                                </a:lnTo>
                                <a:lnTo>
                                  <a:pt x="113" y="42"/>
                                </a:lnTo>
                                <a:lnTo>
                                  <a:pt x="98" y="19"/>
                                </a:lnTo>
                                <a:lnTo>
                                  <a:pt x="82" y="4"/>
                                </a:lnTo>
                                <a:lnTo>
                                  <a:pt x="75" y="1"/>
                                </a:lnTo>
                                <a:lnTo>
                                  <a:pt x="69" y="0"/>
                                </a:lnTo>
                                <a:lnTo>
                                  <a:pt x="62" y="1"/>
                                </a:lnTo>
                                <a:lnTo>
                                  <a:pt x="55" y="4"/>
                                </a:lnTo>
                                <a:lnTo>
                                  <a:pt x="44" y="14"/>
                                </a:lnTo>
                                <a:lnTo>
                                  <a:pt x="32" y="30"/>
                                </a:lnTo>
                                <a:lnTo>
                                  <a:pt x="23" y="53"/>
                                </a:lnTo>
                                <a:lnTo>
                                  <a:pt x="15" y="80"/>
                                </a:lnTo>
                                <a:lnTo>
                                  <a:pt x="9" y="112"/>
                                </a:lnTo>
                                <a:lnTo>
                                  <a:pt x="5" y="148"/>
                                </a:lnTo>
                                <a:lnTo>
                                  <a:pt x="2" y="187"/>
                                </a:lnTo>
                                <a:lnTo>
                                  <a:pt x="0" y="230"/>
                                </a:lnTo>
                                <a:lnTo>
                                  <a:pt x="2" y="282"/>
                                </a:lnTo>
                                <a:lnTo>
                                  <a:pt x="5" y="334"/>
                                </a:lnTo>
                                <a:lnTo>
                                  <a:pt x="10" y="384"/>
                                </a:lnTo>
                                <a:lnTo>
                                  <a:pt x="19" y="430"/>
                                </a:lnTo>
                                <a:lnTo>
                                  <a:pt x="31" y="470"/>
                                </a:lnTo>
                                <a:lnTo>
                                  <a:pt x="44" y="504"/>
                                </a:lnTo>
                                <a:lnTo>
                                  <a:pt x="59" y="527"/>
                                </a:lnTo>
                                <a:lnTo>
                                  <a:pt x="77" y="5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88800"/>
                            <a:ext cx="788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509">
                                <a:moveTo>
                                  <a:pt x="0" y="214"/>
                                </a:moveTo>
                                <a:lnTo>
                                  <a:pt x="2" y="171"/>
                                </a:lnTo>
                                <a:lnTo>
                                  <a:pt x="4" y="132"/>
                                </a:lnTo>
                                <a:lnTo>
                                  <a:pt x="9" y="97"/>
                                </a:lnTo>
                                <a:lnTo>
                                  <a:pt x="16" y="67"/>
                                </a:lnTo>
                                <a:lnTo>
                                  <a:pt x="23" y="43"/>
                                </a:lnTo>
                                <a:lnTo>
                                  <a:pt x="30" y="24"/>
                                </a:lnTo>
                                <a:lnTo>
                                  <a:pt x="39" y="10"/>
                                </a:lnTo>
                                <a:lnTo>
                                  <a:pt x="48" y="3"/>
                                </a:lnTo>
                                <a:lnTo>
                                  <a:pt x="51" y="1"/>
                                </a:lnTo>
                                <a:lnTo>
                                  <a:pt x="53" y="0"/>
                                </a:lnTo>
                                <a:lnTo>
                                  <a:pt x="56" y="0"/>
                                </a:lnTo>
                                <a:lnTo>
                                  <a:pt x="59" y="1"/>
                                </a:lnTo>
                                <a:lnTo>
                                  <a:pt x="71" y="11"/>
                                </a:lnTo>
                                <a:lnTo>
                                  <a:pt x="82" y="30"/>
                                </a:lnTo>
                                <a:lnTo>
                                  <a:pt x="92" y="56"/>
                                </a:lnTo>
                                <a:lnTo>
                                  <a:pt x="102" y="89"/>
                                </a:lnTo>
                                <a:lnTo>
                                  <a:pt x="111" y="128"/>
                                </a:lnTo>
                                <a:lnTo>
                                  <a:pt x="118" y="174"/>
                                </a:lnTo>
                                <a:lnTo>
                                  <a:pt x="123" y="223"/>
                                </a:lnTo>
                                <a:lnTo>
                                  <a:pt x="124" y="277"/>
                                </a:lnTo>
                                <a:lnTo>
                                  <a:pt x="123" y="323"/>
                                </a:lnTo>
                                <a:lnTo>
                                  <a:pt x="120" y="365"/>
                                </a:lnTo>
                                <a:lnTo>
                                  <a:pt x="115" y="401"/>
                                </a:lnTo>
                                <a:lnTo>
                                  <a:pt x="110" y="433"/>
                                </a:lnTo>
                                <a:lnTo>
                                  <a:pt x="102" y="460"/>
                                </a:lnTo>
                                <a:lnTo>
                                  <a:pt x="95" y="482"/>
                                </a:lnTo>
                                <a:lnTo>
                                  <a:pt x="87" y="496"/>
                                </a:lnTo>
                                <a:lnTo>
                                  <a:pt x="78" y="506"/>
                                </a:lnTo>
                                <a:lnTo>
                                  <a:pt x="75" y="508"/>
                                </a:lnTo>
                                <a:lnTo>
                                  <a:pt x="72" y="509"/>
                                </a:lnTo>
                                <a:lnTo>
                                  <a:pt x="69" y="509"/>
                                </a:lnTo>
                                <a:lnTo>
                                  <a:pt x="66" y="509"/>
                                </a:lnTo>
                                <a:lnTo>
                                  <a:pt x="53" y="499"/>
                                </a:lnTo>
                                <a:lnTo>
                                  <a:pt x="42" y="480"/>
                                </a:lnTo>
                                <a:lnTo>
                                  <a:pt x="30" y="452"/>
                                </a:lnTo>
                                <a:lnTo>
                                  <a:pt x="20" y="417"/>
                                </a:lnTo>
                                <a:lnTo>
                                  <a:pt x="12" y="374"/>
                                </a:lnTo>
                                <a:lnTo>
                                  <a:pt x="6" y="326"/>
                                </a:lnTo>
                                <a:lnTo>
                                  <a:pt x="2" y="272"/>
                                </a:lnTo>
                                <a:lnTo>
                                  <a:pt x="0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457920"/>
                            <a:ext cx="3474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256">
                                <a:moveTo>
                                  <a:pt x="0" y="14"/>
                                </a:moveTo>
                                <a:lnTo>
                                  <a:pt x="540" y="256"/>
                                </a:lnTo>
                                <a:lnTo>
                                  <a:pt x="547" y="242"/>
                                </a:lnTo>
                                <a:lnTo>
                                  <a:pt x="6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382320"/>
                            <a:ext cx="2952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40">
                                <a:moveTo>
                                  <a:pt x="0" y="14"/>
                                </a:moveTo>
                                <a:lnTo>
                                  <a:pt x="459" y="240"/>
                                </a:lnTo>
                                <a:lnTo>
                                  <a:pt x="465" y="226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557640"/>
                            <a:ext cx="3052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206">
                                <a:moveTo>
                                  <a:pt x="0" y="14"/>
                                </a:moveTo>
                                <a:lnTo>
                                  <a:pt x="476" y="206"/>
                                </a:lnTo>
                                <a:lnTo>
                                  <a:pt x="481" y="191"/>
                                </a:lnTo>
                                <a:lnTo>
                                  <a:pt x="6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528840"/>
                            <a:ext cx="106920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4" h="1235">
                                <a:moveTo>
                                  <a:pt x="1684" y="2"/>
                                </a:moveTo>
                                <a:lnTo>
                                  <a:pt x="1684" y="2"/>
                                </a:lnTo>
                                <a:lnTo>
                                  <a:pt x="1504" y="0"/>
                                </a:lnTo>
                                <a:lnTo>
                                  <a:pt x="1487" y="0"/>
                                </a:lnTo>
                                <a:lnTo>
                                  <a:pt x="1468" y="2"/>
                                </a:lnTo>
                                <a:lnTo>
                                  <a:pt x="1448" y="5"/>
                                </a:lnTo>
                                <a:lnTo>
                                  <a:pt x="1429" y="7"/>
                                </a:lnTo>
                                <a:lnTo>
                                  <a:pt x="1409" y="12"/>
                                </a:lnTo>
                                <a:lnTo>
                                  <a:pt x="1389" y="18"/>
                                </a:lnTo>
                                <a:lnTo>
                                  <a:pt x="1369" y="25"/>
                                </a:lnTo>
                                <a:lnTo>
                                  <a:pt x="1347" y="32"/>
                                </a:lnTo>
                                <a:lnTo>
                                  <a:pt x="1327" y="42"/>
                                </a:lnTo>
                                <a:lnTo>
                                  <a:pt x="1307" y="52"/>
                                </a:lnTo>
                                <a:lnTo>
                                  <a:pt x="1288" y="65"/>
                                </a:lnTo>
                                <a:lnTo>
                                  <a:pt x="1268" y="78"/>
                                </a:lnTo>
                                <a:lnTo>
                                  <a:pt x="1251" y="92"/>
                                </a:lnTo>
                                <a:lnTo>
                                  <a:pt x="1232" y="110"/>
                                </a:lnTo>
                                <a:lnTo>
                                  <a:pt x="1215" y="127"/>
                                </a:lnTo>
                                <a:lnTo>
                                  <a:pt x="1199" y="147"/>
                                </a:lnTo>
                                <a:lnTo>
                                  <a:pt x="1170" y="189"/>
                                </a:lnTo>
                                <a:lnTo>
                                  <a:pt x="1147" y="232"/>
                                </a:lnTo>
                                <a:lnTo>
                                  <a:pt x="1128" y="275"/>
                                </a:lnTo>
                                <a:lnTo>
                                  <a:pt x="1114" y="318"/>
                                </a:lnTo>
                                <a:lnTo>
                                  <a:pt x="1102" y="363"/>
                                </a:lnTo>
                                <a:lnTo>
                                  <a:pt x="1094" y="408"/>
                                </a:lnTo>
                                <a:lnTo>
                                  <a:pt x="1086" y="452"/>
                                </a:lnTo>
                                <a:lnTo>
                                  <a:pt x="1079" y="498"/>
                                </a:lnTo>
                                <a:lnTo>
                                  <a:pt x="1075" y="531"/>
                                </a:lnTo>
                                <a:lnTo>
                                  <a:pt x="1069" y="564"/>
                                </a:lnTo>
                                <a:lnTo>
                                  <a:pt x="1063" y="598"/>
                                </a:lnTo>
                                <a:lnTo>
                                  <a:pt x="1058" y="632"/>
                                </a:lnTo>
                                <a:lnTo>
                                  <a:pt x="1049" y="665"/>
                                </a:lnTo>
                                <a:lnTo>
                                  <a:pt x="1040" y="700"/>
                                </a:lnTo>
                                <a:lnTo>
                                  <a:pt x="1029" y="733"/>
                                </a:lnTo>
                                <a:lnTo>
                                  <a:pt x="1014" y="767"/>
                                </a:lnTo>
                                <a:lnTo>
                                  <a:pt x="998" y="802"/>
                                </a:lnTo>
                                <a:lnTo>
                                  <a:pt x="980" y="836"/>
                                </a:lnTo>
                                <a:lnTo>
                                  <a:pt x="957" y="871"/>
                                </a:lnTo>
                                <a:lnTo>
                                  <a:pt x="932" y="905"/>
                                </a:lnTo>
                                <a:lnTo>
                                  <a:pt x="902" y="940"/>
                                </a:lnTo>
                                <a:lnTo>
                                  <a:pt x="869" y="975"/>
                                </a:lnTo>
                                <a:lnTo>
                                  <a:pt x="831" y="1011"/>
                                </a:lnTo>
                                <a:lnTo>
                                  <a:pt x="788" y="1045"/>
                                </a:lnTo>
                                <a:lnTo>
                                  <a:pt x="771" y="1058"/>
                                </a:lnTo>
                                <a:lnTo>
                                  <a:pt x="754" y="1071"/>
                                </a:lnTo>
                                <a:lnTo>
                                  <a:pt x="735" y="1084"/>
                                </a:lnTo>
                                <a:lnTo>
                                  <a:pt x="715" y="1097"/>
                                </a:lnTo>
                                <a:lnTo>
                                  <a:pt x="694" y="1110"/>
                                </a:lnTo>
                                <a:lnTo>
                                  <a:pt x="673" y="1123"/>
                                </a:lnTo>
                                <a:lnTo>
                                  <a:pt x="651" y="1134"/>
                                </a:lnTo>
                                <a:lnTo>
                                  <a:pt x="628" y="1146"/>
                                </a:lnTo>
                                <a:lnTo>
                                  <a:pt x="604" y="1156"/>
                                </a:lnTo>
                                <a:lnTo>
                                  <a:pt x="579" y="1166"/>
                                </a:lnTo>
                                <a:lnTo>
                                  <a:pt x="553" y="1175"/>
                                </a:lnTo>
                                <a:lnTo>
                                  <a:pt x="526" y="1180"/>
                                </a:lnTo>
                                <a:lnTo>
                                  <a:pt x="499" y="1188"/>
                                </a:lnTo>
                                <a:lnTo>
                                  <a:pt x="470" y="1190"/>
                                </a:lnTo>
                                <a:lnTo>
                                  <a:pt x="439" y="1193"/>
                                </a:lnTo>
                                <a:lnTo>
                                  <a:pt x="409" y="1195"/>
                                </a:lnTo>
                                <a:lnTo>
                                  <a:pt x="405" y="1195"/>
                                </a:lnTo>
                                <a:lnTo>
                                  <a:pt x="392" y="1195"/>
                                </a:lnTo>
                                <a:lnTo>
                                  <a:pt x="372" y="1195"/>
                                </a:lnTo>
                                <a:lnTo>
                                  <a:pt x="346" y="1195"/>
                                </a:lnTo>
                                <a:lnTo>
                                  <a:pt x="314" y="1195"/>
                                </a:lnTo>
                                <a:lnTo>
                                  <a:pt x="280" y="1195"/>
                                </a:lnTo>
                                <a:lnTo>
                                  <a:pt x="242" y="1195"/>
                                </a:lnTo>
                                <a:lnTo>
                                  <a:pt x="205" y="1195"/>
                                </a:lnTo>
                                <a:lnTo>
                                  <a:pt x="167" y="1195"/>
                                </a:lnTo>
                                <a:lnTo>
                                  <a:pt x="130" y="1195"/>
                                </a:lnTo>
                                <a:lnTo>
                                  <a:pt x="95" y="1195"/>
                                </a:lnTo>
                                <a:lnTo>
                                  <a:pt x="63" y="1195"/>
                                </a:lnTo>
                                <a:lnTo>
                                  <a:pt x="37" y="1195"/>
                                </a:lnTo>
                                <a:lnTo>
                                  <a:pt x="17" y="1195"/>
                                </a:lnTo>
                                <a:lnTo>
                                  <a:pt x="4" y="1195"/>
                                </a:lnTo>
                                <a:lnTo>
                                  <a:pt x="0" y="1195"/>
                                </a:lnTo>
                                <a:lnTo>
                                  <a:pt x="0" y="1235"/>
                                </a:lnTo>
                                <a:lnTo>
                                  <a:pt x="409" y="1235"/>
                                </a:lnTo>
                                <a:lnTo>
                                  <a:pt x="442" y="1234"/>
                                </a:lnTo>
                                <a:lnTo>
                                  <a:pt x="474" y="1231"/>
                                </a:lnTo>
                                <a:lnTo>
                                  <a:pt x="506" y="1226"/>
                                </a:lnTo>
                                <a:lnTo>
                                  <a:pt x="535" y="1221"/>
                                </a:lnTo>
                                <a:lnTo>
                                  <a:pt x="563" y="1213"/>
                                </a:lnTo>
                                <a:lnTo>
                                  <a:pt x="591" y="1205"/>
                                </a:lnTo>
                                <a:lnTo>
                                  <a:pt x="618" y="1195"/>
                                </a:lnTo>
                                <a:lnTo>
                                  <a:pt x="644" y="1183"/>
                                </a:lnTo>
                                <a:lnTo>
                                  <a:pt x="667" y="1172"/>
                                </a:lnTo>
                                <a:lnTo>
                                  <a:pt x="692" y="1159"/>
                                </a:lnTo>
                                <a:lnTo>
                                  <a:pt x="713" y="1146"/>
                                </a:lnTo>
                                <a:lnTo>
                                  <a:pt x="735" y="1133"/>
                                </a:lnTo>
                                <a:lnTo>
                                  <a:pt x="756" y="1118"/>
                                </a:lnTo>
                                <a:lnTo>
                                  <a:pt x="775" y="1104"/>
                                </a:lnTo>
                                <a:lnTo>
                                  <a:pt x="795" y="1091"/>
                                </a:lnTo>
                                <a:lnTo>
                                  <a:pt x="813" y="1077"/>
                                </a:lnTo>
                                <a:lnTo>
                                  <a:pt x="857" y="1039"/>
                                </a:lnTo>
                                <a:lnTo>
                                  <a:pt x="898" y="1002"/>
                                </a:lnTo>
                                <a:lnTo>
                                  <a:pt x="932" y="964"/>
                                </a:lnTo>
                                <a:lnTo>
                                  <a:pt x="964" y="929"/>
                                </a:lnTo>
                                <a:lnTo>
                                  <a:pt x="991" y="891"/>
                                </a:lnTo>
                                <a:lnTo>
                                  <a:pt x="1014" y="855"/>
                                </a:lnTo>
                                <a:lnTo>
                                  <a:pt x="1034" y="818"/>
                                </a:lnTo>
                                <a:lnTo>
                                  <a:pt x="1052" y="782"/>
                                </a:lnTo>
                                <a:lnTo>
                                  <a:pt x="1066" y="746"/>
                                </a:lnTo>
                                <a:lnTo>
                                  <a:pt x="1078" y="710"/>
                                </a:lnTo>
                                <a:lnTo>
                                  <a:pt x="1088" y="675"/>
                                </a:lnTo>
                                <a:lnTo>
                                  <a:pt x="1096" y="639"/>
                                </a:lnTo>
                                <a:lnTo>
                                  <a:pt x="1104" y="605"/>
                                </a:lnTo>
                                <a:lnTo>
                                  <a:pt x="1109" y="570"/>
                                </a:lnTo>
                                <a:lnTo>
                                  <a:pt x="1115" y="537"/>
                                </a:lnTo>
                                <a:lnTo>
                                  <a:pt x="1119" y="504"/>
                                </a:lnTo>
                                <a:lnTo>
                                  <a:pt x="1125" y="459"/>
                                </a:lnTo>
                                <a:lnTo>
                                  <a:pt x="1132" y="416"/>
                                </a:lnTo>
                                <a:lnTo>
                                  <a:pt x="1141" y="374"/>
                                </a:lnTo>
                                <a:lnTo>
                                  <a:pt x="1151" y="331"/>
                                </a:lnTo>
                                <a:lnTo>
                                  <a:pt x="1164" y="290"/>
                                </a:lnTo>
                                <a:lnTo>
                                  <a:pt x="1181" y="249"/>
                                </a:lnTo>
                                <a:lnTo>
                                  <a:pt x="1203" y="209"/>
                                </a:lnTo>
                                <a:lnTo>
                                  <a:pt x="1230" y="170"/>
                                </a:lnTo>
                                <a:lnTo>
                                  <a:pt x="1249" y="148"/>
                                </a:lnTo>
                                <a:lnTo>
                                  <a:pt x="1268" y="128"/>
                                </a:lnTo>
                                <a:lnTo>
                                  <a:pt x="1288" y="113"/>
                                </a:lnTo>
                                <a:lnTo>
                                  <a:pt x="1310" y="98"/>
                                </a:lnTo>
                                <a:lnTo>
                                  <a:pt x="1330" y="85"/>
                                </a:lnTo>
                                <a:lnTo>
                                  <a:pt x="1351" y="75"/>
                                </a:lnTo>
                                <a:lnTo>
                                  <a:pt x="1372" y="66"/>
                                </a:lnTo>
                                <a:lnTo>
                                  <a:pt x="1392" y="59"/>
                                </a:lnTo>
                                <a:lnTo>
                                  <a:pt x="1412" y="54"/>
                                </a:lnTo>
                                <a:lnTo>
                                  <a:pt x="1429" y="49"/>
                                </a:lnTo>
                                <a:lnTo>
                                  <a:pt x="1447" y="46"/>
                                </a:lnTo>
                                <a:lnTo>
                                  <a:pt x="1462" y="43"/>
                                </a:lnTo>
                                <a:lnTo>
                                  <a:pt x="1477" y="42"/>
                                </a:lnTo>
                                <a:lnTo>
                                  <a:pt x="1488" y="41"/>
                                </a:lnTo>
                                <a:lnTo>
                                  <a:pt x="1497" y="41"/>
                                </a:lnTo>
                                <a:lnTo>
                                  <a:pt x="1504" y="41"/>
                                </a:lnTo>
                                <a:lnTo>
                                  <a:pt x="1511" y="41"/>
                                </a:lnTo>
                                <a:lnTo>
                                  <a:pt x="1533" y="41"/>
                                </a:lnTo>
                                <a:lnTo>
                                  <a:pt x="1562" y="41"/>
                                </a:lnTo>
                                <a:lnTo>
                                  <a:pt x="1595" y="41"/>
                                </a:lnTo>
                                <a:lnTo>
                                  <a:pt x="1627" y="42"/>
                                </a:lnTo>
                                <a:lnTo>
                                  <a:pt x="1655" y="42"/>
                                </a:lnTo>
                                <a:lnTo>
                                  <a:pt x="1677" y="42"/>
                                </a:lnTo>
                                <a:lnTo>
                                  <a:pt x="1684" y="42"/>
                                </a:lnTo>
                                <a:lnTo>
                                  <a:pt x="168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120"/>
                            <a:ext cx="239724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485640" y="1069920"/>
                              <a:ext cx="1346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cce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97240" cy="587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doni MT Black" w:hAnsi="Bodoni MT Black" w:eastAsia="Times New Roman" w:cs="Aharoni"/>
                                    <w:color w:val="0D0D0D"/>
                                    <w:lang w:val="fr-FR" w:bidi="ar-SA"/>
                                  </w:rPr>
                                  <w:t>NATVALINFO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75pt;height:131.25pt" coordorigin="0,0" coordsize="3775,2625">
                <v:rect id="shape_0" stroked="f" o:allowincell="f" style="position:absolute;left:0;top:0;width:3774;height:2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697,2625" path="m2696,2624l2697,0l0,1l1,2625l2696,2624xe" fillcolor="#cce200" stroked="f" o:allowincell="f" style="position:absolute;left:552;top:0;width:2696;height:2624;mso-wrap-style:none;v-text-anchor:middle;mso-position-horizontal-relative:char">
                  <v:fill o:detectmouseclick="t" type="solid" color2="#331dff"/>
                  <v:stroke color="#3465a4" joinstyle="round" endcap="flat"/>
                  <w10:wrap type="none"/>
                </v:shape>
                <v:shape id="shape_0" coordsize="2696,2288" path="m2696,1687l2696,1351l2285,0l1828,1l0,751l1,2176l255,2288l2696,1687xe" fillcolor="yellow" stroked="f" o:allowincell="f" style="position:absolute;left:552;top:0;width:2695;height:2287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852,328" path="m0,328l641,328l852,0l0,328xe" fillcolor="#96ba00" stroked="f" o:allowincell="f" style="position:absolute;left:1625;top:2297;width:851;height:327;mso-wrap-style:none;v-text-anchor:middle;mso-position-horizontal-relative:char">
                  <v:fill o:detectmouseclick="t" type="solid" color2="#6945ff"/>
                  <v:stroke color="#3465a4" joinstyle="round" endcap="flat"/>
                  <w10:wrap type="none"/>
                </v:shape>
                <v:shape id="shape_0" coordsize="1225,366" path="m1225,0l0,366l846,366l1225,0xe" fillcolor="#96ba00" stroked="f" o:allowincell="f" style="position:absolute;left:746;top:2259;width:1224;height:365;mso-wrap-style:none;v-text-anchor:middle;mso-position-horizontal-relative:char">
                  <v:fill o:detectmouseclick="t" type="solid" color2="#6945ff"/>
                  <v:stroke color="#3465a4" joinstyle="round" endcap="flat"/>
                  <w10:wrap type="none"/>
                </v:shape>
                <v:shape id="shape_0" coordsize="2490,1908" path="m1245,1908l1283,1908l1319,1907l1355,1904l1392,1902l1428,1898l1463,1894l1499,1888l1533,1882l1568,1876l1603,1869l1637,1860l1670,1852l1703,1842l1737,1832l1770,1820l1801,1809l1833,1796l1863,1783l1895,1768l1924,1754l1954,1740l1983,1724l2012,1706l2039,1689l2067,1672l2094,1653l2120,1633l2144,1614l2169,1593l2193,1573l2216,1551l2239,1528l2270,1496l2297,1465l2323,1432l2348,1399l2371,1364l2391,1328l2409,1293l2427,1257l2441,1220l2454,1184l2466,1147l2474,1108l2481,1070l2486,1032l2489,993l2490,954l2489,915l2486,876l2481,837l2474,800l2466,762l2454,725l2441,688l2427,652l2409,616l2391,580l2371,545l2348,511l2323,477l2297,444l2270,413l2239,381l2216,358l2193,336l2169,316l2144,295l2120,276l2094,256l2067,237l2039,220l2012,203l1983,185l1954,169l1924,154l1895,139l1863,125l1833,112l1801,99l1770,87l1737,77l1703,66l1670,57l1637,47l1603,40l1568,31l1533,26l1499,20l1463,14l1428,10l1392,5l1355,4l1319,1l1283,0l1245,0l1182,1l1119,4l1057,11l995,20l934,30l876,43l817,57l761,75l706,95l653,115l601,138l549,164l502,190l454,218l410,249l366,280l325,313l286,348l248,384l214,421l181,460l152,499l123,541l98,583l77,627l57,670l39,716l26,762l15,808l6,856l2,905l0,954l2,993l5,1032l9,1070l16,1108l25,1147l37,1184l49,1220l64,1257l81,1293l100,1328l120,1364l143,1399l168,1432l194,1465l221,1496l251,1528l274,1551l297,1573l322,1593l346,1614l371,1633l397,1653l424,1672l451,1689l479,1706l508,1724l536,1740l567,1754l596,1768l627,1783l657,1796l689,1809l721,1820l754,1832l787,1842l820,1852l853,1860l888,1869l923,1876l957,1882l992,1888l1028,1894l1062,1898l1098,1902l1136,1904l1172,1907l1208,1908l1245,1908xe" fillcolor="#92d050" stroked="f" o:allowincell="f" style="position:absolute;left:573;top:363;width:2489;height:1907;mso-wrap-style:none;v-text-anchor:middle;mso-position-horizontal-relative:char">
                  <v:fill o:detectmouseclick="t" type="solid" color2="#6d2faf"/>
                  <v:stroke color="#3465a4" joinstyle="round" endcap="flat"/>
                  <w10:wrap type="none"/>
                </v:shape>
                <v:shape id="shape_0" coordsize="2412,1829" path="m0,914l2,876l5,840l9,804l16,768l25,732l35,697l48,662l62,627l78,593l95,560l116,525l137,494l160,460l185,430l211,399l240,368l261,347l284,325l307,305l332,285l356,266l381,247l407,229l434,212l461,196l489,178l516,164l545,148l574,135l604,121l634,108l665,96l696,85l728,73l760,65l793,55l825,46l858,39l892,32l925,24l960,19l995,14l1029,10l1064,6l1100,3l1134,1l1170,0l1206,0l1242,0l1278,1l1313,3l1349,6l1384,10l1418,14l1453,19l1487,24l1520,32l1554,39l1587,46l1620,55l1652,65l1685,73l1716,85l1747,96l1778,108l1809,121l1837,135l1868,148l1895,164l1924,178l1951,196l1979,212l2005,229l2030,247l2056,266l2081,285l2105,305l2128,325l2151,347l2173,368l2202,399l2228,430l2254,460l2277,494l2298,525l2317,560l2336,593l2352,627l2366,662l2378,697l2388,732l2396,768l2404,804l2408,840l2411,876l2412,914l2411,961l2406,1007l2398,1053l2388,1098l2375,1143l2357,1186l2339,1228l2317,1269l2293,1310l2267,1350l2238,1387l2206,1425l2172,1461l2136,1495l2098,1528l2058,1560l2016,1590l1973,1619l1927,1646l1879,1672l1830,1697l1780,1718l1728,1738l1675,1757l1620,1773l1564,1787l1507,1800l1448,1810l1389,1819l1329,1825l1268,1828l1206,1829l1170,1829l1134,1828l1100,1826l1064,1823l1029,1819l995,1815l960,1810l925,1805l892,1797l858,1790l825,1783l793,1774l760,1764l728,1754l696,1744l665,1733l634,1720l604,1707l574,1694l545,1679l516,1665l489,1649l461,1633l434,1616l407,1599l381,1582l356,1563l332,1544l307,1524l284,1504l261,1482l240,1461l211,1430l185,1399l160,1369l137,1335l116,1302l95,1269l78,1236l62,1202l48,1167l35,1133l25,1097l16,1061l9,1025l5,987l2,951l0,914xe" fillcolor="#cce200" stroked="f" o:allowincell="f" style="position:absolute;left:612;top:403;width:2411;height:1828;mso-wrap-style:none;v-text-anchor:middle;mso-position-horizontal-relative:char">
                  <v:fill o:detectmouseclick="t" type="solid" color2="#331dff"/>
                  <v:stroke color="#3465a4" joinstyle="round" endcap="flat"/>
                  <w10:wrap type="none"/>
                </v:shape>
                <v:shape id="shape_0" coordsize="1617,1908" path="m808,1908l844,1907l880,1904l916,1899l951,1892l987,1885l1022,1875l1056,1862l1089,1849l1122,1833l1156,1816l1187,1797l1219,1776l1249,1754l1278,1730l1308,1705l1336,1678l1369,1643l1399,1606l1428,1567l1455,1527l1480,1485l1503,1442l1524,1397l1543,1352l1560,1305l1575,1257l1588,1209l1598,1158l1607,1108l1612,1057l1615,1006l1617,954l1615,902l1612,850l1607,800l1598,749l1588,701l1575,652l1560,604l1543,557l1524,511l1503,467l1480,424l1455,382l1428,342l1399,303l1369,266l1336,231l1308,204l1278,178l1249,155l1219,132l1187,112l1156,92l1122,75l1089,59l1056,46l1022,34l987,23l951,15l916,8l880,4l844,1l808,0l726,4l646,20l568,43l494,75l424,115l356,164l294,218l236,280l184,348l138,421l98,499l63,583l36,670l16,762l4,856l0,954l1,1006l4,1057l10,1108l19,1158l29,1209l42,1257l56,1305l74,1352l92,1397l114,1442l137,1485l161,1527l187,1567l216,1606l248,1643l280,1678l307,1705l337,1730l366,1754l396,1776l428,1797l460,1816l493,1833l526,1849l561,1862l594,1875l630,1885l664,1892l700,1899l736,1904l772,1907l808,1908xe" fillcolor="#cce200" stroked="f" o:allowincell="f" style="position:absolute;left:1010;top:363;width:1616;height:1907;mso-wrap-style:none;v-text-anchor:middle;mso-position-horizontal-relative:char">
                  <v:fill o:detectmouseclick="t" type="solid" color2="#331dff"/>
                  <v:stroke color="#3465a4" joinstyle="round" endcap="flat"/>
                  <w10:wrap type="none"/>
                </v:shape>
                <v:shape id="shape_0" coordsize="1539,1829" path="m0,914l1,863l4,815l10,766l17,718l27,671l40,623l55,577l71,532l88,489l108,446l131,404l154,364l180,327l207,289l236,253l268,220l294,194l323,170l350,147l379,125l409,106l439,88l470,72l501,56l534,43l566,32l599,23l632,14l667,9l700,4l735,1l769,0l804,1l837,4l872,9l905,14l938,23l971,32l1004,43l1036,56l1068,72l1098,88l1128,106l1158,125l1187,147l1215,170l1243,194l1269,220l1301,253l1330,289l1357,327l1383,364l1408,404l1429,446l1449,489l1468,532l1484,577l1498,623l1511,671l1521,718l1529,766l1534,815l1537,863l1539,914l1534,1007l1523,1098l1504,1186l1478,1269l1445,1350l1408,1425l1363,1495l1312,1560l1258,1619l1199,1672l1135,1718l1068,1757l997,1787l923,1810l847,1825l769,1829l735,1828l700,1825l667,1820l632,1815l599,1806l566,1797l534,1786l501,1773l470,1757l439,1741l409,1723l379,1704l350,1682l323,1659l294,1635l268,1609l236,1576l207,1540l180,1502l154,1465l131,1425l108,1383l88,1340l71,1297l55,1252l40,1206l27,1158l17,1111l10,1062l4,1013l1,964l0,914xe" fillcolor="#cce200" stroked="f" o:allowincell="f" style="position:absolute;left:1026;top:403;width:1538;height:1828;mso-wrap-style:none;v-text-anchor:middle;mso-position-horizontal-relative:char">
                  <v:fill o:detectmouseclick="t" type="solid" color2="#331dff"/>
                  <v:stroke color="#3465a4" joinstyle="round" endcap="flat"/>
                  <w10:wrap type="none"/>
                </v:shape>
                <v:shape id="shape_0" coordsize="678,1859" path="m340,1859l355,1858l371,1855l386,1850l402,1845l416,1836l432,1826l446,1814l461,1800l507,1741l550,1663l586,1568l618,1460l644,1341l662,1210l674,1073l678,929l674,785l662,647l644,518l618,398l586,290l550,195l507,118l461,59l446,44l432,33l416,23l402,14l386,8l371,4l355,1l340,0l305,4l270,18l237,41l206,72l177,111l148,157l122,210l99,269l76,335l57,407l40,483l25,564l14,650l7,739l1,833l0,929l4,1073l15,1210l34,1341l60,1460l92,1568l128,1663l171,1741l217,1800l231,1814l246,1826l262,1836l276,1845l292,1850l308,1855l324,1858l340,1859xe" fillcolor="#cce200" stroked="f" o:allowincell="f" style="position:absolute;left:1473;top:386;width:677;height:1858;mso-wrap-style:none;v-text-anchor:middle;mso-position-horizontal-relative:char">
                  <v:fill o:detectmouseclick="t" type="solid" color2="#331dff"/>
                  <v:stroke color="#3465a4" joinstyle="round" endcap="flat"/>
                  <w10:wrap type="none"/>
                </v:shape>
                <v:shape id="shape_0" coordsize="601,1779" path="m0,889l5,750l15,616l34,489l58,373l88,269l123,178l163,104l208,47l219,36l231,27l242,19l254,12l266,7l279,3l290,1l302,0l313,1l325,3l336,7l348,12l359,19l371,27l382,36l394,47l438,104l479,178l513,269l544,373l568,489l587,616l597,750l601,889l600,979l595,1066l587,1150l577,1232l564,1310l549,1383l532,1451l512,1515l490,1573l467,1625l443,1669l417,1708l389,1738l361,1760l332,1774l302,1779l290,1777l279,1776l266,1772l254,1767l242,1760l231,1753l219,1743l208,1733l163,1677l123,1602l88,1511l58,1406l34,1289l15,1163l5,1029l0,889xe" fillcolor="#cce200" stroked="f" o:allowincell="f" style="position:absolute;left:1511;top:426;width:600;height:1778;mso-wrap-style:none;v-text-anchor:middle;mso-position-horizontal-relative:char">
                  <v:fill o:detectmouseclick="t" type="solid" color2="#331dff"/>
                  <v:stroke color="#3465a4" joinstyle="round" endcap="flat"/>
                  <w10:wrap type="none"/>
                </v:shape>
                <v:rect id="shape_0" fillcolor="#cce200" stroked="f" o:allowincell="f" style="position:absolute;left:594;top:1297;width:2449;height:39;mso-wrap-style:none;v-text-anchor:middle;mso-position-horizontal-relative:char">
                  <v:fill o:detectmouseclick="t" type="solid" color2="#331dff"/>
                  <v:stroke color="#3465a4" joinstyle="round" endcap="flat"/>
                  <w10:wrap type="none"/>
                </v:rect>
                <v:rect id="shape_0" fillcolor="#cce200" stroked="f" o:allowincell="f" style="position:absolute;left:765;top:835;width:2120;height:39;mso-wrap-style:none;v-text-anchor:middle;mso-position-horizontal-relative:char">
                  <v:fill o:detectmouseclick="t" type="solid" color2="#331dff"/>
                  <v:stroke color="#3465a4" joinstyle="round" endcap="flat"/>
                  <w10:wrap type="none"/>
                </v:rect>
                <v:shape id="shape_0" coordsize="19,8" path="m0,0l0,8l19,0l0,0xe" fillcolor="#cce200" stroked="f" o:allowincell="f" style="position:absolute;left:553;top:1587;width:18;height:7;mso-wrap-style:none;v-text-anchor:middle;mso-position-horizontal-relative:char">
                  <v:fill o:detectmouseclick="t" type="solid" color2="#331dff"/>
                  <v:stroke color="#3465a4" joinstyle="round" endcap="flat"/>
                  <w10:wrap type="none"/>
                </v:shape>
                <v:shape id="shape_0" coordsize="1484,328" path="m345,156l323,303l801,328l1484,172l473,0l0,218l0,287l19,287l345,156xe" fillcolor="black" stroked="f" o:allowincell="f" style="position:absolute;left:553;top:1300;width:1483;height:3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3,1390" path="m473,1172l613,0l82,567l0,907l0,1390l473,1172xe" fillcolor="#96b2ba" stroked="f" o:allowincell="f" style="position:absolute;left:553;top:128;width:612;height:1389;mso-wrap-style:none;v-text-anchor:middle;mso-position-horizontal-relative:char">
                  <v:fill o:detectmouseclick="t" type="solid" color2="#694d45"/>
                  <v:stroke color="#3465a4" joinstyle="round" endcap="flat"/>
                  <w10:wrap type="none"/>
                </v:shape>
                <v:shape id="shape_0" coordsize="323,720" path="m323,16l19,0l0,8l0,655l222,720l323,16xe" fillcolor="#96b2ba" stroked="f" o:allowincell="f" style="position:absolute;left:553;top:1587;width:322;height:719;mso-wrap-style:none;v-text-anchor:middle;mso-position-horizontal-relative:char">
                  <v:fill o:detectmouseclick="t" type="solid" color2="#694d45"/>
                  <v:stroke color="#3465a4" joinstyle="round" endcap="flat"/>
                  <w10:wrap type="none"/>
                </v:shape>
                <v:shape id="shape_0" coordsize="326,147" path="m0,131l304,147l326,0l0,131xe" fillcolor="#96b2ba" stroked="f" o:allowincell="f" style="position:absolute;left:572;top:1456;width:325;height:146;mso-wrap-style:none;v-text-anchor:middle;mso-position-horizontal-relative:char">
                  <v:fill o:detectmouseclick="t" type="solid" color2="#694d45"/>
                  <v:stroke color="#3465a4" joinstyle="round" endcap="flat"/>
                  <w10:wrap type="none"/>
                </v:shape>
                <v:shape id="shape_0" coordsize="1011,1344" path="m1011,1344l923,518l140,0l0,1172l1011,1344xe" fillcolor="#ccdbe2" stroked="f" o:allowincell="f" style="position:absolute;left:1026;top:128;width:1010;height:1343;mso-wrap-style:none;v-text-anchor:middle;mso-position-horizontal-relative:char">
                  <v:fill o:detectmouseclick="t" type="solid" color2="#33241d"/>
                  <v:stroke color="#3465a4" joinstyle="round" endcap="flat"/>
                  <w10:wrap type="none"/>
                </v:shape>
                <v:shape id="shape_0" coordsize="1316,851" path="m1294,542l1316,126l123,0l0,851l1294,542xe" fillcolor="#ccdbe2" stroked="f" o:allowincell="f" style="position:absolute;left:775;top:1456;width:1315;height:850;mso-wrap-style:none;v-text-anchor:middle;mso-position-horizontal-relative:char">
                  <v:fill o:detectmouseclick="t" type="solid" color2="#33241d"/>
                  <v:stroke color="#3465a4" joinstyle="round" endcap="flat"/>
                  <w10:wrap type="none"/>
                </v:shape>
                <v:shape id="shape_0" coordsize="689,888" path="m660,888l673,888l681,882l687,869l689,852l645,380l642,364l635,348l625,335l614,325l98,10l88,4l78,1l69,0l62,1l55,4l50,9l46,16l45,24l0,626l0,639l3,653l7,665l14,678l23,688l33,696l45,705l56,709l660,888xe" fillcolor="#0051ff" stroked="f" o:allowincell="f" style="position:absolute;left:1222;top:380;width:688;height:887;mso-wrap-style:none;v-text-anchor:middle;mso-position-horizontal-relative:char">
                  <v:fill o:detectmouseclick="t" type="solid" color2="#ffae00"/>
                  <v:stroke color="#3465a4" joinstyle="round" endcap="flat"/>
                  <w10:wrap type="none"/>
                </v:shape>
                <v:shape id="shape_0" coordsize="565,778" path="m99,55l98,61l92,77l85,100l75,130l63,166l50,203l38,242l23,281l6,353l0,431l3,513l12,590l23,660l36,716l45,753l49,767l52,757l62,729l76,688l94,638l112,583l131,530l150,480l167,439l180,406l192,373l202,341l209,311l216,287l220,265l222,252l223,248l225,254l232,271l241,295l254,326l269,360l287,396l307,432l327,465l342,485l357,508l375,533l393,557l414,583l432,609l452,635l473,660l490,684l507,706l523,726l537,743l549,757l558,769l563,775l565,778l565,767l562,740l561,698l559,642l558,609l553,570l546,527l535,480l520,428l503,372l480,313l452,251l427,192l409,144l399,107l395,78l395,59l396,45l398,38l399,36l216,0l99,55xe" fillcolor="#937200" stroked="f" o:allowincell="f" style="position:absolute;left:1922;top:1492;width:564;height:777;mso-wrap-style:none;v-text-anchor:middle;mso-position-horizontal-relative:char">
                  <v:fill o:detectmouseclick="t" type="solid" color2="#6c8dff"/>
                  <v:stroke color="#3465a4" joinstyle="round" endcap="flat"/>
                  <w10:wrap type="none"/>
                </v:shape>
                <v:shape id="shape_0" coordsize="291,763" path="m1,72l0,52l0,33l3,16l7,0l125,23l124,25l122,32l121,46l121,65l125,94l135,131l153,179l178,238l206,300l229,359l246,415l261,467l272,514l279,557l284,596l285,629l287,678l288,718l291,747l291,763l278,723l262,674l245,621l227,564l209,511l191,461l176,419l163,386l138,337l114,291l88,249l65,212l42,174l24,140l10,107l1,72xe" fillcolor="#491c00" stroked="f" o:allowincell="f" style="position:absolute;left:2196;top:1505;width:290;height:762;mso-wrap-style:none;v-text-anchor:middle;mso-position-horizontal-relative:char">
                  <v:fill o:detectmouseclick="t" type="solid" color2="#b6e3ff"/>
                  <v:stroke color="#3465a4" joinstyle="round" endcap="flat"/>
                  <w10:wrap type="none"/>
                </v:shape>
                <v:shape id="shape_0" coordsize="93,174" path="m93,89l92,108l89,125l83,141l78,154l70,164l62,171l53,174l43,174l33,170l24,162l17,152l10,138l6,124l1,106l0,88l0,67l1,47l6,29l11,13l18,0l82,14l88,30l92,49l93,67l93,89xe" fillcolor="#ffccaa" stroked="f" o:allowincell="f" style="position:absolute;left:2173;top:1081;width:92;height:173;mso-wrap-style:none;v-text-anchor:middle;mso-position-horizontal-relative:char">
                  <v:fill o:detectmouseclick="t" type="solid" color2="#003355"/>
                  <v:stroke color="#3465a4" joinstyle="round" endcap="flat"/>
                  <w10:wrap type="none"/>
                </v:shape>
                <v:shape id="shape_0" coordsize="145,152" path="m90,11l105,18l116,27l126,36l134,44l138,54l142,63l144,70l145,77l142,99l131,123l121,143l115,152l116,148l116,138l118,123l116,106l112,87l103,70l90,56l69,46l50,41l39,38l34,38l33,38l27,63l0,2l1,2l7,1l16,0l26,0l40,0l54,1l72,5l90,11xe" fillcolor="black" stroked="f" o:allowincell="f" style="position:absolute;left:2150;top:1051;width:144;height:1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8,692" path="m239,317l249,274l242,225l223,173l197,121l168,74l142,36l122,10l115,0l118,2l127,9l140,17l157,32l177,48l197,68l220,89l242,115l263,143l282,173l298,206l310,239l317,275l318,312l312,351l299,390l287,413l272,433l256,452l239,468l222,485l203,504l184,527l165,553l153,577l142,602l134,625l128,646l125,665l122,679l121,690l121,692l118,691l111,687l99,679l83,672l65,664l44,656l23,649l0,645l4,629l11,610l19,589l27,567l37,546l49,524l62,502l75,482l98,454l121,432l141,416l161,402l181,389l200,371l219,348l239,317xe" fillcolor="#ccdbe2" stroked="f" o:allowincell="f" style="position:absolute;left:2196;top:882;width:317;height:691;mso-wrap-style:none;v-text-anchor:middle;mso-position-horizontal-relative:char">
                  <v:fill o:detectmouseclick="t" type="solid" color2="#33241d"/>
                  <v:stroke color="#3465a4" joinstyle="round" endcap="flat"/>
                  <w10:wrap type="none"/>
                </v:shape>
                <v:shape id="shape_0" coordsize="510,665" path="m0,281l9,218l33,161l66,114l105,75l143,43l176,22l200,7l209,3l203,15l187,48l167,94l147,150l134,210l130,268l140,320l171,357l177,361l184,364l190,366l197,367l205,369l212,369l219,369l226,369l229,363l233,359l239,354l245,351l252,348l261,346l269,344l280,344l287,344l294,346l301,347l307,348l313,351l317,354l321,357l326,360l341,360l359,359l376,354l393,348l411,340l425,327l439,311l452,289l460,255l457,212l445,164l429,117l411,72l393,35l380,9l376,0l383,10l403,36l429,74l458,121l484,173l503,225l510,274l500,317l480,348l461,371l442,389l422,402l402,416l382,432l359,454l336,482l323,502l310,524l298,546l288,567l280,589l272,610l265,629l261,645l254,643l245,643l238,643l231,643l223,643l215,645l207,645l199,646l176,649l154,652l135,655l120,658l105,661l95,664l89,665l86,665l88,648l91,605l89,546l78,481l69,456l58,432l45,406l32,380l19,356l9,330l3,305l0,281xe" fillcolor="white" stroked="f" o:allowincell="f" style="position:absolute;left:1935;top:882;width:509;height:6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0,380" path="m17,341l1,299l0,255l13,207l33,158l58,114l82,72l105,36l121,7l122,4l125,2l127,0l127,0l121,12l105,45l85,91l65,147l52,207l48,265l58,317l89,354l98,360l108,363l120,366l130,367l120,371l107,376l92,379l78,380l62,377l46,370l32,358l17,341xe" fillcolor="#ccdbe2" stroked="f" o:allowincell="f" style="position:absolute;left:2020;top:885;width:129;height:379;mso-wrap-style:none;v-text-anchor:middle;mso-position-horizontal-relative:char">
                  <v:fill o:detectmouseclick="t" type="solid" color2="#33241d"/>
                  <v:stroke color="#3465a4" joinstyle="round" endcap="flat"/>
                  <w10:wrap type="none"/>
                </v:shape>
                <v:shape id="shape_0" coordsize="174,597" path="m1,597l1,597l1,596l1,595l0,593l4,549l8,495l13,438l20,377l27,317l34,258l44,206l54,163l67,117l80,79l90,51l99,29l108,15l116,6l124,2l131,0l138,2l145,9l149,17l155,28l160,41l164,55l168,69l174,82l172,94l168,110l164,131l158,156l151,183l141,212l131,241l119,269l102,310l83,360l64,413l46,468l28,518l14,559l4,587l1,597xe" fillcolor="#491c00" stroked="f" o:allowincell="f" style="position:absolute;left:1970;top:1662;width:173;height:596;mso-wrap-style:none;v-text-anchor:middle;mso-position-horizontal-relative:char">
                  <v:fill o:detectmouseclick="t" type="solid" color2="#b6e3ff"/>
                  <v:stroke color="#3465a4" joinstyle="round" endcap="flat"/>
                  <w10:wrap type="none"/>
                </v:shape>
                <v:shape id="shape_0" coordsize="999,1285" path="m0,40l196,40l225,41l252,49l281,59l309,73l335,90l360,113l386,139l411,168l438,208l458,252l473,296l484,344l492,393l496,442l499,493l502,545l503,584l506,623l507,663l512,703l517,744l525,784l533,824l545,865l559,905l577,945l598,986l623,1026l653,1065l686,1104l725,1141l770,1178l793,1196l817,1211l843,1227l869,1240l896,1253l925,1265l955,1276l987,1285l999,1247l968,1239l941,1229l914,1217l888,1206l862,1193l839,1178l816,1164l794,1148l752,1114l716,1078l683,1042l656,1004l633,967l613,929l595,892l582,853l571,816l562,777l556,738l551,699l548,660l545,621l543,583l542,544l539,489l536,436l530,384l523,332l512,283l494,234l471,188l443,145l430,128l415,112l401,96l386,82l372,69l356,57l342,47l326,37l310,28l294,21l278,14l262,8l247,5l229,3l213,0l196,0l0,0l0,40xe" fillcolor="black" stroked="f" o:allowincell="f" style="position:absolute;left:2233;top:835;width:998;height:12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235" path="m36,61l36,9l58,0l76,18l45,59l35,74l25,93l17,114l20,133l27,140l36,144l48,144l61,143l73,140l88,136l102,130l117,124l140,116l159,110l177,105l196,104l216,104l239,107l267,113l300,120l327,130l353,146l377,164l399,183l418,203l432,219l442,231l445,235l439,234l425,231l402,225l375,219l344,213l313,206l282,200l255,196l235,193l216,193l197,193l179,195l161,196l144,198l127,199l111,199l95,199l81,199l66,198l53,193l40,188l29,180l17,170l7,157l1,143l0,129l1,114l7,101l14,88l22,77l30,68l36,61xe" fillcolor="#ff3300" stroked="f" o:allowincell="f" style="position:absolute;left:2154;top:1243;width:444;height:234;mso-wrap-style:none;v-text-anchor:middle;mso-position-horizontal-relative:char">
                  <v:fill o:detectmouseclick="t" type="solid" color2="#00ccff"/>
                  <v:stroke color="#3465a4" joinstyle="round" endcap="flat"/>
                  <w10:wrap type="none"/>
                </v:shape>
                <v:shape id="shape_0" coordsize="557,604" path="m300,588l327,597l353,603l379,604l404,604l428,601l450,595l472,585l490,574l506,561l521,545l532,526l541,508l548,486l554,463l557,440l557,414l555,388l551,362l545,336l536,309l526,282l513,256l499,230l483,204l464,178l446,153l425,130l404,107l381,87l356,70l332,53l306,38l279,25l251,14l225,7l198,1l173,0l149,1l124,4l103,11l81,21l61,35l44,51l29,71l18,93l9,118l3,143l0,172l0,202l5,234l11,264l21,297l34,329l49,361l67,392l88,423l111,451l134,477l160,503l186,525l214,545l241,562l271,577l300,588xe" fillcolor="white" stroked="f" o:allowincell="f" style="position:absolute;left:1292;top:556;width:556;height:6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5,573" path="m85,398l65,369l48,339l32,308l20,277l10,246l5,216l0,186l0,157l3,131l7,107l16,85l26,65l39,48l54,33l72,22l92,12l113,5l134,2l157,0l182,3l206,8l231,15l257,25l283,38l307,52l332,68l355,85l376,104l398,126l418,149l437,172l454,198l470,222l483,248l494,272l505,298l513,324l519,349l523,375l525,399l525,422l522,445l518,467l512,485l503,503l492,520l479,533l464,546l447,556l428,564l408,570l386,573l363,573l340,570l314,566l290,559l263,547l234,533l206,516l180,497l154,475l130,451l107,425l85,398xe" fillcolor="white" stroked="f" o:allowincell="f" style="position:absolute;left:1308;top:571;width:524;height:5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3,572" path="m189,565l208,569l225,572l242,571l260,568l276,561l291,552l306,539l319,525l329,509l339,492l346,472l353,451l358,428l362,404l363,379l363,354l359,300l349,249l333,197l313,149l289,106l260,69l228,38l195,15l178,7l159,1l142,0l124,0l107,2l91,8l77,15l62,27l48,41l36,57l26,76l18,97l10,119l5,143l2,171l0,198l3,259l13,318l31,375l54,428l81,474l114,515l150,545l189,565xe" fillcolor="white" stroked="f" o:allowincell="f" style="position:absolute;left:1403;top:579;width:362;height:5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2,542" path="m0,186l2,160l5,134l9,111l16,89l23,70l33,53l43,37l56,24l69,14l82,7l95,3l110,0l126,1l140,3l156,9l172,16l203,37l232,66l260,102l283,144l303,190l317,239l327,289l332,340l332,364l330,388l326,412l322,432l316,452l309,471l300,488l290,502l278,515l267,525l252,534l239,538l225,542l209,542l195,541l179,537l141,518l108,488l77,450l51,406l28,355l12,301l3,243l0,186xe" fillcolor="white" stroked="f" o:allowincell="f" style="position:absolute;left:1419;top:593;width:331;height:5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6,541" path="m77,539l84,541l90,541l97,538l103,535l114,524l126,505l134,480l143,450l149,417l153,378l156,338l156,293l154,247l150,200l144,154l136,112l126,73l113,42l98,19l82,4l75,1l69,0l62,1l55,4l44,14l32,30l23,53l15,80l9,112l5,148l2,187l0,230l2,282l5,334l10,384l19,430l31,470l44,504l59,527l77,539xe" fillcolor="white" stroked="f" o:allowincell="f" style="position:absolute;left:1514;top:596;width:155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,509" path="m0,214l2,171l4,132l9,97l16,67l23,43l30,24l39,10l48,3l51,1l53,0l56,0l59,1l71,11l82,30l92,56l102,89l111,128l118,174l123,223l124,277l123,323l120,365l115,401l110,433l102,460l95,482l87,496l78,506l75,508l72,509l69,509l66,509l53,499l42,480l30,452l20,417l12,374l6,326l2,272l0,214xe" fillcolor="white" stroked="f" o:allowincell="f" style="position:absolute;left:1530;top:612;width:123;height:5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7,256" path="m0,14l540,256l547,242l6,0l0,14xe" fillcolor="white" stroked="f" o:allowincell="f" style="position:absolute;left:1297;top:721;width:546;height:2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5,240" path="m0,14l459,240l465,226l7,0l0,14xe" fillcolor="white" stroked="f" o:allowincell="f" style="position:absolute;left:1346;top:602;width:464;height:2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1,206" path="m0,14l476,206l481,191l6,0l0,14xe" fillcolor="white" stroked="f" o:allowincell="f" style="position:absolute;left:1337;top:878;width:480;height:2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4,1235" path="m1684,2l1684,2l1504,0l1487,0l1468,2l1448,5l1429,7l1409,12l1389,18l1369,25l1347,32l1327,42l1307,52l1288,65l1268,78l1251,92l1232,110l1215,127l1199,147l1170,189l1147,232l1128,275l1114,318l1102,363l1094,408l1086,452l1079,498l1075,531l1069,564l1063,598l1058,632l1049,665l1040,700l1029,733l1014,767l998,802l980,836l957,871l932,905l902,940l869,975l831,1011l788,1045l771,1058l754,1071l735,1084l715,1097l694,1110l673,1123l651,1134l628,1146l604,1156l579,1166l553,1175l526,1180l499,1188l470,1190l439,1193l409,1195l405,1195l392,1195l372,1195l346,1195l314,1195l280,1195l242,1195l205,1195l167,1195l130,1195l95,1195l63,1195l37,1195l17,1195l4,1195l0,1195l0,1235l409,1235l442,1234l474,1231l506,1226l535,1221l563,1213l591,1205l618,1195l644,1183l667,1172l692,1159l713,1146l735,1133l756,1118l775,1104l795,1091l813,1077l857,1039l898,1002l932,964l964,929l991,891l1014,855l1034,818l1052,782l1066,746l1078,710l1088,675l1096,639l1104,605l1109,570l1115,537l1119,504l1125,459l1132,416l1141,374l1151,331l1164,290l1181,249l1203,209l1230,170l1249,148l1268,128l1288,113l1310,98l1330,85l1351,75l1372,66l1392,59l1412,54l1429,49l1447,46l1462,43l1477,42l1488,41l1497,41l1504,41l1511,41l1533,41l1562,41l1595,41l1627,42l1655,42l1677,42l1684,42l1684,2xe" fillcolor="black" stroked="f" o:allowincell="f" style="position:absolute;left:549;top:833;width:1683;height:12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0;top:52;width:3775;height:1725">
                  <v:rect id="shape_0" fillcolor="#cce200" stroked="f" o:allowincell="f" style="position:absolute;left:765;top:1737;width:2120;height:39;mso-wrap-style:none;v-text-anchor:middle;mso-position-horizontal-relative:char">
                    <v:fill o:detectmouseclick="t" type="solid" color2="#331dff"/>
                    <v:stroke color="#3465a4" joinstyle="round" endcap="flat"/>
                    <w10:wrap type="none"/>
                  </v:rect>
                  <v:oval id="shape_0" fillcolor="#0070c0" stroked="t" o:allowincell="f" style="position:absolute;left:0;top:52;width:3774;height:92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doni MT Black" w:hAnsi="Bodoni MT Black" w:eastAsia="Times New Roman" w:cs="Aharoni"/>
                              <w:color w:val="0D0D0D"/>
                              <w:lang w:val="fr-FR" w:bidi="ar-SA"/>
                            </w:rPr>
                            <w:t>NATVALINFO</w:t>
                          </w:r>
                        </w:p>
                      </w:txbxContent>
                    </v:textbox>
                    <v:fill o:detectmouseclick="t" type="solid" color2="#ff8f3f" opacity="0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Activité : Entreprise spécialisée dans la revente d’ordinateurs de tous types et d’accessoir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432" w:leader="none"/>
          <w:tab w:val="left" w:pos="51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432" w:leader="none"/>
          <w:tab w:val="left" w:pos="51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e juridique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S. A.R.L  au capital de 75 000 € créée le 01 janvier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CS  B 345 799 9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5" w:leader="none"/>
        </w:tabs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SIRET : </w:t>
      </w:r>
      <w:r>
        <w:rPr>
          <w:bCs/>
          <w:sz w:val="22"/>
          <w:szCs w:val="22"/>
        </w:rPr>
        <w:t>373 560 658 900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5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TVA FR</w:t>
      </w:r>
      <w:r>
        <w:rPr>
          <w:bCs/>
          <w:sz w:val="22"/>
          <w:szCs w:val="22"/>
        </w:rPr>
        <w:t> : 890989765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resse : </w:t>
      </w:r>
      <w:r>
        <w:rPr>
          <w:sz w:val="22"/>
          <w:szCs w:val="22"/>
        </w:rPr>
        <w:t>38  rue de Seclin  59000 Lille  Fr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/>
          <w:sz w:val="22"/>
          <w:szCs w:val="22"/>
        </w:rPr>
        <w:t>Adresse mail</w:t>
      </w:r>
      <w:r>
        <w:rPr>
          <w:sz w:val="22"/>
          <w:szCs w:val="22"/>
        </w:rPr>
        <w:t xml:space="preserve"> : </w:t>
      </w:r>
      <w:r>
        <w:rPr>
          <w:rStyle w:val="StrongEmphasis"/>
          <w:sz w:val="22"/>
          <w:szCs w:val="22"/>
        </w:rPr>
        <w:t>valnat.info@laposte.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 xml:space="preserve">Téléphone : </w:t>
      </w:r>
      <w:r>
        <w:rPr>
          <w:sz w:val="22"/>
          <w:szCs w:val="22"/>
        </w:rPr>
        <w:t>03 20 22 51 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Portable</w:t>
      </w:r>
      <w:r>
        <w:rPr>
          <w:sz w:val="22"/>
          <w:szCs w:val="22"/>
        </w:rPr>
        <w:t> : 06 87 87 87 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  <w:sz w:val="22"/>
          <w:szCs w:val="22"/>
        </w:rPr>
        <w:t xml:space="preserve">Télécopie : </w:t>
      </w:r>
      <w:r>
        <w:rPr>
          <w:sz w:val="22"/>
          <w:szCs w:val="22"/>
        </w:rPr>
        <w:t>03 20 52 55 36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120" w:after="120"/>
        <w:rPr/>
      </w:pPr>
      <w:r>
        <w:rPr>
          <w:sz w:val="22"/>
          <w:szCs w:val="22"/>
        </w:rPr>
        <w:t xml:space="preserve">NATVALINFO  est une entreprise commerciale spécialisée dans la revente d’ordinateurs qu’elle achète à des grossistes. Elle a pour clientèle des particuliers, des hôtels et des entreprises. Elle souhaite développer son activité auprès des collectivités. </w:t>
      </w:r>
    </w:p>
    <w:p>
      <w:pPr>
        <w:pStyle w:val="TextBody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Depuis le 01/11/2012, l'entreprise utilise le PGI SAGE 100 et le pack Office. En effet, le logiciel dont elle disposait auparavant ne correspondait plus à ses exigences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ésentation de l’organisatio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société compte 10 personnes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439410" cy="2717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240" cy="2717640"/>
                          <a:chOff x="0" y="0"/>
                          <a:chExt cx="5439240" cy="2717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39240" cy="27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04240" y="300960"/>
                            <a:ext cx="544680" cy="2115360"/>
                          </a:xfrm>
                          <a:prstGeom prst="bentConnector3">
                            <a:avLst>
                              <a:gd name="adj1" fmla="val 1388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99720" y="1005840"/>
                            <a:ext cx="544680" cy="705960"/>
                          </a:xfrm>
                          <a:prstGeom prst="bentConnector3">
                            <a:avLst>
                              <a:gd name="adj1" fmla="val 1388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94840" y="1005840"/>
                            <a:ext cx="544680" cy="705960"/>
                          </a:xfrm>
                          <a:prstGeom prst="bentConnector3">
                            <a:avLst>
                              <a:gd name="adj1" fmla="val 1388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9960" y="300960"/>
                            <a:ext cx="544680" cy="2115720"/>
                          </a:xfrm>
                          <a:prstGeom prst="bentConnector3">
                            <a:avLst>
                              <a:gd name="adj1" fmla="val 1388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4640" y="0"/>
                            <a:ext cx="1208520" cy="108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80046E"/>
                                  <w:lang w:val="fr-FR" w:bidi="ar-SA"/>
                                </w:rPr>
                                <w:t>Co associ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80046E"/>
                                  <w:lang w:val="fr-FR" w:bidi="ar-SA"/>
                                </w:rPr>
                                <w:t>Responsables du magas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athal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i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alér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ntor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0800"/>
                            <a:ext cx="1208520" cy="108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80046E"/>
                                  <w:lang w:val="fr-FR" w:bidi="ar-SA"/>
                                </w:rPr>
                                <w:t>Relation « client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aud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A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Clients en magas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ri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V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utres client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480" y="1630800"/>
                            <a:ext cx="1208520" cy="108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80046E"/>
                                  <w:lang w:val="fr-FR" w:bidi="ar-SA"/>
                                </w:rPr>
                                <w:t>Relation « fournisseur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rtin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0600" y="1630800"/>
                            <a:ext cx="1208520" cy="108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80046E"/>
                                  <w:lang w:val="fr-FR" w:bidi="ar-SA"/>
                                </w:rPr>
                                <w:t xml:space="preserve">Comptabilit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Hervé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VO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080" y="1630800"/>
                            <a:ext cx="1207800" cy="108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80046E"/>
                                  <w:lang w:val="fr-FR" w:bidi="ar-SA"/>
                                </w:rPr>
                                <w:t>Préparations des commandes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erson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8.3pt;height:214pt" coordorigin="0,0" coordsize="8566,4280">
                <v:rect id="shape_0" stroked="f" o:allowincell="f" style="position:absolute;left:0;top:0;width:8565;height:4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526" stroked="t" o:allowincell="f" style="position:absolute;left:4284;top:1712;width:3329;height:85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527" stroked="t" o:allowincell="f" style="position:absolute;left:4283;top:1712;width:1110;height:85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528" stroked="t" o:allowincell="f" style="position:absolute;left:3172;top:1712;width:1111;height:85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529" stroked="t" o:allowincell="f" style="position:absolute;left:952;top:1712;width:3331;height:85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530" fillcolor="#bbe0e3" stroked="t" o:allowincell="f" style="position:absolute;left:3330;top:0;width:1902;height:1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80046E"/>
                            <w:lang w:val="fr-FR" w:bidi="ar-SA"/>
                          </w:rPr>
                          <w:t>Co associé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80046E"/>
                            <w:lang w:val="fr-FR" w:bidi="ar-SA"/>
                          </w:rPr>
                          <w:t>Responsables du magas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athali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iri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aléri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ntor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1" fillcolor="#bbe0e3" stroked="t" o:allowincell="f" style="position:absolute;left:0;top:2568;width:1902;height:1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80046E"/>
                            <w:lang w:val="fr-FR" w:bidi="ar-SA"/>
                          </w:rPr>
                          <w:t>Relation « client 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aud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A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Clients en magas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ri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VA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utres client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2" fillcolor="#bbe0e3" stroked="t" o:allowincell="f" style="position:absolute;left:2221;top:2568;width:1902;height:1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80046E"/>
                            <w:lang w:val="fr-FR" w:bidi="ar-SA"/>
                          </w:rPr>
                          <w:t>Relation « fournisseur 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rtin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3" fillcolor="#bbe0e3" stroked="t" o:allowincell="f" style="position:absolute;left:4442;top:2568;width:1902;height:1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80046E"/>
                            <w:lang w:val="fr-FR" w:bidi="ar-SA"/>
                          </w:rPr>
                          <w:t xml:space="preserve">Comptabilit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Hervé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VO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4" fillcolor="#bbe0e3" stroked="t" o:allowincell="f" style="position:absolute;left:6663;top:2568;width:1901;height:1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80046E"/>
                            <w:lang w:val="fr-FR" w:bidi="ar-SA"/>
                          </w:rPr>
                          <w:t>Préparations des commandes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erson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rchitecture du système d’informa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1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1"/>
      </w:tblGrid>
      <w:tr>
        <w:trPr>
          <w:trHeight w:val="7137" w:hRule="atLeast"/>
        </w:trPr>
        <w:tc>
          <w:tcPr>
            <w:tcW w:w="1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1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4649470</wp:posOffset>
                      </wp:positionH>
                      <wp:positionV relativeFrom="paragraph">
                        <wp:posOffset>133350</wp:posOffset>
                      </wp:positionV>
                      <wp:extent cx="1466215" cy="1155700"/>
                      <wp:effectExtent l="5715" t="5080" r="5080" b="5080"/>
                      <wp:wrapNone/>
                      <wp:docPr id="3" name="computr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1155600"/>
                              </a:xfrm>
                              <a:custGeom>
                                <a:avLst/>
                                <a:gdLst>
                                  <a:gd name="textAreaLeft" fmla="*/ 238320 w 831240"/>
                                  <a:gd name="textAreaRight" fmla="*/ 599040 w 831240"/>
                                  <a:gd name="textAreaTop" fmla="*/ 57960 h 655200"/>
                                  <a:gd name="textAreaBottom" fmla="*/ 295560 h 65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022" y="20295"/>
                                    </a:moveTo>
                                    <a:lnTo>
                                      <a:pt x="18828" y="18396"/>
                                    </a:lnTo>
                                    <a:lnTo>
                                      <a:pt x="18828" y="13174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15478" y="11631"/>
                                    </a:lnTo>
                                    <a:lnTo>
                                      <a:pt x="17326" y="11631"/>
                                    </a:lnTo>
                                    <a:lnTo>
                                      <a:pt x="17326" y="11156"/>
                                    </a:lnTo>
                                    <a:lnTo>
                                      <a:pt x="17326" y="0"/>
                                    </a:lnTo>
                                    <a:lnTo>
                                      <a:pt x="10858" y="0"/>
                                    </a:lnTo>
                                    <a:lnTo>
                                      <a:pt x="4274" y="0"/>
                                    </a:lnTo>
                                    <a:lnTo>
                                      <a:pt x="4274" y="11037"/>
                                    </a:lnTo>
                                    <a:lnTo>
                                      <a:pt x="4274" y="11631"/>
                                    </a:lnTo>
                                    <a:lnTo>
                                      <a:pt x="6122" y="11631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2772" y="13174"/>
                                    </a:lnTo>
                                    <a:lnTo>
                                      <a:pt x="2772" y="18514"/>
                                    </a:lnTo>
                                    <a:lnTo>
                                      <a:pt x="693" y="20295"/>
                                    </a:lnTo>
                                    <a:lnTo>
                                      <a:pt x="462" y="20413"/>
                                    </a:lnTo>
                                    <a:lnTo>
                                      <a:pt x="231" y="20651"/>
                                    </a:lnTo>
                                    <a:lnTo>
                                      <a:pt x="116" y="20888"/>
                                    </a:lnTo>
                                    <a:lnTo>
                                      <a:pt x="0" y="21125"/>
                                    </a:lnTo>
                                    <a:lnTo>
                                      <a:pt x="0" y="21244"/>
                                    </a:lnTo>
                                    <a:lnTo>
                                      <a:pt x="116" y="21363"/>
                                    </a:lnTo>
                                    <a:lnTo>
                                      <a:pt x="116" y="21481"/>
                                    </a:lnTo>
                                    <a:lnTo>
                                      <a:pt x="231" y="21481"/>
                                    </a:lnTo>
                                    <a:lnTo>
                                      <a:pt x="347" y="21600"/>
                                    </a:lnTo>
                                    <a:lnTo>
                                      <a:pt x="578" y="21600"/>
                                    </a:lnTo>
                                    <a:lnTo>
                                      <a:pt x="693" y="21600"/>
                                    </a:lnTo>
                                    <a:lnTo>
                                      <a:pt x="10858" y="21600"/>
                                    </a:lnTo>
                                    <a:lnTo>
                                      <a:pt x="20907" y="21600"/>
                                    </a:lnTo>
                                    <a:lnTo>
                                      <a:pt x="21138" y="21600"/>
                                    </a:lnTo>
                                    <a:lnTo>
                                      <a:pt x="21253" y="21600"/>
                                    </a:lnTo>
                                    <a:lnTo>
                                      <a:pt x="21369" y="21481"/>
                                    </a:lnTo>
                                    <a:lnTo>
                                      <a:pt x="21484" y="21481"/>
                                    </a:lnTo>
                                    <a:lnTo>
                                      <a:pt x="21600" y="21363"/>
                                    </a:lnTo>
                                    <a:lnTo>
                                      <a:pt x="21600" y="21244"/>
                                    </a:lnTo>
                                    <a:lnTo>
                                      <a:pt x="21600" y="21125"/>
                                    </a:lnTo>
                                    <a:lnTo>
                                      <a:pt x="21484" y="20888"/>
                                    </a:lnTo>
                                    <a:lnTo>
                                      <a:pt x="21369" y="20651"/>
                                    </a:lnTo>
                                    <a:lnTo>
                                      <a:pt x="21253" y="20413"/>
                                    </a:lnTo>
                                    <a:lnTo>
                                      <a:pt x="21022" y="20295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019" y="18514"/>
                                    </a:moveTo>
                                    <a:lnTo>
                                      <a:pt x="17326" y="17921"/>
                                    </a:lnTo>
                                    <a:lnTo>
                                      <a:pt x="4389" y="17921"/>
                                    </a:lnTo>
                                    <a:lnTo>
                                      <a:pt x="3696" y="18514"/>
                                    </a:lnTo>
                                    <a:lnTo>
                                      <a:pt x="18019" y="18514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9174" y="19701"/>
                                    </a:moveTo>
                                    <a:lnTo>
                                      <a:pt x="18481" y="19108"/>
                                    </a:lnTo>
                                    <a:lnTo>
                                      <a:pt x="3119" y="19108"/>
                                    </a:lnTo>
                                    <a:lnTo>
                                      <a:pt x="2426" y="19701"/>
                                    </a:lnTo>
                                    <a:lnTo>
                                      <a:pt x="19174" y="19701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0560" y="20769"/>
                                    </a:moveTo>
                                    <a:lnTo>
                                      <a:pt x="19867" y="20176"/>
                                    </a:lnTo>
                                    <a:lnTo>
                                      <a:pt x="1848" y="20176"/>
                                    </a:lnTo>
                                    <a:lnTo>
                                      <a:pt x="1155" y="20769"/>
                                    </a:lnTo>
                                    <a:lnTo>
                                      <a:pt x="20560" y="20769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828" y="18396"/>
                                    </a:moveTo>
                                    <a:lnTo>
                                      <a:pt x="17442" y="17209"/>
                                    </a:lnTo>
                                    <a:lnTo>
                                      <a:pt x="4158" y="17209"/>
                                    </a:lnTo>
                                    <a:lnTo>
                                      <a:pt x="2772" y="18514"/>
                                    </a:lnTo>
                                    <a:moveTo>
                                      <a:pt x="13168" y="14123"/>
                                    </a:moveTo>
                                    <a:lnTo>
                                      <a:pt x="13168" y="14716"/>
                                    </a:lnTo>
                                    <a:lnTo>
                                      <a:pt x="17788" y="14716"/>
                                    </a:lnTo>
                                    <a:lnTo>
                                      <a:pt x="17788" y="14123"/>
                                    </a:lnTo>
                                    <a:lnTo>
                                      <a:pt x="13168" y="1412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122" y="1899"/>
                                    </a:moveTo>
                                    <a:lnTo>
                                      <a:pt x="6122" y="9732"/>
                                    </a:lnTo>
                                    <a:lnTo>
                                      <a:pt x="15478" y="9732"/>
                                    </a:lnTo>
                                    <a:lnTo>
                                      <a:pt x="15478" y="1899"/>
                                    </a:lnTo>
                                    <a:lnTo>
                                      <a:pt x="6122" y="1899"/>
                                    </a:lnTo>
                                    <a:moveTo>
                                      <a:pt x="6122" y="11631"/>
                                    </a:moveTo>
                                    <a:lnTo>
                                      <a:pt x="15478" y="11631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6122" y="116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mputr2" coordsize="21600,21600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t" style="position:absolute;margin-left:366.1pt;margin-top:10.5pt;width:115.4pt;height:90.95pt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11420</wp:posOffset>
                      </wp:positionH>
                      <wp:positionV relativeFrom="paragraph">
                        <wp:posOffset>114300</wp:posOffset>
                      </wp:positionV>
                      <wp:extent cx="723900" cy="2565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Co associé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20.2pt;mso-wrap-distance-left:9.05pt;mso-wrap-distance-right:9.05pt;mso-wrap-distance-top:0pt;mso-wrap-distance-bottom:0pt;margin-top:9pt;mso-position-vertical-relative:text;margin-left:39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Co associé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923280</wp:posOffset>
                      </wp:positionH>
                      <wp:positionV relativeFrom="paragraph">
                        <wp:posOffset>-8255</wp:posOffset>
                      </wp:positionV>
                      <wp:extent cx="1042035" cy="6521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652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cès à tous les modu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2.05pt;height:51.35pt;mso-wrap-distance-left:9.05pt;mso-wrap-distance-right:9.05pt;mso-wrap-distance-top:0pt;mso-wrap-distance-bottom:0pt;margin-top:-0.65pt;mso-position-vertical-relative:text;margin-left:46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ès à tous les modu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2070</wp:posOffset>
                      </wp:positionV>
                      <wp:extent cx="1466215" cy="1060450"/>
                      <wp:effectExtent l="5715" t="5080" r="5080" b="5715"/>
                      <wp:wrapNone/>
                      <wp:docPr id="6" name="computr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1060560"/>
                              </a:xfrm>
                              <a:custGeom>
                                <a:avLst/>
                                <a:gdLst>
                                  <a:gd name="textAreaLeft" fmla="*/ 238320 w 831240"/>
                                  <a:gd name="textAreaRight" fmla="*/ 599040 w 831240"/>
                                  <a:gd name="textAreaTop" fmla="*/ 52920 h 601200"/>
                                  <a:gd name="textAreaBottom" fmla="*/ 271440 h 60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022" y="20295"/>
                                    </a:moveTo>
                                    <a:lnTo>
                                      <a:pt x="18828" y="18396"/>
                                    </a:lnTo>
                                    <a:lnTo>
                                      <a:pt x="18828" y="13174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15478" y="11631"/>
                                    </a:lnTo>
                                    <a:lnTo>
                                      <a:pt x="17326" y="11631"/>
                                    </a:lnTo>
                                    <a:lnTo>
                                      <a:pt x="17326" y="11156"/>
                                    </a:lnTo>
                                    <a:lnTo>
                                      <a:pt x="17326" y="0"/>
                                    </a:lnTo>
                                    <a:lnTo>
                                      <a:pt x="10858" y="0"/>
                                    </a:lnTo>
                                    <a:lnTo>
                                      <a:pt x="4274" y="0"/>
                                    </a:lnTo>
                                    <a:lnTo>
                                      <a:pt x="4274" y="11037"/>
                                    </a:lnTo>
                                    <a:lnTo>
                                      <a:pt x="4274" y="11631"/>
                                    </a:lnTo>
                                    <a:lnTo>
                                      <a:pt x="6122" y="11631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2772" y="13174"/>
                                    </a:lnTo>
                                    <a:lnTo>
                                      <a:pt x="2772" y="18514"/>
                                    </a:lnTo>
                                    <a:lnTo>
                                      <a:pt x="693" y="20295"/>
                                    </a:lnTo>
                                    <a:lnTo>
                                      <a:pt x="462" y="20413"/>
                                    </a:lnTo>
                                    <a:lnTo>
                                      <a:pt x="231" y="20651"/>
                                    </a:lnTo>
                                    <a:lnTo>
                                      <a:pt x="116" y="20888"/>
                                    </a:lnTo>
                                    <a:lnTo>
                                      <a:pt x="0" y="21125"/>
                                    </a:lnTo>
                                    <a:lnTo>
                                      <a:pt x="0" y="21244"/>
                                    </a:lnTo>
                                    <a:lnTo>
                                      <a:pt x="116" y="21363"/>
                                    </a:lnTo>
                                    <a:lnTo>
                                      <a:pt x="116" y="21481"/>
                                    </a:lnTo>
                                    <a:lnTo>
                                      <a:pt x="231" y="21481"/>
                                    </a:lnTo>
                                    <a:lnTo>
                                      <a:pt x="347" y="21600"/>
                                    </a:lnTo>
                                    <a:lnTo>
                                      <a:pt x="578" y="21600"/>
                                    </a:lnTo>
                                    <a:lnTo>
                                      <a:pt x="693" y="21600"/>
                                    </a:lnTo>
                                    <a:lnTo>
                                      <a:pt x="10858" y="21600"/>
                                    </a:lnTo>
                                    <a:lnTo>
                                      <a:pt x="20907" y="21600"/>
                                    </a:lnTo>
                                    <a:lnTo>
                                      <a:pt x="21138" y="21600"/>
                                    </a:lnTo>
                                    <a:lnTo>
                                      <a:pt x="21253" y="21600"/>
                                    </a:lnTo>
                                    <a:lnTo>
                                      <a:pt x="21369" y="21481"/>
                                    </a:lnTo>
                                    <a:lnTo>
                                      <a:pt x="21484" y="21481"/>
                                    </a:lnTo>
                                    <a:lnTo>
                                      <a:pt x="21600" y="21363"/>
                                    </a:lnTo>
                                    <a:lnTo>
                                      <a:pt x="21600" y="21244"/>
                                    </a:lnTo>
                                    <a:lnTo>
                                      <a:pt x="21600" y="21125"/>
                                    </a:lnTo>
                                    <a:lnTo>
                                      <a:pt x="21484" y="20888"/>
                                    </a:lnTo>
                                    <a:lnTo>
                                      <a:pt x="21369" y="20651"/>
                                    </a:lnTo>
                                    <a:lnTo>
                                      <a:pt x="21253" y="20413"/>
                                    </a:lnTo>
                                    <a:lnTo>
                                      <a:pt x="21022" y="20295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019" y="18514"/>
                                    </a:moveTo>
                                    <a:lnTo>
                                      <a:pt x="17326" y="17921"/>
                                    </a:lnTo>
                                    <a:lnTo>
                                      <a:pt x="4389" y="17921"/>
                                    </a:lnTo>
                                    <a:lnTo>
                                      <a:pt x="3696" y="18514"/>
                                    </a:lnTo>
                                    <a:lnTo>
                                      <a:pt x="18019" y="18514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9174" y="19701"/>
                                    </a:moveTo>
                                    <a:lnTo>
                                      <a:pt x="18481" y="19108"/>
                                    </a:lnTo>
                                    <a:lnTo>
                                      <a:pt x="3119" y="19108"/>
                                    </a:lnTo>
                                    <a:lnTo>
                                      <a:pt x="2426" y="19701"/>
                                    </a:lnTo>
                                    <a:lnTo>
                                      <a:pt x="19174" y="19701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0560" y="20769"/>
                                    </a:moveTo>
                                    <a:lnTo>
                                      <a:pt x="19867" y="20176"/>
                                    </a:lnTo>
                                    <a:lnTo>
                                      <a:pt x="1848" y="20176"/>
                                    </a:lnTo>
                                    <a:lnTo>
                                      <a:pt x="1155" y="20769"/>
                                    </a:lnTo>
                                    <a:lnTo>
                                      <a:pt x="20560" y="20769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828" y="18396"/>
                                    </a:moveTo>
                                    <a:lnTo>
                                      <a:pt x="17442" y="17209"/>
                                    </a:lnTo>
                                    <a:lnTo>
                                      <a:pt x="4158" y="17209"/>
                                    </a:lnTo>
                                    <a:lnTo>
                                      <a:pt x="2772" y="18514"/>
                                    </a:lnTo>
                                    <a:moveTo>
                                      <a:pt x="13168" y="14123"/>
                                    </a:moveTo>
                                    <a:lnTo>
                                      <a:pt x="13168" y="14716"/>
                                    </a:lnTo>
                                    <a:lnTo>
                                      <a:pt x="17788" y="14716"/>
                                    </a:lnTo>
                                    <a:lnTo>
                                      <a:pt x="17788" y="14123"/>
                                    </a:lnTo>
                                    <a:lnTo>
                                      <a:pt x="13168" y="1412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122" y="1899"/>
                                    </a:moveTo>
                                    <a:lnTo>
                                      <a:pt x="6122" y="9732"/>
                                    </a:lnTo>
                                    <a:lnTo>
                                      <a:pt x="15478" y="9732"/>
                                    </a:lnTo>
                                    <a:lnTo>
                                      <a:pt x="15478" y="1899"/>
                                    </a:lnTo>
                                    <a:lnTo>
                                      <a:pt x="6122" y="1899"/>
                                    </a:lnTo>
                                    <a:moveTo>
                                      <a:pt x="6122" y="11631"/>
                                    </a:moveTo>
                                    <a:lnTo>
                                      <a:pt x="15478" y="11631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6122" y="116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mputr2" coordsize="21600,21600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t" style="position:absolute;margin-left:74.7pt;margin-top:4.1pt;width:115.4pt;height:83.45pt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138430</wp:posOffset>
                      </wp:positionV>
                      <wp:extent cx="673100" cy="4114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0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lations clie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pt;height:32.4pt;mso-wrap-distance-left:9.05pt;mso-wrap-distance-right:9.05pt;mso-wrap-distance-top:0pt;mso-wrap-distance-bottom:0pt;margin-top:10.9pt;mso-position-vertical-relative:text;margin-left:10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lations cli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-24130</wp:posOffset>
                      </wp:positionV>
                      <wp:extent cx="827405" cy="8013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7405" cy="801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cès à une partie du module commer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65.15pt;height:63.1pt;mso-wrap-distance-left:9.05pt;mso-wrap-distance-right:9.05pt;mso-wrap-distance-top:0pt;mso-wrap-distance-bottom:0pt;margin-top:-1.9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ès à une partie du module commer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92270</wp:posOffset>
                      </wp:positionH>
                      <wp:positionV relativeFrom="paragraph">
                        <wp:posOffset>7620</wp:posOffset>
                      </wp:positionV>
                      <wp:extent cx="777240" cy="621665"/>
                      <wp:effectExtent l="0" t="0" r="0" b="0"/>
                      <wp:wrapNone/>
                      <wp:docPr id="9" name="Connecteur droit avec flèch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7600" cy="62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necteur droit avec flèche 55" stroked="t" o:allowincell="t" style="position:absolute;margin-left:330.1pt;margin-top:0.6pt;width:61.1pt;height:48.95pt;flip:x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149225</wp:posOffset>
                      </wp:positionV>
                      <wp:extent cx="759460" cy="768350"/>
                      <wp:effectExtent l="0" t="0" r="0" b="0"/>
                      <wp:wrapNone/>
                      <wp:docPr id="10" name="Connecteur droit avec flèch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9960" cy="76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56" stroked="t" o:allowincell="t" style="position:absolute;margin-left:139.1pt;margin-top:11.75pt;width:59.8pt;height:60.4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45085</wp:posOffset>
                      </wp:positionV>
                      <wp:extent cx="1356995" cy="873125"/>
                      <wp:effectExtent l="13335" t="13335" r="12700" b="12700"/>
                      <wp:wrapNone/>
                      <wp:docPr id="11" name="Cylindre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840" cy="8730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ase de données commun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Cylindre 58" fillcolor="white" stroked="t" o:allowincell="t" style="position:absolute;margin-left:212.15pt;margin-top:3.55pt;width:106.8pt;height:68.7pt;mso-wrap-style:square;v-text-anchor:middle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se de données commune</w:t>
                            </w:r>
                          </w:p>
                        </w:txbxContent>
                      </v:textbox>
                      <v:fill o:detectmouseclick="t" type="solid" color2="black"/>
                      <v:stroke color="#f79646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175885</wp:posOffset>
                      </wp:positionH>
                      <wp:positionV relativeFrom="paragraph">
                        <wp:posOffset>171450</wp:posOffset>
                      </wp:positionV>
                      <wp:extent cx="1664970" cy="1233805"/>
                      <wp:effectExtent l="5080" t="5715" r="5715" b="5080"/>
                      <wp:wrapNone/>
                      <wp:docPr id="12" name="computr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000" cy="1233720"/>
                              </a:xfrm>
                              <a:custGeom>
                                <a:avLst/>
                                <a:gdLst>
                                  <a:gd name="textAreaLeft" fmla="*/ 270720 w 943920"/>
                                  <a:gd name="textAreaRight" fmla="*/ 680400 w 943920"/>
                                  <a:gd name="textAreaTop" fmla="*/ 61920 h 699480"/>
                                  <a:gd name="textAreaBottom" fmla="*/ 315720 h 69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022" y="20295"/>
                                    </a:moveTo>
                                    <a:lnTo>
                                      <a:pt x="18828" y="18396"/>
                                    </a:lnTo>
                                    <a:lnTo>
                                      <a:pt x="18828" y="13174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15478" y="11631"/>
                                    </a:lnTo>
                                    <a:lnTo>
                                      <a:pt x="17326" y="11631"/>
                                    </a:lnTo>
                                    <a:lnTo>
                                      <a:pt x="17326" y="11156"/>
                                    </a:lnTo>
                                    <a:lnTo>
                                      <a:pt x="17326" y="0"/>
                                    </a:lnTo>
                                    <a:lnTo>
                                      <a:pt x="10858" y="0"/>
                                    </a:lnTo>
                                    <a:lnTo>
                                      <a:pt x="4274" y="0"/>
                                    </a:lnTo>
                                    <a:lnTo>
                                      <a:pt x="4274" y="11037"/>
                                    </a:lnTo>
                                    <a:lnTo>
                                      <a:pt x="4274" y="11631"/>
                                    </a:lnTo>
                                    <a:lnTo>
                                      <a:pt x="6122" y="11631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2772" y="13174"/>
                                    </a:lnTo>
                                    <a:lnTo>
                                      <a:pt x="2772" y="18514"/>
                                    </a:lnTo>
                                    <a:lnTo>
                                      <a:pt x="693" y="20295"/>
                                    </a:lnTo>
                                    <a:lnTo>
                                      <a:pt x="462" y="20413"/>
                                    </a:lnTo>
                                    <a:lnTo>
                                      <a:pt x="231" y="20651"/>
                                    </a:lnTo>
                                    <a:lnTo>
                                      <a:pt x="116" y="20888"/>
                                    </a:lnTo>
                                    <a:lnTo>
                                      <a:pt x="0" y="21125"/>
                                    </a:lnTo>
                                    <a:lnTo>
                                      <a:pt x="0" y="21244"/>
                                    </a:lnTo>
                                    <a:lnTo>
                                      <a:pt x="116" y="21363"/>
                                    </a:lnTo>
                                    <a:lnTo>
                                      <a:pt x="116" y="21481"/>
                                    </a:lnTo>
                                    <a:lnTo>
                                      <a:pt x="231" y="21481"/>
                                    </a:lnTo>
                                    <a:lnTo>
                                      <a:pt x="347" y="21600"/>
                                    </a:lnTo>
                                    <a:lnTo>
                                      <a:pt x="578" y="21600"/>
                                    </a:lnTo>
                                    <a:lnTo>
                                      <a:pt x="693" y="21600"/>
                                    </a:lnTo>
                                    <a:lnTo>
                                      <a:pt x="10858" y="21600"/>
                                    </a:lnTo>
                                    <a:lnTo>
                                      <a:pt x="20907" y="21600"/>
                                    </a:lnTo>
                                    <a:lnTo>
                                      <a:pt x="21138" y="21600"/>
                                    </a:lnTo>
                                    <a:lnTo>
                                      <a:pt x="21253" y="21600"/>
                                    </a:lnTo>
                                    <a:lnTo>
                                      <a:pt x="21369" y="21481"/>
                                    </a:lnTo>
                                    <a:lnTo>
                                      <a:pt x="21484" y="21481"/>
                                    </a:lnTo>
                                    <a:lnTo>
                                      <a:pt x="21600" y="21363"/>
                                    </a:lnTo>
                                    <a:lnTo>
                                      <a:pt x="21600" y="21244"/>
                                    </a:lnTo>
                                    <a:lnTo>
                                      <a:pt x="21600" y="21125"/>
                                    </a:lnTo>
                                    <a:lnTo>
                                      <a:pt x="21484" y="20888"/>
                                    </a:lnTo>
                                    <a:lnTo>
                                      <a:pt x="21369" y="20651"/>
                                    </a:lnTo>
                                    <a:lnTo>
                                      <a:pt x="21253" y="20413"/>
                                    </a:lnTo>
                                    <a:lnTo>
                                      <a:pt x="21022" y="20295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019" y="18514"/>
                                    </a:moveTo>
                                    <a:lnTo>
                                      <a:pt x="17326" y="17921"/>
                                    </a:lnTo>
                                    <a:lnTo>
                                      <a:pt x="4389" y="17921"/>
                                    </a:lnTo>
                                    <a:lnTo>
                                      <a:pt x="3696" y="18514"/>
                                    </a:lnTo>
                                    <a:lnTo>
                                      <a:pt x="18019" y="18514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9174" y="19701"/>
                                    </a:moveTo>
                                    <a:lnTo>
                                      <a:pt x="18481" y="19108"/>
                                    </a:lnTo>
                                    <a:lnTo>
                                      <a:pt x="3119" y="19108"/>
                                    </a:lnTo>
                                    <a:lnTo>
                                      <a:pt x="2426" y="19701"/>
                                    </a:lnTo>
                                    <a:lnTo>
                                      <a:pt x="19174" y="19701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0560" y="20769"/>
                                    </a:moveTo>
                                    <a:lnTo>
                                      <a:pt x="19867" y="20176"/>
                                    </a:lnTo>
                                    <a:lnTo>
                                      <a:pt x="1848" y="20176"/>
                                    </a:lnTo>
                                    <a:lnTo>
                                      <a:pt x="1155" y="20769"/>
                                    </a:lnTo>
                                    <a:lnTo>
                                      <a:pt x="20560" y="20769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828" y="18396"/>
                                    </a:moveTo>
                                    <a:lnTo>
                                      <a:pt x="17442" y="17209"/>
                                    </a:lnTo>
                                    <a:lnTo>
                                      <a:pt x="4158" y="17209"/>
                                    </a:lnTo>
                                    <a:lnTo>
                                      <a:pt x="2772" y="18514"/>
                                    </a:lnTo>
                                    <a:moveTo>
                                      <a:pt x="13168" y="14123"/>
                                    </a:moveTo>
                                    <a:lnTo>
                                      <a:pt x="13168" y="14716"/>
                                    </a:lnTo>
                                    <a:lnTo>
                                      <a:pt x="17788" y="14716"/>
                                    </a:lnTo>
                                    <a:lnTo>
                                      <a:pt x="17788" y="14123"/>
                                    </a:lnTo>
                                    <a:lnTo>
                                      <a:pt x="13168" y="1412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122" y="1899"/>
                                    </a:moveTo>
                                    <a:lnTo>
                                      <a:pt x="6122" y="9732"/>
                                    </a:lnTo>
                                    <a:lnTo>
                                      <a:pt x="15478" y="9732"/>
                                    </a:lnTo>
                                    <a:lnTo>
                                      <a:pt x="15478" y="1899"/>
                                    </a:lnTo>
                                    <a:lnTo>
                                      <a:pt x="6122" y="1899"/>
                                    </a:lnTo>
                                    <a:moveTo>
                                      <a:pt x="6122" y="11631"/>
                                    </a:moveTo>
                                    <a:lnTo>
                                      <a:pt x="15478" y="11631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6122" y="116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mputr2" coordsize="21600,21600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t" style="position:absolute;margin-left:407.55pt;margin-top:13.5pt;width:131.05pt;height:97.1pt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926" w:leader="none"/>
              </w:tabs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117475</wp:posOffset>
                      </wp:positionV>
                      <wp:extent cx="793115" cy="37401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374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elation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urnisseu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29.45pt;mso-wrap-distance-left:9.05pt;mso-wrap-distance-right:9.05pt;mso-wrap-distance-top:0pt;mso-wrap-distance-bottom:0pt;margin-top:9.25pt;mso-position-vertical-relative:text;margin-left:4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elation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urniss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926" w:leader="none"/>
              </w:tabs>
              <w:spacing w:lineRule="auto" w:line="276"/>
              <w:ind w:left="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3926" w:leader="none"/>
              </w:tabs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86690</wp:posOffset>
                      </wp:positionV>
                      <wp:extent cx="1724660" cy="1060450"/>
                      <wp:effectExtent l="5080" t="5080" r="5715" b="5715"/>
                      <wp:wrapNone/>
                      <wp:docPr id="14" name="computr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1060560"/>
                              </a:xfrm>
                              <a:custGeom>
                                <a:avLst/>
                                <a:gdLst>
                                  <a:gd name="textAreaLeft" fmla="*/ 280440 w 977760"/>
                                  <a:gd name="textAreaRight" fmla="*/ 704520 w 977760"/>
                                  <a:gd name="textAreaTop" fmla="*/ 52920 h 601200"/>
                                  <a:gd name="textAreaBottom" fmla="*/ 271440 h 60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022" y="20295"/>
                                    </a:moveTo>
                                    <a:lnTo>
                                      <a:pt x="18828" y="18396"/>
                                    </a:lnTo>
                                    <a:lnTo>
                                      <a:pt x="18828" y="13174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15478" y="11631"/>
                                    </a:lnTo>
                                    <a:lnTo>
                                      <a:pt x="17326" y="11631"/>
                                    </a:lnTo>
                                    <a:lnTo>
                                      <a:pt x="17326" y="11156"/>
                                    </a:lnTo>
                                    <a:lnTo>
                                      <a:pt x="17326" y="0"/>
                                    </a:lnTo>
                                    <a:lnTo>
                                      <a:pt x="10858" y="0"/>
                                    </a:lnTo>
                                    <a:lnTo>
                                      <a:pt x="4274" y="0"/>
                                    </a:lnTo>
                                    <a:lnTo>
                                      <a:pt x="4274" y="11037"/>
                                    </a:lnTo>
                                    <a:lnTo>
                                      <a:pt x="4274" y="11631"/>
                                    </a:lnTo>
                                    <a:lnTo>
                                      <a:pt x="6122" y="11631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2772" y="13174"/>
                                    </a:lnTo>
                                    <a:lnTo>
                                      <a:pt x="2772" y="18514"/>
                                    </a:lnTo>
                                    <a:lnTo>
                                      <a:pt x="693" y="20295"/>
                                    </a:lnTo>
                                    <a:lnTo>
                                      <a:pt x="462" y="20413"/>
                                    </a:lnTo>
                                    <a:lnTo>
                                      <a:pt x="231" y="20651"/>
                                    </a:lnTo>
                                    <a:lnTo>
                                      <a:pt x="116" y="20888"/>
                                    </a:lnTo>
                                    <a:lnTo>
                                      <a:pt x="0" y="21125"/>
                                    </a:lnTo>
                                    <a:lnTo>
                                      <a:pt x="0" y="21244"/>
                                    </a:lnTo>
                                    <a:lnTo>
                                      <a:pt x="116" y="21363"/>
                                    </a:lnTo>
                                    <a:lnTo>
                                      <a:pt x="116" y="21481"/>
                                    </a:lnTo>
                                    <a:lnTo>
                                      <a:pt x="231" y="21481"/>
                                    </a:lnTo>
                                    <a:lnTo>
                                      <a:pt x="347" y="21600"/>
                                    </a:lnTo>
                                    <a:lnTo>
                                      <a:pt x="578" y="21600"/>
                                    </a:lnTo>
                                    <a:lnTo>
                                      <a:pt x="693" y="21600"/>
                                    </a:lnTo>
                                    <a:lnTo>
                                      <a:pt x="10858" y="21600"/>
                                    </a:lnTo>
                                    <a:lnTo>
                                      <a:pt x="20907" y="21600"/>
                                    </a:lnTo>
                                    <a:lnTo>
                                      <a:pt x="21138" y="21600"/>
                                    </a:lnTo>
                                    <a:lnTo>
                                      <a:pt x="21253" y="21600"/>
                                    </a:lnTo>
                                    <a:lnTo>
                                      <a:pt x="21369" y="21481"/>
                                    </a:lnTo>
                                    <a:lnTo>
                                      <a:pt x="21484" y="21481"/>
                                    </a:lnTo>
                                    <a:lnTo>
                                      <a:pt x="21600" y="21363"/>
                                    </a:lnTo>
                                    <a:lnTo>
                                      <a:pt x="21600" y="21244"/>
                                    </a:lnTo>
                                    <a:lnTo>
                                      <a:pt x="21600" y="21125"/>
                                    </a:lnTo>
                                    <a:lnTo>
                                      <a:pt x="21484" y="20888"/>
                                    </a:lnTo>
                                    <a:lnTo>
                                      <a:pt x="21369" y="20651"/>
                                    </a:lnTo>
                                    <a:lnTo>
                                      <a:pt x="21253" y="20413"/>
                                    </a:lnTo>
                                    <a:lnTo>
                                      <a:pt x="21022" y="20295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019" y="18514"/>
                                    </a:moveTo>
                                    <a:lnTo>
                                      <a:pt x="17326" y="17921"/>
                                    </a:lnTo>
                                    <a:lnTo>
                                      <a:pt x="4389" y="17921"/>
                                    </a:lnTo>
                                    <a:lnTo>
                                      <a:pt x="3696" y="18514"/>
                                    </a:lnTo>
                                    <a:lnTo>
                                      <a:pt x="18019" y="18514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9174" y="19701"/>
                                    </a:moveTo>
                                    <a:lnTo>
                                      <a:pt x="18481" y="19108"/>
                                    </a:lnTo>
                                    <a:lnTo>
                                      <a:pt x="3119" y="19108"/>
                                    </a:lnTo>
                                    <a:lnTo>
                                      <a:pt x="2426" y="19701"/>
                                    </a:lnTo>
                                    <a:lnTo>
                                      <a:pt x="19174" y="19701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0560" y="20769"/>
                                    </a:moveTo>
                                    <a:lnTo>
                                      <a:pt x="19867" y="20176"/>
                                    </a:lnTo>
                                    <a:lnTo>
                                      <a:pt x="1848" y="20176"/>
                                    </a:lnTo>
                                    <a:lnTo>
                                      <a:pt x="1155" y="20769"/>
                                    </a:lnTo>
                                    <a:lnTo>
                                      <a:pt x="20560" y="20769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828" y="18396"/>
                                    </a:moveTo>
                                    <a:lnTo>
                                      <a:pt x="17442" y="17209"/>
                                    </a:lnTo>
                                    <a:lnTo>
                                      <a:pt x="4158" y="17209"/>
                                    </a:lnTo>
                                    <a:lnTo>
                                      <a:pt x="2772" y="18514"/>
                                    </a:lnTo>
                                    <a:moveTo>
                                      <a:pt x="13168" y="14123"/>
                                    </a:moveTo>
                                    <a:lnTo>
                                      <a:pt x="13168" y="14716"/>
                                    </a:lnTo>
                                    <a:lnTo>
                                      <a:pt x="17788" y="14716"/>
                                    </a:lnTo>
                                    <a:lnTo>
                                      <a:pt x="17788" y="14123"/>
                                    </a:lnTo>
                                    <a:lnTo>
                                      <a:pt x="13168" y="1412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122" y="1899"/>
                                    </a:moveTo>
                                    <a:lnTo>
                                      <a:pt x="6122" y="9732"/>
                                    </a:lnTo>
                                    <a:lnTo>
                                      <a:pt x="15478" y="9732"/>
                                    </a:lnTo>
                                    <a:lnTo>
                                      <a:pt x="15478" y="1899"/>
                                    </a:lnTo>
                                    <a:lnTo>
                                      <a:pt x="6122" y="1899"/>
                                    </a:lnTo>
                                    <a:moveTo>
                                      <a:pt x="6122" y="11631"/>
                                    </a:moveTo>
                                    <a:lnTo>
                                      <a:pt x="15478" y="11631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6122" y="116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mputr2" coordsize="21600,21600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t" style="position:absolute;margin-left:23.75pt;margin-top:14.7pt;width:135.75pt;height:83.45pt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38955</wp:posOffset>
                      </wp:positionH>
                      <wp:positionV relativeFrom="paragraph">
                        <wp:posOffset>83185</wp:posOffset>
                      </wp:positionV>
                      <wp:extent cx="1043940" cy="1270"/>
                      <wp:effectExtent l="0" t="57150" r="0" b="57150"/>
                      <wp:wrapNone/>
                      <wp:docPr id="15" name="Connecteur droit avec flèch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62" stroked="t" o:allowincell="t" style="position:absolute;margin-left:341.65pt;margin-top:6.55pt;width:82.1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91440</wp:posOffset>
                      </wp:positionV>
                      <wp:extent cx="405765" cy="155575"/>
                      <wp:effectExtent l="0" t="16510" r="0" b="16510"/>
                      <wp:wrapNone/>
                      <wp:docPr id="16" name="Connecteur droit avec flèch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06080" cy="15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65" stroked="t" o:allowincell="t" style="position:absolute;margin-left:152.75pt;margin-top:7.2pt;width:31.9pt;height:12.15pt;flip:y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35890</wp:posOffset>
                      </wp:positionV>
                      <wp:extent cx="777875" cy="977900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8320" cy="97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65pt;margin-top:10.7pt;width:61.25pt;height:77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135890</wp:posOffset>
                      </wp:positionV>
                      <wp:extent cx="836930" cy="27051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mptabilit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21.3pt;mso-wrap-distance-left:9.05pt;mso-wrap-distance-right:9.05pt;mso-wrap-distance-top:0pt;mso-wrap-distance-bottom:0pt;margin-top:10.7pt;mso-position-vertical-relative:text;margin-left: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mptabili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s données sont mises à jour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temps réel et partagées par l’ensemble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 services concernés en fon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81980</wp:posOffset>
                      </wp:positionH>
                      <wp:positionV relativeFrom="paragraph">
                        <wp:posOffset>84455</wp:posOffset>
                      </wp:positionV>
                      <wp:extent cx="1131570" cy="56832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1570" cy="568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cès à une partie du module commer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89.1pt;height:44.75pt;mso-wrap-distance-left:9.05pt;mso-wrap-distance-right:9.05pt;mso-wrap-distance-top:0pt;mso-wrap-distance-bottom:0pt;margin-top:6.65pt;mso-position-vertical-relative:text;margin-left:44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ès à une partie du module commer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 droits</w:t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809365</wp:posOffset>
                      </wp:positionH>
                      <wp:positionV relativeFrom="paragraph">
                        <wp:posOffset>139065</wp:posOffset>
                      </wp:positionV>
                      <wp:extent cx="1500505" cy="1036955"/>
                      <wp:effectExtent l="5715" t="5715" r="5080" b="5080"/>
                      <wp:wrapNone/>
                      <wp:docPr id="20" name="computr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0480" cy="1036800"/>
                              </a:xfrm>
                              <a:custGeom>
                                <a:avLst/>
                                <a:gdLst>
                                  <a:gd name="textAreaLeft" fmla="*/ 243720 w 850680"/>
                                  <a:gd name="textAreaRight" fmla="*/ 613080 w 850680"/>
                                  <a:gd name="textAreaTop" fmla="*/ 51840 h 587880"/>
                                  <a:gd name="textAreaBottom" fmla="*/ 265320 h 587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022" y="20295"/>
                                    </a:moveTo>
                                    <a:lnTo>
                                      <a:pt x="18828" y="18396"/>
                                    </a:lnTo>
                                    <a:lnTo>
                                      <a:pt x="18828" y="13174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15478" y="11631"/>
                                    </a:lnTo>
                                    <a:lnTo>
                                      <a:pt x="17326" y="11631"/>
                                    </a:lnTo>
                                    <a:lnTo>
                                      <a:pt x="17326" y="11156"/>
                                    </a:lnTo>
                                    <a:lnTo>
                                      <a:pt x="17326" y="0"/>
                                    </a:lnTo>
                                    <a:lnTo>
                                      <a:pt x="10858" y="0"/>
                                    </a:lnTo>
                                    <a:lnTo>
                                      <a:pt x="4274" y="0"/>
                                    </a:lnTo>
                                    <a:lnTo>
                                      <a:pt x="4274" y="11037"/>
                                    </a:lnTo>
                                    <a:lnTo>
                                      <a:pt x="4274" y="11631"/>
                                    </a:lnTo>
                                    <a:lnTo>
                                      <a:pt x="6122" y="11631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2772" y="13174"/>
                                    </a:lnTo>
                                    <a:lnTo>
                                      <a:pt x="2772" y="18514"/>
                                    </a:lnTo>
                                    <a:lnTo>
                                      <a:pt x="693" y="20295"/>
                                    </a:lnTo>
                                    <a:lnTo>
                                      <a:pt x="462" y="20413"/>
                                    </a:lnTo>
                                    <a:lnTo>
                                      <a:pt x="231" y="20651"/>
                                    </a:lnTo>
                                    <a:lnTo>
                                      <a:pt x="116" y="20888"/>
                                    </a:lnTo>
                                    <a:lnTo>
                                      <a:pt x="0" y="21125"/>
                                    </a:lnTo>
                                    <a:lnTo>
                                      <a:pt x="0" y="21244"/>
                                    </a:lnTo>
                                    <a:lnTo>
                                      <a:pt x="116" y="21363"/>
                                    </a:lnTo>
                                    <a:lnTo>
                                      <a:pt x="116" y="21481"/>
                                    </a:lnTo>
                                    <a:lnTo>
                                      <a:pt x="231" y="21481"/>
                                    </a:lnTo>
                                    <a:lnTo>
                                      <a:pt x="347" y="21600"/>
                                    </a:lnTo>
                                    <a:lnTo>
                                      <a:pt x="578" y="21600"/>
                                    </a:lnTo>
                                    <a:lnTo>
                                      <a:pt x="693" y="21600"/>
                                    </a:lnTo>
                                    <a:lnTo>
                                      <a:pt x="10858" y="21600"/>
                                    </a:lnTo>
                                    <a:lnTo>
                                      <a:pt x="20907" y="21600"/>
                                    </a:lnTo>
                                    <a:lnTo>
                                      <a:pt x="21138" y="21600"/>
                                    </a:lnTo>
                                    <a:lnTo>
                                      <a:pt x="21253" y="21600"/>
                                    </a:lnTo>
                                    <a:lnTo>
                                      <a:pt x="21369" y="21481"/>
                                    </a:lnTo>
                                    <a:lnTo>
                                      <a:pt x="21484" y="21481"/>
                                    </a:lnTo>
                                    <a:lnTo>
                                      <a:pt x="21600" y="21363"/>
                                    </a:lnTo>
                                    <a:lnTo>
                                      <a:pt x="21600" y="21244"/>
                                    </a:lnTo>
                                    <a:lnTo>
                                      <a:pt x="21600" y="21125"/>
                                    </a:lnTo>
                                    <a:lnTo>
                                      <a:pt x="21484" y="20888"/>
                                    </a:lnTo>
                                    <a:lnTo>
                                      <a:pt x="21369" y="20651"/>
                                    </a:lnTo>
                                    <a:lnTo>
                                      <a:pt x="21253" y="20413"/>
                                    </a:lnTo>
                                    <a:lnTo>
                                      <a:pt x="21022" y="20295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019" y="18514"/>
                                    </a:moveTo>
                                    <a:lnTo>
                                      <a:pt x="17326" y="17921"/>
                                    </a:lnTo>
                                    <a:lnTo>
                                      <a:pt x="4389" y="17921"/>
                                    </a:lnTo>
                                    <a:lnTo>
                                      <a:pt x="3696" y="18514"/>
                                    </a:lnTo>
                                    <a:lnTo>
                                      <a:pt x="18019" y="18514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9174" y="19701"/>
                                    </a:moveTo>
                                    <a:lnTo>
                                      <a:pt x="18481" y="19108"/>
                                    </a:lnTo>
                                    <a:lnTo>
                                      <a:pt x="3119" y="19108"/>
                                    </a:lnTo>
                                    <a:lnTo>
                                      <a:pt x="2426" y="19701"/>
                                    </a:lnTo>
                                    <a:lnTo>
                                      <a:pt x="19174" y="19701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0560" y="20769"/>
                                    </a:moveTo>
                                    <a:lnTo>
                                      <a:pt x="19867" y="20176"/>
                                    </a:lnTo>
                                    <a:lnTo>
                                      <a:pt x="1848" y="20176"/>
                                    </a:lnTo>
                                    <a:lnTo>
                                      <a:pt x="1155" y="20769"/>
                                    </a:lnTo>
                                    <a:lnTo>
                                      <a:pt x="20560" y="20769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828" y="18396"/>
                                    </a:moveTo>
                                    <a:lnTo>
                                      <a:pt x="17442" y="17209"/>
                                    </a:lnTo>
                                    <a:lnTo>
                                      <a:pt x="4158" y="17209"/>
                                    </a:lnTo>
                                    <a:lnTo>
                                      <a:pt x="2772" y="18514"/>
                                    </a:lnTo>
                                    <a:moveTo>
                                      <a:pt x="13168" y="14123"/>
                                    </a:moveTo>
                                    <a:lnTo>
                                      <a:pt x="13168" y="14716"/>
                                    </a:lnTo>
                                    <a:lnTo>
                                      <a:pt x="17788" y="14716"/>
                                    </a:lnTo>
                                    <a:lnTo>
                                      <a:pt x="17788" y="14123"/>
                                    </a:lnTo>
                                    <a:lnTo>
                                      <a:pt x="13168" y="1412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122" y="1899"/>
                                    </a:moveTo>
                                    <a:lnTo>
                                      <a:pt x="6122" y="9732"/>
                                    </a:lnTo>
                                    <a:lnTo>
                                      <a:pt x="15478" y="9732"/>
                                    </a:lnTo>
                                    <a:lnTo>
                                      <a:pt x="15478" y="1899"/>
                                    </a:lnTo>
                                    <a:lnTo>
                                      <a:pt x="6122" y="1899"/>
                                    </a:lnTo>
                                    <a:moveTo>
                                      <a:pt x="6122" y="11631"/>
                                    </a:moveTo>
                                    <a:lnTo>
                                      <a:pt x="15478" y="11631"/>
                                    </a:lnTo>
                                    <a:lnTo>
                                      <a:pt x="15478" y="13174"/>
                                    </a:lnTo>
                                    <a:lnTo>
                                      <a:pt x="6122" y="13174"/>
                                    </a:lnTo>
                                    <a:lnTo>
                                      <a:pt x="6122" y="116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mputr2" coordsize="21600,21600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t" style="position:absolute;margin-left:299.95pt;margin-top:10.95pt;width:118.1pt;height:81.6pt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13665</wp:posOffset>
                      </wp:positionV>
                      <wp:extent cx="826770" cy="5111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511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ccès a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odule comptab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65.1pt;height:40.25pt;mso-wrap-distance-left:9.05pt;mso-wrap-distance-right:9.05pt;mso-wrap-distance-top:0pt;mso-wrap-distance-bottom:0pt;margin-top:8.95pt;mso-position-vertical-relative:text;margin-left:6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ccès a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odule compt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61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38295</wp:posOffset>
                      </wp:positionH>
                      <wp:positionV relativeFrom="paragraph">
                        <wp:posOffset>50800</wp:posOffset>
                      </wp:positionV>
                      <wp:extent cx="830580" cy="36385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réparatio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es command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28.65pt;mso-wrap-distance-left:9.05pt;mso-wrap-distance-right:9.05pt;mso-wrap-distance-top:0pt;mso-wrap-distance-bottom:0pt;margin-top:4pt;mso-position-vertical-relative:text;margin-left:3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répara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es comman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4565" w:leader="none"/>
              </w:tabs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74930</wp:posOffset>
                      </wp:positionV>
                      <wp:extent cx="826770" cy="54102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541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ccès au module commer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65.1pt;height:42.6pt;mso-wrap-distance-left:9.05pt;mso-wrap-distance-right:9.05pt;mso-wrap-distance-top:0pt;mso-wrap-distance-bottom:0pt;margin-top:5.9pt;mso-position-vertical-relative:text;margin-left:2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ccès au module commer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4565" w:leader="none"/>
              </w:tabs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65" w:leader="none"/>
              </w:tabs>
              <w:spacing w:lineRule="auto" w:line="276"/>
              <w:ind w:left="6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6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6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issions des acteurs de l’organisation</w:t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Relation « clients » 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Mettre à jour le fichier clients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Gérer les documents commerciaux relatifs à la vente,</w:t>
      </w:r>
    </w:p>
    <w:p>
      <w:pPr>
        <w:pStyle w:val="TextBody"/>
        <w:ind w:left="1418" w:hanging="0"/>
        <w:rPr>
          <w:sz w:val="22"/>
          <w:szCs w:val="22"/>
        </w:rPr>
      </w:pPr>
      <w:r>
        <w:rPr>
          <w:sz w:val="22"/>
          <w:szCs w:val="22"/>
        </w:rPr>
        <w:t>Gérer les encaissements,</w:t>
      </w:r>
    </w:p>
    <w:p>
      <w:pPr>
        <w:pStyle w:val="TextBody"/>
        <w:ind w:left="1276" w:firstLine="142"/>
        <w:rPr>
          <w:sz w:val="22"/>
          <w:szCs w:val="22"/>
        </w:rPr>
      </w:pPr>
      <w:r>
        <w:rPr>
          <w:sz w:val="22"/>
          <w:szCs w:val="22"/>
        </w:rPr>
        <w:t>Transférer en comptabilité les opérations commerciales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Relation « fournisseurs » 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Mettre à jour le fichier fournisseurs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Gérer les documents commerciaux relatifs aux achats,</w:t>
      </w:r>
    </w:p>
    <w:p>
      <w:pPr>
        <w:pStyle w:val="TextBody"/>
        <w:ind w:left="1276" w:firstLine="142"/>
        <w:rPr>
          <w:sz w:val="22"/>
          <w:szCs w:val="22"/>
        </w:rPr>
      </w:pPr>
      <w:r>
        <w:rPr>
          <w:sz w:val="22"/>
          <w:szCs w:val="22"/>
        </w:rPr>
        <w:t>Gérer les encaissements,</w:t>
      </w:r>
    </w:p>
    <w:p>
      <w:pPr>
        <w:pStyle w:val="TextBody"/>
        <w:ind w:left="1276" w:firstLine="142"/>
        <w:rPr>
          <w:sz w:val="22"/>
          <w:szCs w:val="22"/>
        </w:rPr>
      </w:pPr>
      <w:r>
        <w:rPr>
          <w:sz w:val="22"/>
          <w:szCs w:val="22"/>
        </w:rPr>
        <w:t>Transférer en comptabilité les opérations commerciales,</w:t>
      </w:r>
    </w:p>
    <w:p>
      <w:pPr>
        <w:pStyle w:val="TextBody"/>
        <w:ind w:left="1276" w:firstLine="142"/>
        <w:rPr>
          <w:sz w:val="22"/>
          <w:szCs w:val="22"/>
        </w:rPr>
      </w:pPr>
      <w:r>
        <w:rPr>
          <w:sz w:val="22"/>
          <w:szCs w:val="22"/>
        </w:rPr>
        <w:t>Gérer les stocks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omptabilité</w:t>
      </w:r>
      <w:r>
        <w:rPr>
          <w:b/>
          <w:sz w:val="22"/>
          <w:szCs w:val="22"/>
        </w:rPr>
        <w:t> 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Contrôle des écritures comptabl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uivi des règlement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elances clients…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t>Processus des ventes dans l’entreprise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126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E RELATIONS CLI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E RELATIONS FOURNIS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ABILI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0320</wp:posOffset>
                      </wp:positionV>
                      <wp:extent cx="1048385" cy="299085"/>
                      <wp:effectExtent l="5715" t="5715" r="5080" b="5080"/>
                      <wp:wrapNone/>
                      <wp:docPr id="24" name="Ellips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832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emande devi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" stroked="t" o:allowincell="t" style="position:absolute;margin-left:7.15pt;margin-top:1.6pt;width:82.5pt;height:23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mande devi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sz w:val="16"/>
                <w:szCs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6515</wp:posOffset>
                      </wp:positionV>
                      <wp:extent cx="0" cy="106045"/>
                      <wp:effectExtent l="5080" t="0" r="5080" b="0"/>
                      <wp:wrapNone/>
                      <wp:docPr id="25" name="Connecteur droi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pt,4.45pt" to="39.9pt,12.75pt" ID="Connecteur droit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45720</wp:posOffset>
                      </wp:positionV>
                      <wp:extent cx="2034540" cy="0"/>
                      <wp:effectExtent l="0" t="5080" r="0" b="5080"/>
                      <wp:wrapNone/>
                      <wp:docPr id="26" name="Connecteur droi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pt,3.6pt" to="200.05pt,3.6pt" ID="Connecteur droit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87630</wp:posOffset>
                      </wp:positionV>
                      <wp:extent cx="17640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6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9pt;margin-top:6.9pt;width:138.8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73025</wp:posOffset>
                      </wp:positionV>
                      <wp:extent cx="1270" cy="111125"/>
                      <wp:effectExtent l="38100" t="635" r="3746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9pt;margin-top:5.75pt;width:0.05pt;height:8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7310</wp:posOffset>
                      </wp:positionV>
                      <wp:extent cx="1478915" cy="4064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888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evis envoyé et  accept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5.3pt;width:116.4pt;height:3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vis envoyé et  accept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6350</wp:posOffset>
                      </wp:positionV>
                      <wp:extent cx="1270" cy="10414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05pt;margin-top:0.5pt;width:0.05pt;height:8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-7620</wp:posOffset>
                      </wp:positionV>
                      <wp:extent cx="185483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05pt;margin-top:-0.6pt;width:14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61595</wp:posOffset>
                      </wp:positionV>
                      <wp:extent cx="1567180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6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5pt;margin-top:4.85pt;width:123.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1595</wp:posOffset>
                      </wp:positionV>
                      <wp:extent cx="1270" cy="146685"/>
                      <wp:effectExtent l="38100" t="635" r="3746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pt;margin-top:4.85pt;width:0.1pt;height:11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90805</wp:posOffset>
                      </wp:positionV>
                      <wp:extent cx="937895" cy="27114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actu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7.15pt;width:73.8pt;height:2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ctu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76200</wp:posOffset>
                      </wp:positionV>
                      <wp:extent cx="930275" cy="24193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ègl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3pt;margin-top:6pt;width:73.2pt;height:1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ègl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90170</wp:posOffset>
                      </wp:positionV>
                      <wp:extent cx="1719580" cy="1651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19720" cy="1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5pt;margin-top:7.1pt;width:135.35pt;height:1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74930</wp:posOffset>
                      </wp:positionV>
                      <wp:extent cx="1270" cy="118745"/>
                      <wp:effectExtent l="56515" t="635" r="57150" b="0"/>
                      <wp:wrapNone/>
                      <wp:docPr id="37" name="Connecteur droit avec flèch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1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7" stroked="t" o:allowincell="t" style="position:absolute;margin-left:81.3pt;margin-top:5.9pt;width:0.05pt;height:9.35pt;flip:x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66675</wp:posOffset>
                      </wp:positionV>
                      <wp:extent cx="1691005" cy="2813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100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80"/>
                                    <w:ind w:left="247" w:hanging="36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nalyse dema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15pt;height:22.15pt;mso-wrap-distance-left:9.05pt;mso-wrap-distance-right:9.05pt;mso-wrap-distance-top:0pt;mso-wrap-distance-bottom:0pt;margin-top:5.25pt;mso-position-vertical-relative:text;margin-left:22.45pt;mso-position-horizontal-relative:text">
                      <v:textbo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pacing w:before="0" w:after="80"/>
                              <w:ind w:left="247" w:hanging="36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nalyse dema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95250</wp:posOffset>
                      </wp:positionV>
                      <wp:extent cx="1691005" cy="23368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10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e Sans;Corbel" w:hAnsi="Andale Sans;Corbel" w:cs="Andale Sans;Corbe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ndale Sans;Corbel" w:ascii="Andale Sans;Corbel" w:hAnsi="Andale Sans;Corbel"/>
                                      <w:sz w:val="16"/>
                                      <w:szCs w:val="16"/>
                                    </w:rPr>
                                    <w:t>Nature du client 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15pt;height:18.4pt;mso-wrap-distance-left:9.05pt;mso-wrap-distance-right:9.05pt;mso-wrap-distance-top:0pt;mso-wrap-distance-bottom:0pt;margin-top:7.5pt;mso-position-vertical-relative:text;margin-left:2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e Sans;Corbel" w:hAnsi="Andale Sans;Corbel" w:cs="Andale Sans;Corbe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ale Sans;Corbel" w:ascii="Andale Sans;Corbel" w:hAnsi="Andale Sans;Corbel"/>
                                <w:sz w:val="16"/>
                                <w:szCs w:val="16"/>
                              </w:rPr>
                              <w:t>Nature du client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76200</wp:posOffset>
                      </wp:positionV>
                      <wp:extent cx="848995" cy="28956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99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gas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85pt;height:22.8pt;mso-wrap-distance-left:9.05pt;mso-wrap-distance-right:9.05pt;mso-wrap-distance-top:0pt;mso-wrap-distance-bottom:0pt;margin-top:6pt;mso-position-vertical-relative:text;margin-left:8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gas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76200</wp:posOffset>
                      </wp:positionV>
                      <wp:extent cx="861060" cy="28956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06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AT"/>
                                    <w:rPr/>
                                  </w:pPr>
                                  <w:r>
                                    <w:rPr/>
                                    <w:t>Professionnel</w:t>
                                  </w:r>
                                </w:p>
                                <w:p>
                                  <w:pPr>
                                    <w:pStyle w:val="NA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AT"/>
                                    <w:spacing w:before="0" w:after="80"/>
                                    <w:ind w:left="-1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fessionnel</w:t>
                                  </w:r>
                                </w:p>
                              </w:txbxContent>
                            </wps:txbx>
                            <wps:bodyPr anchor="t" lIns="71755" tIns="45720" rIns="7175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8pt;height:22.8pt;mso-wrap-distance-left:9.05pt;mso-wrap-distance-right:9.05pt;mso-wrap-distance-top:0pt;mso-wrap-distance-bottom:0pt;margin-top:6pt;mso-position-vertical-relative:text;margin-left:22.45pt;mso-position-horizontal-relative:text">
                      <v:fill opacity="0f"/>
                      <v:textbox inset="0.0784722222222222in,0.05in,0.0784722222222222in">
                        <w:txbxContent>
                          <w:p>
                            <w:pPr>
                              <w:pStyle w:val="NAT"/>
                              <w:rPr/>
                            </w:pPr>
                            <w:r>
                              <w:rPr/>
                              <w:t>Professionnel</w:t>
                            </w:r>
                          </w:p>
                          <w:p>
                            <w:pPr>
                              <w:pStyle w:val="NA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AT"/>
                              <w:spacing w:before="0" w:after="80"/>
                              <w:ind w:left="-170" w:hanging="0"/>
                              <w:jc w:val="center"/>
                              <w:rPr/>
                            </w:pPr>
                            <w:r>
                              <w:rPr/>
                              <w:t>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5715</wp:posOffset>
                      </wp:positionV>
                      <wp:extent cx="8255" cy="560070"/>
                      <wp:effectExtent l="37465" t="635" r="3111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05pt;margin-top:0.45pt;width:0.55pt;height:44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715</wp:posOffset>
                      </wp:positionV>
                      <wp:extent cx="1270" cy="19685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0.45pt;width:0.05pt;height:1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5090</wp:posOffset>
                      </wp:positionV>
                      <wp:extent cx="1129030" cy="501015"/>
                      <wp:effectExtent l="3175" t="3810" r="3810" b="3175"/>
                      <wp:wrapNone/>
                      <wp:docPr id="44" name="Ellips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50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nsmission Marie Tovati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7" fillcolor="white" stroked="t" o:allowincell="t" style="position:absolute;margin-left:5.6pt;margin-top:6.7pt;width:88.85pt;height:39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nsmission Marie Tova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00965</wp:posOffset>
                      </wp:positionV>
                      <wp:extent cx="1375410" cy="508635"/>
                      <wp:effectExtent l="5080" t="5715" r="5715" b="5080"/>
                      <wp:wrapNone/>
                      <wp:docPr id="45" name="Ellips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508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nsmission Claude Noah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8" stroked="t" o:allowincell="t" style="position:absolute;margin-left:73.25pt;margin-top:7.95pt;width:108.25pt;height:40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nsmission Claude Noah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1905</wp:posOffset>
                      </wp:positionV>
                      <wp:extent cx="8890" cy="525145"/>
                      <wp:effectExtent l="36830" t="635" r="3111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6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5pt;margin-top:0.15pt;width:0.65pt;height:41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25400</wp:posOffset>
                      </wp:positionV>
                      <wp:extent cx="1270" cy="151765"/>
                      <wp:effectExtent l="38100" t="635" r="3746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3pt;margin-top:2pt;width:0.05pt;height:11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0165</wp:posOffset>
                      </wp:positionV>
                      <wp:extent cx="1738630" cy="24130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63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le dev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9pt;height:19pt;mso-wrap-distance-left:9.05pt;mso-wrap-distance-right:9.05pt;mso-wrap-distance-top:0pt;mso-wrap-distance-bottom:0pt;margin-top:3.95pt;mso-position-vertical-relative:text;margin-left:2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le dev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38735</wp:posOffset>
                      </wp:positionV>
                      <wp:extent cx="1738630" cy="473075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63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6" w:hanging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réation  éventuelle du cli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6" w:hanging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érification du sto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26" w:hanging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éalisation du dev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9pt;height:37.25pt;mso-wrap-distance-left:9.05pt;mso-wrap-distance-right:9.05pt;mso-wrap-distance-top:0pt;mso-wrap-distance-bottom:0pt;margin-top:3.05pt;mso-position-vertical-relative:text;margin-left:22.4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éation  éventuelle du cl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érification du sto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éalisation du dev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24765</wp:posOffset>
                      </wp:positionV>
                      <wp:extent cx="861060" cy="34544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06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ock suffisa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8pt;height:27.2pt;mso-wrap-distance-left:9.05pt;mso-wrap-distance-right:9.05pt;mso-wrap-distance-top:0pt;mso-wrap-distance-bottom:0pt;margin-top:1.95pt;mso-position-vertical-relative:text;margin-left:2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ock suffis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24130</wp:posOffset>
                      </wp:positionV>
                      <wp:extent cx="894715" cy="345440"/>
                      <wp:effectExtent l="0" t="0" r="0" b="0"/>
                      <wp:wrapNone/>
                      <wp:docPr id="5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ock insuffisa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27.2pt;mso-wrap-distance-left:9.05pt;mso-wrap-distance-right:9.05pt;mso-wrap-distance-top:0pt;mso-wrap-distance-bottom:0pt;margin-top:1.9pt;mso-position-vertical-relative:text;margin-left:8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ock insuffis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10160</wp:posOffset>
                      </wp:positionV>
                      <wp:extent cx="8255" cy="19939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1pt;margin-top:0.8pt;width:0.55pt;height:1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4925</wp:posOffset>
                      </wp:positionV>
                      <wp:extent cx="1270" cy="19939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2.75pt;width:0.05pt;height:1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101600</wp:posOffset>
                      </wp:positionV>
                      <wp:extent cx="1551305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5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1pt;margin-top:8pt;width:122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05685</wp:posOffset>
                      </wp:positionH>
                      <wp:positionV relativeFrom="paragraph">
                        <wp:posOffset>27940</wp:posOffset>
                      </wp:positionV>
                      <wp:extent cx="1478280" cy="57975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8160" cy="57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emande de réapprovisionn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1.55pt;margin-top:2.2pt;width:116.35pt;height:4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mande de réapprovisionn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36830</wp:posOffset>
                      </wp:positionV>
                      <wp:extent cx="1270" cy="135890"/>
                      <wp:effectExtent l="38100" t="635" r="3746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25pt;margin-top:2.9pt;width:0.1pt;height:10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45720</wp:posOffset>
                      </wp:positionV>
                      <wp:extent cx="1863725" cy="225425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372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bon de comma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75pt;height:17.75pt;mso-wrap-distance-left:9.05pt;mso-wrap-distance-right:9.05pt;mso-wrap-distance-top:0pt;mso-wrap-distance-bottom:0pt;margin-top:3.6pt;mso-position-vertical-relative:text;margin-left:1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bon de comma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8415</wp:posOffset>
                      </wp:positionV>
                      <wp:extent cx="1863725" cy="23495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372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nsfert du devis en bon de comman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75pt;height:18.5pt;mso-wrap-distance-left:9.05pt;mso-wrap-distance-right:9.05pt;mso-wrap-distance-top:0pt;mso-wrap-distance-bottom:0pt;margin-top:1.45pt;mso-position-vertical-relative:text;margin-left:1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fert du devis en bon de comman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35</wp:posOffset>
                      </wp:positionV>
                      <wp:extent cx="1855470" cy="241300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547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jo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1pt;height:19pt;mso-wrap-distance-left:9.05pt;mso-wrap-distance-right:9.05pt;mso-wrap-distance-top:0pt;mso-wrap-distance-bottom:0pt;margin-top:0.0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jo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-1270</wp:posOffset>
                      </wp:positionV>
                      <wp:extent cx="1270" cy="215265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pt;margin-top:-0.1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86995</wp:posOffset>
                      </wp:positionV>
                      <wp:extent cx="1855470" cy="202565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547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Bon de livrais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1pt;height:15.95pt;mso-wrap-distance-left:9.05pt;mso-wrap-distance-right:9.05pt;mso-wrap-distance-top:0pt;mso-wrap-distance-bottom:0pt;margin-top:6.8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Bon de livrais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6830</wp:posOffset>
                      </wp:positionV>
                      <wp:extent cx="1855470" cy="354965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547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nsfert du bon de commande en bon de livrais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1pt;height:27.95pt;mso-wrap-distance-left:9.05pt;mso-wrap-distance-right:9.05pt;mso-wrap-distance-top:0pt;mso-wrap-distance-bottom:0pt;margin-top:2.9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fert du bon de commande en bon de livrais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2225</wp:posOffset>
                      </wp:positionV>
                      <wp:extent cx="1855470" cy="243840"/>
                      <wp:effectExtent l="0" t="0" r="0" b="0"/>
                      <wp:wrapNone/>
                      <wp:docPr id="6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547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jo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1pt;height:19.2pt;mso-wrap-distance-left:9.05pt;mso-wrap-distance-right:9.05pt;mso-wrap-distance-top:0pt;mso-wrap-distance-bottom:0pt;margin-top:1.7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jo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860</wp:posOffset>
                      </wp:positionV>
                      <wp:extent cx="1270" cy="127000"/>
                      <wp:effectExtent l="38100" t="635" r="3746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pt;margin-top:1.8pt;width:0.05pt;height:9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8100</wp:posOffset>
                      </wp:positionV>
                      <wp:extent cx="1855470" cy="225425"/>
                      <wp:effectExtent l="0" t="0" r="0" b="0"/>
                      <wp:wrapNone/>
                      <wp:docPr id="6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547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fact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1pt;height:17.75pt;mso-wrap-distance-left:9.05pt;mso-wrap-distance-right:9.05pt;mso-wrap-distance-top:0pt;mso-wrap-distance-bottom:0pt;margin-top:3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fac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10795</wp:posOffset>
                      </wp:positionV>
                      <wp:extent cx="1855470" cy="247015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547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nsfert du bon de livraison en fact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1pt;height:19.45pt;mso-wrap-distance-left:9.05pt;mso-wrap-distance-right:9.05pt;mso-wrap-distance-top:0pt;mso-wrap-distance-bottom:0pt;margin-top:0.8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fert du bon de livraison en fac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5080</wp:posOffset>
                      </wp:positionV>
                      <wp:extent cx="1855470" cy="243840"/>
                      <wp:effectExtent l="0" t="0" r="0" b="0"/>
                      <wp:wrapNone/>
                      <wp:docPr id="6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547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jo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1pt;height:19.2pt;mso-wrap-distance-left:9.05pt;mso-wrap-distance-right:9.05pt;mso-wrap-distance-top:0pt;mso-wrap-distance-bottom:0pt;margin-top:0.4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jo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5715</wp:posOffset>
                      </wp:positionV>
                      <wp:extent cx="1270" cy="85725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1pt;margin-top:0.45pt;width:0.1pt;height:6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90805</wp:posOffset>
                      </wp:positionV>
                      <wp:extent cx="2894965" cy="9525"/>
                      <wp:effectExtent l="635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95120" cy="1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3pt;margin-top:7.15pt;width:227.9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715</wp:posOffset>
                      </wp:positionV>
                      <wp:extent cx="1270" cy="85725"/>
                      <wp:effectExtent l="5080" t="635" r="508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9pt;margin-top:0.45pt;width:0.05pt;height:6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7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18415</wp:posOffset>
                      </wp:positionV>
                      <wp:extent cx="1270" cy="95885"/>
                      <wp:effectExtent l="38100" t="635" r="3746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5pt;margin-top:1.45pt;width:0.1pt;height: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12700</wp:posOffset>
                      </wp:positionV>
                      <wp:extent cx="1781810" cy="281305"/>
                      <wp:effectExtent l="0" t="0" r="0" b="0"/>
                      <wp:wrapNone/>
                      <wp:docPr id="7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81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saisie du règl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3pt;height:22.15pt;mso-wrap-distance-left:9.05pt;mso-wrap-distance-right:9.05pt;mso-wrap-distance-top:0pt;mso-wrap-distance-bottom:0pt;margin-top:-1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saisie du règl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55880</wp:posOffset>
                      </wp:positionV>
                      <wp:extent cx="1270" cy="57150"/>
                      <wp:effectExtent l="5080" t="635" r="508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5pt;margin-top:4.4pt;width:0.05pt;height: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33350</wp:posOffset>
                      </wp:positionV>
                      <wp:extent cx="3296285" cy="1270"/>
                      <wp:effectExtent l="635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96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5pt;margin-top:10.5pt;width:259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3713480</wp:posOffset>
                      </wp:positionV>
                      <wp:extent cx="1270" cy="286385"/>
                      <wp:effectExtent l="37465" t="635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pt;margin-top:292.4pt;width:0.05pt;height:2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983730</wp:posOffset>
                      </wp:positionV>
                      <wp:extent cx="1270" cy="125730"/>
                      <wp:effectExtent l="38100" t="635" r="3746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549.9pt;width:0.1pt;height: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8057515</wp:posOffset>
                      </wp:positionV>
                      <wp:extent cx="1270" cy="173355"/>
                      <wp:effectExtent l="37465" t="635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pt;margin-top:634.45pt;width:0.1pt;height:13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7120255</wp:posOffset>
                      </wp:positionV>
                      <wp:extent cx="917575" cy="384810"/>
                      <wp:effectExtent l="0" t="0" r="0" b="0"/>
                      <wp:wrapNone/>
                      <wp:docPr id="7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nsfert pour contrô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25pt;height:30.3pt;mso-wrap-distance-left:9.05pt;mso-wrap-distance-right:9.05pt;mso-wrap-distance-top:0pt;mso-wrap-distance-bottom:0pt;margin-top:560.6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fert pour contrô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8220710</wp:posOffset>
                      </wp:positionV>
                      <wp:extent cx="1329690" cy="249555"/>
                      <wp:effectExtent l="0" t="0" r="0" b="0"/>
                      <wp:wrapNone/>
                      <wp:docPr id="7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690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Transfert pour contrôl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7pt;height:19.65pt;mso-wrap-distance-left:9.05pt;mso-wrap-distance-right:9.05pt;mso-wrap-distance-top:0pt;mso-wrap-distance-bottom:0pt;margin-top:647.3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ransfert pour contrô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4620</wp:posOffset>
                </wp:positionH>
                <wp:positionV relativeFrom="paragraph">
                  <wp:posOffset>-153035</wp:posOffset>
                </wp:positionV>
                <wp:extent cx="2051050" cy="1139825"/>
                <wp:effectExtent l="18415" t="60325" r="51435" b="342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37800">
                          <a:off x="0" y="0"/>
                          <a:ext cx="2050920" cy="1139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tre  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èr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ission : analyse des droits</w:t>
                            </w:r>
                          </w:p>
                        </w:txbxContent>
                      </wps:txbx>
                      <wps:bodyPr anchor="t" rot="11062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10.7pt;margin-top:-12.1pt;width:161.45pt;height:89.7pt;mso-wrap-style:square;v-text-anchor:top;rotation:176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tre  1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èr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ission : analyse des droits</w:t>
                      </w:r>
                    </w:p>
                  </w:txbxContent>
                </v:textbox>
                <v:fill o:detectmouseclick="t" type="solid" color2="blue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5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5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5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5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5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569" w:hanging="0"/>
        <w:rPr/>
      </w:pP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- se situer dans un environnement numérique (rôles, droits, responsabilités)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Remarque : Seul l’administrateur peut créer les groupes d’utilisateurs et les utilisateur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</w:t>
      </w:r>
      <w:r>
        <w:rPr>
          <w:sz w:val="22"/>
          <w:szCs w:val="22"/>
        </w:rPr>
        <w:t>En utilisant le PGI et les informations données par le sujet, repérer les différents intervenants de l’organisatio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FICHIER – Autorisations d’accès - Utilisateurs</w:t>
      </w:r>
    </w:p>
    <w:p>
      <w:pPr>
        <w:pStyle w:val="Normal"/>
        <w:rPr>
          <w:color w:val="80046E"/>
          <w:sz w:val="22"/>
          <w:szCs w:val="22"/>
        </w:rPr>
      </w:pPr>
      <w:r>
        <w:rPr>
          <w:color w:val="80046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Quels sont les </w:t>
      </w:r>
      <w:r>
        <w:rPr>
          <w:b/>
          <w:sz w:val="22"/>
          <w:szCs w:val="22"/>
        </w:rPr>
        <w:t>utilisateurs</w:t>
      </w:r>
      <w:r>
        <w:rPr>
          <w:sz w:val="22"/>
          <w:szCs w:val="22"/>
        </w:rPr>
        <w:t> ?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 dans le module commercia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 dans le module comptable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Qui sont les </w:t>
      </w:r>
      <w:r>
        <w:rPr>
          <w:b/>
          <w:sz w:val="22"/>
          <w:szCs w:val="22"/>
        </w:rPr>
        <w:t xml:space="preserve">administrateurs </w:t>
      </w:r>
      <w:r>
        <w:rPr>
          <w:sz w:val="22"/>
          <w:szCs w:val="22"/>
        </w:rPr>
        <w:t>de cette entreprise ?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Quel est le rôle de </w:t>
      </w:r>
      <w:r>
        <w:rPr>
          <w:b/>
          <w:sz w:val="22"/>
          <w:szCs w:val="22"/>
        </w:rPr>
        <w:t>l’utilisateur Administrateur</w:t>
      </w:r>
      <w:r>
        <w:rPr>
          <w:sz w:val="22"/>
          <w:szCs w:val="22"/>
        </w:rPr>
        <w:t> ?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estion de la relation client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Quels sont les </w:t>
      </w:r>
      <w:r>
        <w:rPr>
          <w:b/>
          <w:sz w:val="22"/>
          <w:szCs w:val="22"/>
        </w:rPr>
        <w:t>utilisateurs</w:t>
      </w:r>
      <w:r>
        <w:rPr>
          <w:sz w:val="22"/>
          <w:szCs w:val="22"/>
        </w:rPr>
        <w:t xml:space="preserve"> pour cette fonction ?</w:t>
      </w:r>
    </w:p>
    <w:p>
      <w:pPr>
        <w:pStyle w:val="Normal"/>
        <w:tabs>
          <w:tab w:val="clear" w:pos="709"/>
          <w:tab w:val="left" w:pos="262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s sont les droits non accordés à ces utilisateurs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us vous connectez en tant que Noah et vous créez une commande fournisseur. Est-il logique que vous n’ayez pas réussi à réaliser un document d’achat ? Justifiez votre répon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 est habilité dans l’entreprise à réaliser ce document ? Pour quelles raison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 peut donc créer les documents relatifs aux relations commerciales ? Pour quelles raison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estion de la relation fournisseur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Quels sont les </w:t>
      </w:r>
      <w:r>
        <w:rPr>
          <w:b/>
          <w:sz w:val="22"/>
          <w:szCs w:val="22"/>
        </w:rPr>
        <w:t>utilisateurs</w:t>
      </w:r>
      <w:r>
        <w:rPr>
          <w:sz w:val="22"/>
          <w:szCs w:val="22"/>
        </w:rPr>
        <w:t xml:space="preserve"> pour cette fonction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s sont les droits non accordés à ces utilisateurs ? Justifiez votre répon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us vous connectez en  tant que Daho et vous créez une facture client. Est-il logique que vous n’ayez pas réussi à réaliser un document de vente ?  Pourquoi 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 est habilité dans l’entreprise à réaliser ce document ? Justifiez votre répon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ut-on  parler de travail collaboratif au sein de cette organisation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  <w:u w:val="single"/>
        </w:rPr>
        <w:t>Construire sa synthèse </w:t>
      </w:r>
      <w:r>
        <w:rPr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Suite à la lecture de la situation et à la réalisation de cette première mission, identifiez les caractéristiques principales d’un progiciel de gestion intégré  (PG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  <w:lang w:val="en-US" w:eastAsia="en-US"/>
        </w:rPr>
      </w:pPr>
      <w:r>
        <w:rPr>
          <w:color w:val="80046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75285</wp:posOffset>
                </wp:positionH>
                <wp:positionV relativeFrom="paragraph">
                  <wp:posOffset>29845</wp:posOffset>
                </wp:positionV>
                <wp:extent cx="2465070" cy="1505585"/>
                <wp:effectExtent l="29210" t="14605" r="4127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64920" cy="150552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tre  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éme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ission : analyse des opérations de novembr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9.6pt;margin-top:2.35pt;width:194.05pt;height:118.5pt;mso-wrap-style:square;v-text-anchor:top;rotation:180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tre  2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éme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ission : analyse des opérations de novembre</w:t>
                      </w:r>
                    </w:p>
                  </w:txbxContent>
                </v:textbox>
                <v:fill o:detectmouseclick="t" type="solid" color2="blue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1115</wp:posOffset>
                </wp:positionH>
                <wp:positionV relativeFrom="paragraph">
                  <wp:posOffset>160020</wp:posOffset>
                </wp:positionV>
                <wp:extent cx="3944620" cy="668655"/>
                <wp:effectExtent l="5080" t="635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668520"/>
                        </a:xfrm>
                        <a:custGeom>
                          <a:avLst/>
                          <a:gdLst>
                            <a:gd name="textAreaLeft" fmla="*/ 0 w 2236320"/>
                            <a:gd name="textAreaRight" fmla="*/ 2236680 w 2236320"/>
                            <a:gd name="textAreaTop" fmla="*/ 48960 h 379080"/>
                            <a:gd name="textAreaBottom" fmla="*/ 330120 h 37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vice Relations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202.45pt;margin-top:12.6pt;width:310.55pt;height:52.6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rvice Relations client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80046E"/>
          <w:sz w:val="22"/>
          <w:szCs w:val="22"/>
        </w:rPr>
      </w:pPr>
      <w:r>
        <w:rPr>
          <w:color w:val="80046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ocessus de gestion : acteurs internes et externe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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n utilisant le PGI, repérez les différents intervenants de l’organisatio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7030A0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 xml:space="preserve">Pour ce faire, utiliser l’icône de démarrage du module de gestion commerciale de Sage </w:t>
      </w:r>
      <w:r>
        <w:rPr>
          <w:color w:val="800080"/>
          <w:sz w:val="22"/>
          <w:szCs w:val="22"/>
          <w:lang w:val="en-US" w:eastAsia="en-US"/>
        </w:rPr>
        <w:drawing>
          <wp:inline distT="0" distB="0" distL="0" distR="0">
            <wp:extent cx="731520" cy="154305"/>
            <wp:effectExtent l="0" t="0" r="0" b="0"/>
            <wp:docPr id="8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07" t="21701" r="60724" b="75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80"/>
          <w:sz w:val="22"/>
          <w:szCs w:val="22"/>
          <w:lang w:val="en-US" w:eastAsia="en-US"/>
        </w:rPr>
        <w:t>(icône bleue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</w:rPr>
        <w:t>Un diagramme évènement-résultat vous a été remis</w:t>
      </w:r>
      <w:r>
        <w:rPr>
          <w:sz w:val="22"/>
          <w:szCs w:val="22"/>
          <w:lang w:val="fr-FR"/>
        </w:rPr>
        <w:t xml:space="preserve"> (page 3)</w:t>
      </w:r>
      <w:r>
        <w:rPr>
          <w:sz w:val="22"/>
          <w:szCs w:val="22"/>
        </w:rPr>
        <w:t xml:space="preserve">. Quelle activité est schématisée par ce diagramme ?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 crée les client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dentifiez les différents clients et leurs caractéristiques (PG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857"/>
        <w:gridCol w:w="1710"/>
        <w:gridCol w:w="2046"/>
        <w:gridCol w:w="269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2"/>
                <w:szCs w:val="22"/>
                <w:u w:val="single"/>
                <w:lang w:val="fr-FR" w:eastAsia="fr-FR"/>
              </w:rPr>
              <w:t>Clients</w:t>
            </w:r>
            <w:r>
              <w:rPr>
                <w:b/>
                <w:sz w:val="22"/>
                <w:szCs w:val="22"/>
                <w:lang w:val="fr-FR" w:eastAsia="fr-FR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ab/>
              <w:t xml:space="preserve">Internes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  <w:lang w:val="fr-FR" w:eastAsia="fr-FR"/>
              </w:rPr>
              <w:t>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Acteur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ab/>
              <w:t xml:space="preserve">Externes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  <w:lang w:val="fr-FR" w:eastAsia="fr-FR"/>
              </w:rPr>
              <w:t>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N° cli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Catégorie tarifair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Compte de la comptabilité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Conditions de vente : Réductions et mode de paiement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Réduction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Paiemen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Réduction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Paiemen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Réduction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Paiemen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Réduction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Paiemen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</w:t>
      </w:r>
      <w:r>
        <w:rPr>
          <w:rFonts w:eastAsia="Bodoni MT Black" w:cs="Bodoni MT Black" w:ascii="Bodoni MT Black" w:hAnsi="Bodoni MT Black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n utilisant le PGI et le processus qui vous </w:t>
      </w:r>
      <w:r>
        <w:rPr>
          <w:sz w:val="22"/>
          <w:szCs w:val="22"/>
          <w:lang w:val="fr-FR"/>
        </w:rPr>
        <w:t>a</w:t>
      </w:r>
      <w:r>
        <w:rPr>
          <w:sz w:val="22"/>
          <w:szCs w:val="22"/>
        </w:rPr>
        <w:t xml:space="preserve"> été remis, repérez les différents documents commerciaux de l’organisatio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Des opérations ont été enregistrées au mois de Novembre 2012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1.  </w:t>
      </w:r>
      <w:r>
        <w:rPr>
          <w:b/>
          <w:sz w:val="22"/>
          <w:szCs w:val="22"/>
          <w:u w:val="single"/>
        </w:rPr>
        <w:t>Client Crépi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s le module commercial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6984" w:leader="none"/>
        </w:tabs>
        <w:jc w:val="both"/>
        <w:rPr>
          <w:color w:val="7030A0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a fonction Interrogation de Comptes  - Information et Historique</w:t>
      </w:r>
    </w:p>
    <w:p>
      <w:pPr>
        <w:pStyle w:val="Normal"/>
        <w:rPr>
          <w:color w:val="7030A0"/>
          <w:sz w:val="22"/>
          <w:szCs w:val="22"/>
          <w:lang w:val="en-US" w:eastAsia="en-US"/>
        </w:rPr>
      </w:pPr>
      <w:r>
        <w:rPr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tez les différents documents qui ont abouti à la réalisation de la facture  01 au client Crépin. Complétez le document manquant sur le schéma (3)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52545</wp:posOffset>
                </wp:positionH>
                <wp:positionV relativeFrom="paragraph">
                  <wp:posOffset>151130</wp:posOffset>
                </wp:positionV>
                <wp:extent cx="1280160" cy="9702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7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atval 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5pt;margin-top:11.9pt;width:100.75pt;height:7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atval serv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06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8325</wp:posOffset>
                </wp:positionH>
                <wp:positionV relativeFrom="paragraph">
                  <wp:posOffset>133985</wp:posOffset>
                </wp:positionV>
                <wp:extent cx="795020" cy="96964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75pt;margin-top:10.55pt;width:62.55pt;height:7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04595</wp:posOffset>
                </wp:positionH>
                <wp:positionV relativeFrom="paragraph">
                  <wp:posOffset>133985</wp:posOffset>
                </wp:positionV>
                <wp:extent cx="2799715" cy="64135"/>
                <wp:effectExtent l="635" t="3683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0008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10.55pt;width:220.45pt;height: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demande de devi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56" w:leader="none"/>
        </w:tabs>
        <w:rPr>
          <w:sz w:val="18"/>
          <w:szCs w:val="18"/>
        </w:rPr>
      </w:pPr>
      <w:r>
        <w:rPr>
          <w:sz w:val="18"/>
          <w:szCs w:val="18"/>
        </w:rPr>
        <w:t>Envoi du devis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63345</wp:posOffset>
                </wp:positionH>
                <wp:positionV relativeFrom="paragraph">
                  <wp:posOffset>27305</wp:posOffset>
                </wp:positionV>
                <wp:extent cx="2489835" cy="24130"/>
                <wp:effectExtent l="0" t="15240" r="635" b="374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0120" cy="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2.15pt;width:195.95pt;height:1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3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63345</wp:posOffset>
                </wp:positionH>
                <wp:positionV relativeFrom="paragraph">
                  <wp:posOffset>25400</wp:posOffset>
                </wp:positionV>
                <wp:extent cx="2489835" cy="1270"/>
                <wp:effectExtent l="635" t="37465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2pt;width:19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83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63345</wp:posOffset>
                </wp:positionH>
                <wp:positionV relativeFrom="paragraph">
                  <wp:posOffset>-2540</wp:posOffset>
                </wp:positionV>
                <wp:extent cx="2489835" cy="8890"/>
                <wp:effectExtent l="635" t="2984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01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-0.2pt;width:196pt;height: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bon de livraison</w:t>
      </w:r>
    </w:p>
    <w:p>
      <w:pPr>
        <w:pStyle w:val="Normal"/>
        <w:tabs>
          <w:tab w:val="clear" w:pos="709"/>
          <w:tab w:val="left" w:pos="3944" w:leader="none"/>
        </w:tabs>
        <w:ind w:left="4065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63345</wp:posOffset>
                </wp:positionH>
                <wp:positionV relativeFrom="paragraph">
                  <wp:posOffset>69850</wp:posOffset>
                </wp:positionV>
                <wp:extent cx="2640965" cy="95885"/>
                <wp:effectExtent l="0" t="3556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4132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.5pt;width:207.85pt;height: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5. Facture</w:t>
      </w:r>
    </w:p>
    <w:p>
      <w:pPr>
        <w:pStyle w:val="Normal"/>
        <w:tabs>
          <w:tab w:val="clear" w:pos="709"/>
          <w:tab w:val="left" w:pos="8127" w:leader="none"/>
        </w:tabs>
        <w:ind w:left="8385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58080</wp:posOffset>
                </wp:positionH>
                <wp:positionV relativeFrom="paragraph">
                  <wp:posOffset>11430</wp:posOffset>
                </wp:positionV>
                <wp:extent cx="414020" cy="341630"/>
                <wp:effectExtent l="0" t="0" r="317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72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4pt;margin-top:0.9pt;width:32.55pt;height:26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6. contrôle de l’enregistrement comptable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03445</wp:posOffset>
                </wp:positionH>
                <wp:positionV relativeFrom="paragraph">
                  <wp:posOffset>89535</wp:posOffset>
                </wp:positionV>
                <wp:extent cx="1296035" cy="85090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85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at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erv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tabil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35pt;margin-top:7.05pt;width:102pt;height:6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atv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ervi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tabil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 a créé ces document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Quels sont les documents qui ont été saisis ? (ces questions posent problème sur Sage car après coup, on ne distingue plus un document créé, d’un document généré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Quels sont les documents qui ont été générés ?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Bradley Hand ITC" w:ascii="Bradley Hand ITC" w:hAnsi="Bradley Hand ITC"/>
          <w:b/>
          <w:sz w:val="22"/>
          <w:szCs w:val="22"/>
          <w:u w:val="single"/>
        </w:rPr>
        <w:t>Client Jardin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Dans le module commercial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 est le montant de la commande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 est le montant de la facture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les sont les réductions accordée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facture a-t-elle été réglée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s le module comptabl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rouver l’écriture comptable relative  à cette fac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rouver l’écriture comptable relative à ce règl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sulter le compte du client, quel en est le solde 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el est l’encours du client 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iste-t’il un lien entre le module comptable et le module commercial ? Quelle en est la raison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39570</wp:posOffset>
                </wp:positionH>
                <wp:positionV relativeFrom="paragraph">
                  <wp:posOffset>-74930</wp:posOffset>
                </wp:positionV>
                <wp:extent cx="3944620" cy="668655"/>
                <wp:effectExtent l="5080" t="635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668520"/>
                        </a:xfrm>
                        <a:custGeom>
                          <a:avLst/>
                          <a:gdLst>
                            <a:gd name="textAreaLeft" fmla="*/ 0 w 2236320"/>
                            <a:gd name="textAreaRight" fmla="*/ 2236680 w 2236320"/>
                            <a:gd name="textAreaTop" fmla="*/ 48960 h 379080"/>
                            <a:gd name="textAreaBottom" fmla="*/ 330120 h 37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vice Relations Fourniss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9.1pt;margin-top:-5.9pt;width:310.55pt;height:52.6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rvice Relations Fournisseur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ocessus de gestion : acteurs internes et externe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</w:t>
      </w:r>
      <w:r>
        <w:rPr>
          <w:sz w:val="22"/>
          <w:szCs w:val="22"/>
        </w:rPr>
        <w:t>En utilisant le PGI, repérez les différents intervenants de l’organisatio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23520</wp:posOffset>
                </wp:positionV>
                <wp:extent cx="5382895" cy="4060825"/>
                <wp:effectExtent l="0" t="0" r="0" b="0"/>
                <wp:wrapSquare wrapText="bothSides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0"/>
                              <w:gridCol w:w="2119"/>
                              <w:gridCol w:w="2119"/>
                              <w:gridCol w:w="2119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fr-FR" w:eastAsia="fr-FR"/>
                                    </w:rPr>
                                    <w:t>Fournisseurs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 xml:space="preserve">Intern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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Acteur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 xml:space="preserve">Extern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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N° Fournisseur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Compte de la comptabilité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Conditions de vente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Réductions et mode de pai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Réductions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Paiement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Réductions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Paiement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Réductions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Paiement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Réductions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Paiement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Réductions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Paiement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319.75pt;mso-wrap-distance-left:7.05pt;mso-wrap-distance-right:7.05pt;mso-wrap-distance-top:0pt;mso-wrap-distance-bottom:0pt;margin-top:17.6pt;mso-position-vertical-relative:text;margin-left:4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0"/>
                        <w:gridCol w:w="2119"/>
                        <w:gridCol w:w="2119"/>
                        <w:gridCol w:w="2119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fr-FR" w:eastAsia="fr-FR"/>
                              </w:rPr>
                              <w:t>Fournisseur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  <w:t>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  <w:t xml:space="preserve">Intern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  <w:t>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  <w:t>Acteu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  <w:t xml:space="preserve">Extern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  <w:t>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N° Fournisseur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Compte de la comptabilité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Conditions de vente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Réductions et mode de paiement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Réduction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Paieme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Réduction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Paieme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Réduction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Paieme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Réduction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Paieme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Réduction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  <w:t>Paieme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fr-FR"/>
        </w:rPr>
      </w:pPr>
      <w:r>
        <w:rPr>
          <w:rFonts w:eastAsia="Wingdings" w:cs="Wingdings" w:ascii="Wingdings" w:hAnsi="Wingdings"/>
          <w:b/>
          <w:sz w:val="22"/>
          <w:szCs w:val="22"/>
        </w:rPr>
        <w:t>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n utilisant le PGI, repérez les différents documents commerciaux de l’organisa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Un diagramme évènement-résultat vous a été remis (page 10). Quelle activité est schématisée par ce diagramme ?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i crée les fournisseurs ?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opérations ont été enregistrées au mois de Novembre 2012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1.  </w:t>
      </w:r>
      <w:r>
        <w:rPr>
          <w:rFonts w:cs="Bradley Hand ITC" w:ascii="Bradley Hand ITC" w:hAnsi="Bradley Hand ITC"/>
          <w:b/>
          <w:sz w:val="22"/>
          <w:szCs w:val="22"/>
          <w:u w:val="single"/>
        </w:rPr>
        <w:t>Fournisseur Ace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s le module commercial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tez les différents documents qui ont abouti à la réalisation de la facture FF 001 du 10/11/2012. Complétez le document manquant sur le schéma (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5560</wp:posOffset>
                </wp:positionH>
                <wp:positionV relativeFrom="paragraph">
                  <wp:posOffset>140970</wp:posOffset>
                </wp:positionV>
                <wp:extent cx="1113155" cy="97726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97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urni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8pt;margin-top:11.1pt;width:87.6pt;height:7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urniss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33190</wp:posOffset>
                </wp:positionH>
                <wp:positionV relativeFrom="paragraph">
                  <wp:posOffset>53340</wp:posOffset>
                </wp:positionV>
                <wp:extent cx="1280160" cy="92265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2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atval 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pt;margin-top:4.2pt;width:100.75pt;height:7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atval serv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35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77595</wp:posOffset>
                </wp:positionH>
                <wp:positionV relativeFrom="paragraph">
                  <wp:posOffset>59055</wp:posOffset>
                </wp:positionV>
                <wp:extent cx="2966085" cy="160020"/>
                <wp:effectExtent l="0" t="5080" r="635" b="342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640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85pt;margin-top:4.65pt;width:233.45pt;height:12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en-US" w:eastAsia="en-US"/>
        </w:rPr>
        <w:tab/>
        <w:t>1.</w:t>
      </w:r>
      <w:r>
        <w:rPr>
          <w:sz w:val="18"/>
          <w:szCs w:val="18"/>
          <w:lang w:val="en-US" w:eastAsia="en-US"/>
        </w:rPr>
        <w:t>demande de devis</w:t>
      </w:r>
    </w:p>
    <w:p>
      <w:pPr>
        <w:pStyle w:val="Normal"/>
        <w:tabs>
          <w:tab w:val="clear" w:pos="709"/>
          <w:tab w:val="left" w:pos="3531" w:leader="none"/>
        </w:tabs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34110</wp:posOffset>
                </wp:positionH>
                <wp:positionV relativeFrom="paragraph">
                  <wp:posOffset>129540</wp:posOffset>
                </wp:positionV>
                <wp:extent cx="2799715" cy="64135"/>
                <wp:effectExtent l="635" t="3683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0008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pt;margin-top:10.2pt;width:220.45pt;height: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  <w:lang w:val="en-US" w:eastAsia="en-US"/>
        </w:rPr>
        <w:tab/>
        <w:t>2. envoi du devis</w:t>
      </w:r>
    </w:p>
    <w:p>
      <w:pPr>
        <w:pStyle w:val="Normal"/>
        <w:tabs>
          <w:tab w:val="clear" w:pos="709"/>
          <w:tab w:val="left" w:pos="3531" w:leader="none"/>
        </w:tabs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77595</wp:posOffset>
                </wp:positionH>
                <wp:positionV relativeFrom="paragraph">
                  <wp:posOffset>127635</wp:posOffset>
                </wp:positionV>
                <wp:extent cx="2856230" cy="32385"/>
                <wp:effectExtent l="0" t="37465" r="63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660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85pt;margin-top:10.05pt;width:224.8pt;height:2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  <w:lang w:val="en-US" w:eastAsia="en-US"/>
        </w:rPr>
        <w:tab/>
        <w:t>3. comman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34110</wp:posOffset>
                </wp:positionH>
                <wp:positionV relativeFrom="paragraph">
                  <wp:posOffset>70485</wp:posOffset>
                </wp:positionV>
                <wp:extent cx="2909570" cy="96520"/>
                <wp:effectExtent l="0" t="3556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0988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pt;margin-top:5.55pt;width:229pt;height:7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en-US" w:eastAsia="en-US"/>
        </w:rPr>
        <w:tab/>
        <w:tab/>
        <w:tab/>
        <w:tab/>
        <w:tab/>
      </w:r>
      <w:r>
        <w:rPr>
          <w:sz w:val="18"/>
          <w:szCs w:val="18"/>
          <w:lang w:val="en-US" w:eastAsia="en-US"/>
        </w:rPr>
        <w:t>4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bon de réception signé</w:t>
      </w:r>
    </w:p>
    <w:p>
      <w:pPr>
        <w:pStyle w:val="Normal"/>
        <w:tabs>
          <w:tab w:val="clear" w:pos="709"/>
          <w:tab w:val="left" w:pos="36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34110</wp:posOffset>
                </wp:positionH>
                <wp:positionV relativeFrom="paragraph">
                  <wp:posOffset>84455</wp:posOffset>
                </wp:positionV>
                <wp:extent cx="2965450" cy="88900"/>
                <wp:effectExtent l="635" t="5080" r="0" b="3619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604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pt;margin-top:6.65pt;width:233.5pt;height: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5.</w:t>
      </w:r>
    </w:p>
    <w:p>
      <w:pPr>
        <w:pStyle w:val="Normal"/>
        <w:ind w:left="7799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98695</wp:posOffset>
                </wp:positionH>
                <wp:positionV relativeFrom="paragraph">
                  <wp:posOffset>95250</wp:posOffset>
                </wp:positionV>
                <wp:extent cx="549275" cy="374015"/>
                <wp:effectExtent l="0" t="0" r="317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9360" cy="37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5pt;margin-top:7.5pt;width:43.15pt;height:29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  <w:lang w:val="en-US" w:eastAsia="en-US"/>
        </w:rPr>
        <w:t>6</w:t>
      </w:r>
      <w:r>
        <w:rPr>
          <w:sz w:val="22"/>
          <w:szCs w:val="22"/>
          <w:lang w:val="en-US" w:eastAsia="en-US"/>
        </w:rPr>
        <w:t>.</w:t>
      </w:r>
      <w:r>
        <w:rPr>
          <w:sz w:val="18"/>
          <w:szCs w:val="18"/>
          <w:lang w:val="en-US" w:eastAsia="en-US"/>
        </w:rPr>
        <w:t>contrôle de l’enregistrement comptabl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98695</wp:posOffset>
                </wp:positionH>
                <wp:positionV relativeFrom="paragraph">
                  <wp:posOffset>15875</wp:posOffset>
                </wp:positionV>
                <wp:extent cx="1296035" cy="8509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85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at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erv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tabil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85pt;margin-top:1.25pt;width:102pt;height:6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atv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ervi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tabil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t>Quels sont les documents créés ?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t>Quels sont les documents qui ont été générés ?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st-il habituel que ces documents soient générés par l’entreprise elle-même 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 </w:t>
      </w:r>
      <w:r>
        <w:rPr>
          <w:b/>
          <w:sz w:val="22"/>
          <w:szCs w:val="22"/>
          <w:u w:val="single"/>
        </w:rPr>
        <w:t>Fournisseur  Tout INF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Dans le module commercial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el est le montant de la commande ?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 est le montant de la facture ? Quelles sont les réductions accordées ?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La facture a-t-elle été réglée ?</w:t>
      </w:r>
    </w:p>
    <w:p>
      <w:pPr>
        <w:pStyle w:val="Normal"/>
        <w:tabs>
          <w:tab w:val="clear" w:pos="709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Quel est le stock restant pour le produit ART002 ?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s le module comptable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rouver l’écriture comptable relative  à cette fac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rouver l’écriture comptable relative à ce règl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sulter le compte du fournisseur ACER, quel en est le solde 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s sont les liens qui existent entre le module comptable et le module commercial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on vous comment ces automatismes sont-ils possible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single"/>
              </w:rPr>
              <w:t></w:t>
            </w:r>
            <w:r>
              <w:rPr>
                <w:b/>
                <w:u w:val="single"/>
              </w:rPr>
              <w:t>Construire sa synthèse </w:t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elez ce qu’est un processus et concluez sur le rôle du PGI dans l’automatisation des activités de gestion.</w:t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Textecoura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us des achats dans l’entrepris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2835"/>
        <w:gridCol w:w="26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ce relations cli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e relations fournisse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nisseu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abilité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7620</wp:posOffset>
                      </wp:positionV>
                      <wp:extent cx="1144905" cy="675640"/>
                      <wp:effectExtent l="5715" t="5080" r="5080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67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mmande importante d’un cli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pt;margin-top:-0.6pt;width:90.1pt;height:5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mande importante d’un cli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ndale Sans;Corbel" w:hAnsi="Andale Sans;Corbel" w:eastAsia="Andale Sans;Corbel" w:cs="Andale Sans;Corbel"/>
                <w:vertAlign w:val="superscript"/>
              </w:rPr>
            </w:pPr>
            <w:r>
              <w:rPr>
                <w:rFonts w:eastAsia="Andale Sans;Corbel" w:cs="Andale Sans;Corbel" w:ascii="Andale Sans;Corbel" w:hAnsi="Andale Sans;Corbel"/>
                <w:vertAlign w:val="superscript"/>
              </w:rPr>
              <w:t xml:space="preserve">        </w:t>
            </w:r>
          </w:p>
          <w:p>
            <w:pPr>
              <w:pStyle w:val="Normal"/>
              <w:rPr>
                <w:rFonts w:ascii="Andale Sans;Corbel" w:hAnsi="Andale Sans;Corbel" w:cs="Andale Sans;Corbel"/>
                <w:sz w:val="16"/>
                <w:szCs w:val="16"/>
                <w:vertAlign w:val="superscript"/>
              </w:rPr>
            </w:pPr>
            <w:r>
              <w:rPr>
                <w:rFonts w:cs="Andale Sans;Corbel" w:ascii="Andale Sans;Corbel" w:hAnsi="Andale Sans;Corbel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26670</wp:posOffset>
                      </wp:positionV>
                      <wp:extent cx="1270" cy="184150"/>
                      <wp:effectExtent l="5080" t="635" r="508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9pt;margin-top:2.1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93345</wp:posOffset>
                      </wp:positionV>
                      <wp:extent cx="1588135" cy="1270"/>
                      <wp:effectExtent l="635" t="5080" r="63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9pt;margin-top:7.35pt;width:12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-13335</wp:posOffset>
                      </wp:positionV>
                      <wp:extent cx="1311910" cy="46101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840" cy="46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tock d’alerte attei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25pt;margin-top:-1.05pt;width:103.25pt;height:36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ock d’alerte attei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97155</wp:posOffset>
                      </wp:positionV>
                      <wp:extent cx="1270" cy="429260"/>
                      <wp:effectExtent l="5080" t="635" r="5080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7.65pt;width:0.1pt;height:33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33020</wp:posOffset>
                      </wp:positionV>
                      <wp:extent cx="1270" cy="113665"/>
                      <wp:effectExtent l="38100" t="635" r="3746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2.6pt;width:0.1pt;height:8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8895</wp:posOffset>
                      </wp:positionV>
                      <wp:extent cx="1394460" cy="265430"/>
                      <wp:effectExtent l="0" t="0" r="0" b="0"/>
                      <wp:wrapNone/>
                      <wp:docPr id="11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426" w:hanging="3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ma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8pt;height:20.9pt;mso-wrap-distance-left:9.05pt;mso-wrap-distance-right:9.05pt;mso-wrap-distance-top:0pt;mso-wrap-distance-bottom:0pt;margin-top:3.8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426" w:hanging="3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ma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1595</wp:posOffset>
                      </wp:positionV>
                      <wp:extent cx="1394460" cy="273685"/>
                      <wp:effectExtent l="0" t="0" r="0" b="0"/>
                      <wp:wrapNone/>
                      <wp:docPr id="11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ssation comma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8pt;height:21.55pt;mso-wrap-distance-left:9.05pt;mso-wrap-distance-right:9.05pt;mso-wrap-distance-top:0pt;mso-wrap-distance-bottom:0pt;margin-top:4.8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ssation comma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82550</wp:posOffset>
                      </wp:positionV>
                      <wp:extent cx="1394460" cy="313055"/>
                      <wp:effectExtent l="0" t="0" r="0" b="0"/>
                      <wp:wrapNone/>
                      <wp:docPr id="11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jo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8pt;height:24.65pt;mso-wrap-distance-left:9.05pt;mso-wrap-distance-right:9.05pt;mso-wrap-distance-top:0pt;mso-wrap-distance-bottom:0pt;margin-top:6.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jo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44450</wp:posOffset>
                      </wp:positionV>
                      <wp:extent cx="1270" cy="135890"/>
                      <wp:effectExtent l="5080" t="635" r="5080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3.5pt;width:0.1pt;height:10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62865</wp:posOffset>
                      </wp:positionV>
                      <wp:extent cx="1927225" cy="1270"/>
                      <wp:effectExtent l="635" t="5080" r="63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7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4.95pt;width:151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5245</wp:posOffset>
                      </wp:positionV>
                      <wp:extent cx="1927225" cy="1270"/>
                      <wp:effectExtent l="635" t="5080" r="63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27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4.35pt;width:151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5245</wp:posOffset>
                      </wp:positionV>
                      <wp:extent cx="1270" cy="135890"/>
                      <wp:effectExtent l="38100" t="635" r="3746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4.35pt;width:0.1pt;height:10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3500</wp:posOffset>
                      </wp:positionV>
                      <wp:extent cx="1728470" cy="242570"/>
                      <wp:effectExtent l="0" t="0" r="0" b="0"/>
                      <wp:wrapNone/>
                      <wp:docPr id="11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bon de livrais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19.1pt;mso-wrap-distance-left:9.05pt;mso-wrap-distance-right:9.05pt;mso-wrap-distance-top:0pt;mso-wrap-distance-bottom:0pt;margin-top: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bon de livrais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52705</wp:posOffset>
                      </wp:positionV>
                      <wp:extent cx="1728470" cy="385445"/>
                      <wp:effectExtent l="0" t="0" r="0" b="0"/>
                      <wp:wrapNone/>
                      <wp:docPr id="11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385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trôle marchand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nsfert en bon de livrais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30.35pt;mso-wrap-distance-left:9.05pt;mso-wrap-distance-right:9.05pt;mso-wrap-distance-top:0pt;mso-wrap-distance-bottom:0pt;margin-top:4.1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rôle marchand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fert en bon de livrais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8580</wp:posOffset>
                      </wp:positionV>
                      <wp:extent cx="1728470" cy="218440"/>
                      <wp:effectExtent l="0" t="0" r="0" b="0"/>
                      <wp:wrapNone/>
                      <wp:docPr id="11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jo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17.2pt;mso-wrap-distance-left:9.05pt;mso-wrap-distance-right:9.05pt;mso-wrap-distance-top:0pt;mso-wrap-distance-bottom:0pt;margin-top:5.4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jo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43815</wp:posOffset>
                      </wp:positionV>
                      <wp:extent cx="1270" cy="175260"/>
                      <wp:effectExtent l="37465" t="635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3.45pt;width:0.1pt;height:1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-1905</wp:posOffset>
                      </wp:positionV>
                      <wp:extent cx="1927225" cy="1270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27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-0.15pt;width:151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2075</wp:posOffset>
                      </wp:positionV>
                      <wp:extent cx="1728470" cy="297815"/>
                      <wp:effectExtent l="0" t="0" r="0" b="0"/>
                      <wp:wrapNone/>
                      <wp:docPr id="12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Fact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23.45pt;mso-wrap-distance-left:9.05pt;mso-wrap-distance-right:9.05pt;mso-wrap-distance-top:0pt;mso-wrap-distance-bottom:0pt;margin-top:7.2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Fac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0320</wp:posOffset>
                      </wp:positionV>
                      <wp:extent cx="1728470" cy="304800"/>
                      <wp:effectExtent l="0" t="0" r="0" b="0"/>
                      <wp:wrapNone/>
                      <wp:docPr id="12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trôle et transfert en fact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24pt;mso-wrap-distance-left:9.05pt;mso-wrap-distance-right:9.05pt;mso-wrap-distance-top:0pt;mso-wrap-distance-bottom:0pt;margin-top:1.6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rôle et transfert en fac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72390</wp:posOffset>
                      </wp:positionV>
                      <wp:extent cx="1728470" cy="273685"/>
                      <wp:effectExtent l="0" t="0" r="0" b="0"/>
                      <wp:wrapNone/>
                      <wp:docPr id="12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jo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21.55pt;mso-wrap-distance-left:9.05pt;mso-wrap-distance-right:9.05pt;mso-wrap-distance-top:0pt;mso-wrap-distance-bottom:0pt;margin-top:5.7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jo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02870</wp:posOffset>
                      </wp:positionV>
                      <wp:extent cx="1270" cy="159385"/>
                      <wp:effectExtent l="37465" t="635" r="381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8.1pt;width:0.1pt;height:1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02870</wp:posOffset>
                      </wp:positionV>
                      <wp:extent cx="1270" cy="95885"/>
                      <wp:effectExtent l="5080" t="635" r="5080" b="6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35pt;margin-top:8.1pt;width:0.1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81280</wp:posOffset>
                      </wp:positionV>
                      <wp:extent cx="3434715" cy="1270"/>
                      <wp:effectExtent l="635" t="5080" r="63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5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35pt;margin-top:6.4pt;width:270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58420</wp:posOffset>
                      </wp:positionV>
                      <wp:extent cx="1728470" cy="257810"/>
                      <wp:effectExtent l="0" t="0" r="0" b="0"/>
                      <wp:wrapNone/>
                      <wp:docPr id="12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Envoi du règl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20.3pt;mso-wrap-distance-left:9.05pt;mso-wrap-distance-right:9.05pt;mso-wrap-distance-top:0pt;mso-wrap-distance-bottom:0pt;margin-top:4.6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Envoi du règl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3500</wp:posOffset>
                      </wp:positionV>
                      <wp:extent cx="1728470" cy="344805"/>
                      <wp:effectExtent l="0" t="0" r="0" b="0"/>
                      <wp:wrapNone/>
                      <wp:docPr id="12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tablir le règlement 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éché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27.15pt;mso-wrap-distance-left:9.05pt;mso-wrap-distance-right:9.05pt;mso-wrap-distance-top:0pt;mso-wrap-distance-bottom:0pt;margin-top: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tablir le règlement 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éché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38735</wp:posOffset>
                      </wp:positionV>
                      <wp:extent cx="1728470" cy="305435"/>
                      <wp:effectExtent l="0" t="0" r="0" b="0"/>
                      <wp:wrapNone/>
                      <wp:docPr id="13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jo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24.05pt;mso-wrap-distance-left:9.05pt;mso-wrap-distance-right:9.05pt;mso-wrap-distance-top:0pt;mso-wrap-distance-bottom:0pt;margin-top:3.0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jo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00965</wp:posOffset>
                      </wp:positionV>
                      <wp:extent cx="1270" cy="247015"/>
                      <wp:effectExtent l="5080" t="635" r="508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35pt;margin-top:7.95pt;width:0.1pt;height:19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00965</wp:posOffset>
                      </wp:positionV>
                      <wp:extent cx="1270" cy="1177290"/>
                      <wp:effectExtent l="5080" t="635" r="508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7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5pt;margin-top:7.95pt;width:0.1pt;height:92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-3175</wp:posOffset>
                      </wp:positionV>
                      <wp:extent cx="1503680" cy="1270"/>
                      <wp:effectExtent l="635" t="5080" r="63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4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35pt;margin-top:-0.25pt;width:118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7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-7620</wp:posOffset>
                      </wp:positionV>
                      <wp:extent cx="4142740" cy="1270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3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5pt;margin-top:-0.6pt;width:326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2049145</wp:posOffset>
                      </wp:positionV>
                      <wp:extent cx="1270" cy="167640"/>
                      <wp:effectExtent l="37465" t="635" r="3810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05pt;margin-top:161.35pt;width:0.1pt;height:1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216150</wp:posOffset>
                      </wp:positionV>
                      <wp:extent cx="1401445" cy="278765"/>
                      <wp:effectExtent l="5715" t="5715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mman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174.5pt;width:110.3pt;height:21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man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637790</wp:posOffset>
                      </wp:positionV>
                      <wp:extent cx="1574165" cy="373380"/>
                      <wp:effectExtent l="5715" t="5080" r="5080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37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on de livrais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5pt;margin-top:207.7pt;width:123.9pt;height:29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n de livrais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3011170</wp:posOffset>
                      </wp:positionV>
                      <wp:extent cx="1270" cy="199390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05pt;margin-top:237.1pt;width:0.1pt;height:1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607435</wp:posOffset>
                      </wp:positionV>
                      <wp:extent cx="1318895" cy="325755"/>
                      <wp:effectExtent l="5715" t="5715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04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actu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284.05pt;width:103.8pt;height:2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ctu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3933190</wp:posOffset>
                      </wp:positionV>
                      <wp:extent cx="1270" cy="271145"/>
                      <wp:effectExtent l="5080" t="635" r="5080" b="63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05pt;margin-top:309.7pt;width:0.1pt;height:21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422390</wp:posOffset>
                      </wp:positionV>
                      <wp:extent cx="1270" cy="151765"/>
                      <wp:effectExtent l="38100" t="635" r="37465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8pt;margin-top:505.7pt;width:0.1pt;height:11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6573520</wp:posOffset>
                      </wp:positionV>
                      <wp:extent cx="1303020" cy="342265"/>
                      <wp:effectExtent l="5080" t="5715" r="571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ègl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75pt;margin-top:517.6pt;width:102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ègl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494915</wp:posOffset>
                      </wp:positionV>
                      <wp:extent cx="1270" cy="109220"/>
                      <wp:effectExtent l="38100" t="635" r="3746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1pt;margin-top:196.45pt;width:0.05pt;height: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5221605</wp:posOffset>
                      </wp:positionV>
                      <wp:extent cx="1270" cy="144145"/>
                      <wp:effectExtent l="38100" t="635" r="37465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1pt;margin-top:411.15pt;width:0.05pt;height:1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365115</wp:posOffset>
                      </wp:positionV>
                      <wp:extent cx="1351280" cy="40386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44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nsfert du flu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5pt;margin-top:422.45pt;width:106.3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nsfert du flu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7352665</wp:posOffset>
                      </wp:positionV>
                      <wp:extent cx="1270" cy="239395"/>
                      <wp:effectExtent l="37465" t="635" r="3810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95pt;margin-top:578.95pt;width:0.05pt;height:18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7591425</wp:posOffset>
                      </wp:positionV>
                      <wp:extent cx="1407160" cy="397510"/>
                      <wp:effectExtent l="5080" t="5080" r="5715" b="571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240" cy="39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nsfert du flu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1pt;margin-top:597.75pt;width:110.75pt;height:31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nsfert du flu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Travail en groupe : 2 personnes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6775</wp:posOffset>
                </wp:positionH>
                <wp:positionV relativeFrom="paragraph">
                  <wp:posOffset>-147955</wp:posOffset>
                </wp:positionV>
                <wp:extent cx="4368165" cy="1505585"/>
                <wp:effectExtent l="0" t="0" r="0" b="0"/>
                <wp:wrapNone/>
                <wp:docPr id="1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 allez réaliser les opérations du mois de décembre 2012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dentifiez-vous ?  Dans quel service allez-vous travailler ? Soit : relations clients </w:t>
                            </w:r>
                            <w:r>
                              <w:rPr>
                                <w:b/>
                              </w:rPr>
                              <w:t>en tant que Madame TOVATI</w:t>
                            </w:r>
                            <w:r>
                              <w:rPr/>
                              <w:t xml:space="preserve"> ou relations fournisseurs </w:t>
                            </w:r>
                            <w:r>
                              <w:rPr>
                                <w:b/>
                              </w:rPr>
                              <w:t>en tant que Monsieur DAH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 garderez cette mission tout au long de cet exerc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95pt;height:118.55pt;mso-wrap-distance-left:9.05pt;mso-wrap-distance-right:9.05pt;mso-wrap-distance-top:0pt;mso-wrap-distance-bottom:0pt;margin-top:-11.65pt;mso-position-vertical-relative:text;margin-left:1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us allez réaliser les opérations du mois de décembre 2012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dentifiez-vous ?  Dans quel service allez-vous travailler ? Soit : relations clients </w:t>
                      </w:r>
                      <w:r>
                        <w:rPr>
                          <w:b/>
                        </w:rPr>
                        <w:t>en tant que Madame TOVATI</w:t>
                      </w:r>
                      <w:r>
                        <w:rPr/>
                        <w:t xml:space="preserve"> ou relations fournisseurs </w:t>
                      </w:r>
                      <w:r>
                        <w:rPr>
                          <w:b/>
                        </w:rPr>
                        <w:t>en tant que Monsieur DAH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us garderez cette mission tout au long de cet exerc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87375</wp:posOffset>
                </wp:positionH>
                <wp:positionV relativeFrom="paragraph">
                  <wp:posOffset>163830</wp:posOffset>
                </wp:positionV>
                <wp:extent cx="2734310" cy="1614170"/>
                <wp:effectExtent l="30480" t="13970" r="42545" b="3619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34200" cy="16142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tre  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ém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mission : Réalisation des opérations de décembr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6.3pt;margin-top:12.9pt;width:215.25pt;height:127.05pt;mso-wrap-style:square;v-text-anchor:top;rotation:180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tre  3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ém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mission : Réalisation des opérations de décembre</w:t>
                      </w:r>
                    </w:p>
                  </w:txbxContent>
                </v:textbox>
                <v:fill o:detectmouseclick="t" type="solid" color2="blue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1405</wp:posOffset>
                </wp:positionH>
                <wp:positionV relativeFrom="paragraph">
                  <wp:posOffset>61595</wp:posOffset>
                </wp:positionV>
                <wp:extent cx="3944620" cy="668655"/>
                <wp:effectExtent l="5080" t="635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668520"/>
                        </a:xfrm>
                        <a:custGeom>
                          <a:avLst/>
                          <a:gdLst>
                            <a:gd name="textAreaLeft" fmla="*/ 0 w 2236320"/>
                            <a:gd name="textAreaRight" fmla="*/ 2236680 w 2236320"/>
                            <a:gd name="textAreaTop" fmla="*/ 48960 h 379080"/>
                            <a:gd name="textAreaBottom" fmla="*/ 330120 h 37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vice Relations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5.15pt;margin-top:4.85pt;width:310.55pt;height:52.6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rvice Relations client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ssier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ous recevez le mail suivant. Faites le nécessaire pour mettre à jour la base « clients »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5400</wp:posOffset>
                </wp:positionH>
                <wp:positionV relativeFrom="paragraph">
                  <wp:posOffset>2524125</wp:posOffset>
                </wp:positionV>
                <wp:extent cx="2129155" cy="1528445"/>
                <wp:effectExtent l="8890" t="6985" r="762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1528560"/>
                        </a:xfrm>
                        <a:custGeom>
                          <a:avLst/>
                          <a:gdLst>
                            <a:gd name="textAreaLeft" fmla="*/ 275400 w 1207080"/>
                            <a:gd name="textAreaRight" fmla="*/ 931680 w 1207080"/>
                            <a:gd name="textAreaTop" fmla="*/ 197640 h 866520"/>
                            <a:gd name="textAreaBottom" fmla="*/ 668880 h 86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réer le clie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11FABRI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ie TOVATI gère ce cli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yellow" stroked="t" o:allowincell="f" style="position:absolute;margin-left:302pt;margin-top:198.75pt;width:167.6pt;height:120.3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réer le client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11FABRIZ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ie TOVATI gère ce client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15710" cy="4871085"/>
            <wp:effectExtent l="0" t="0" r="0" b="0"/>
            <wp:docPr id="1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35400</wp:posOffset>
                </wp:positionH>
                <wp:positionV relativeFrom="paragraph">
                  <wp:posOffset>2524125</wp:posOffset>
                </wp:positionV>
                <wp:extent cx="2129155" cy="1528445"/>
                <wp:effectExtent l="8890" t="6985" r="762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1528560"/>
                        </a:xfrm>
                        <a:custGeom>
                          <a:avLst/>
                          <a:gdLst>
                            <a:gd name="textAreaLeft" fmla="*/ 275400 w 1207080"/>
                            <a:gd name="textAreaRight" fmla="*/ 931680 w 1207080"/>
                            <a:gd name="textAreaTop" fmla="*/ 197640 h 866520"/>
                            <a:gd name="textAreaBottom" fmla="*/ 668880 h 86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réer le clie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11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ie TAVATI gère ce cli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2pt;margin-top:198.75pt;width:167.6pt;height:120.3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réer le client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11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ie TAVATI gère ce client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réez le compte client (Compte 411FABRIZI, mode de règlement. Chèque au comptant). Quel est l’impact de cette action au niveau du PGI ?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GESTION DES VENTES – Liste des clients - Nouveau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80046E"/>
          <w:sz w:val="22"/>
          <w:szCs w:val="22"/>
        </w:rPr>
      </w:pPr>
      <w:r>
        <w:rPr>
          <w:b/>
          <w:i/>
          <w:color w:val="80046E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n vue d’une visite chez ce nouveau client, vous réalisez le devis le 06 décembre 201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</w:t>
      </w:r>
      <w:r>
        <w:rPr>
          <w:sz w:val="22"/>
          <w:szCs w:val="22"/>
        </w:rPr>
        <w:t>En utilisant le PGI, repérer les différentes ressources nécessaires à la création du devis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GESTION DES VENTES – Liste des documents - Nouveau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color w:val="80046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Le client FABRIZI accepte le devis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>Le 10 décembre 2012 vous créez le bon de commande relatif à ce devis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ouvrir le devis et utiliser la fonction TRANSFORMER (attention aux dates !)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80046E"/>
          <w:sz w:val="22"/>
          <w:szCs w:val="22"/>
        </w:rPr>
      </w:pPr>
      <w:r>
        <w:rPr>
          <w:i/>
          <w:color w:val="80046E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4.</w:t>
      </w:r>
      <w:r>
        <w:rPr>
          <w:i/>
          <w:sz w:val="22"/>
          <w:szCs w:val="22"/>
        </w:rPr>
        <w:t xml:space="preserve"> Le 12 décembre 2012 : la livraison est effectuée au client, vous créez la factu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a fonction TRANSFORMER (attention aux dates)</w:t>
      </w:r>
    </w:p>
    <w:p>
      <w:pPr>
        <w:pStyle w:val="Normal"/>
        <w:autoSpaceDE w:val="false"/>
        <w:rPr>
          <w:i/>
          <w:i/>
          <w:color w:val="80046E"/>
          <w:sz w:val="22"/>
          <w:szCs w:val="22"/>
        </w:rPr>
      </w:pPr>
      <w:r>
        <w:rPr>
          <w:i/>
          <w:color w:val="80046E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. </w:t>
      </w:r>
      <w:r>
        <w:rPr>
          <w:i/>
          <w:sz w:val="22"/>
          <w:szCs w:val="22"/>
        </w:rPr>
        <w:t xml:space="preserve">Le 12 décembre 2012 : suite à la création de la facture, vous transférez en comptabilité afin d’obtenir les écritures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TRAITEMENT – Mise à jour de la compta – Factures des ventes</w:t>
        <w:br/>
        <w:t>ou la fonction COMPTABILISER (après ouverture du document)</w:t>
      </w:r>
    </w:p>
    <w:p>
      <w:pPr>
        <w:pStyle w:val="Normal"/>
        <w:autoSpaceDE w:val="false"/>
        <w:rPr>
          <w:i/>
          <w:i/>
          <w:color w:val="80046E"/>
          <w:sz w:val="22"/>
          <w:szCs w:val="22"/>
        </w:rPr>
      </w:pPr>
      <w:r>
        <w:rPr>
          <w:i/>
          <w:color w:val="80046E"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 xml:space="preserve">6.  Le 15 décembre 2012 : le client règle la facture. Vous mettez à jour le règlement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TRAITEMENT – Gestion des règlements. Après sélection du client, utiliser la fonction Sélectionner – Clic droit sur la créance – Régler l’échéance</w:t>
      </w:r>
    </w:p>
    <w:p>
      <w:pPr>
        <w:pStyle w:val="Normal"/>
        <w:autoSpaceDE w:val="false"/>
        <w:rPr>
          <w:i/>
          <w:i/>
          <w:color w:val="FF0000"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et transférez en comptabilité afin d’obtenir les écritures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TRAITEMENT – Mise à jour de la compta – Règlements des ventes</w:t>
      </w:r>
      <w:r>
        <w:rPr>
          <w:color w:val="80046E"/>
          <w:sz w:val="22"/>
          <w:szCs w:val="22"/>
          <w:bdr w:val="single" w:sz="4" w:space="0" w:color="0000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80046E"/>
          <w:sz w:val="22"/>
          <w:szCs w:val="22"/>
        </w:rPr>
      </w:pPr>
      <w:r>
        <w:rPr>
          <w:i/>
          <w:color w:val="80046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ssier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/>
      </w:pPr>
      <w:r>
        <w:rPr>
          <w:b/>
          <w:sz w:val="22"/>
          <w:szCs w:val="22"/>
          <w:u w:val="single"/>
        </w:rPr>
        <w:t>Le 22 décembr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fr-FR"/>
        </w:rPr>
        <w:t xml:space="preserve">vous recevez </w:t>
      </w:r>
      <w:r>
        <w:rPr>
          <w:sz w:val="22"/>
          <w:szCs w:val="22"/>
        </w:rPr>
        <w:t>un appel téléphonique</w:t>
      </w:r>
      <w:r>
        <w:rPr>
          <w:sz w:val="22"/>
          <w:szCs w:val="22"/>
          <w:lang w:val="fr-FR"/>
        </w:rPr>
        <w:t xml:space="preserve"> et </w:t>
      </w:r>
      <w:r>
        <w:rPr>
          <w:sz w:val="22"/>
          <w:szCs w:val="22"/>
        </w:rPr>
        <w:t xml:space="preserve"> vous vous rendez à l’hôtel NORDSUD, ce client renouvelle son parc informatique et souhaite vous commander 8 ordinateurs : Portable ENVY 4 1162SF de la marque HP.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Il vous passe une commande.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/>
      </w:pPr>
      <w:r>
        <w:rPr>
          <w:sz w:val="22"/>
          <w:szCs w:val="22"/>
          <w:lang w:val="fr-FR"/>
        </w:rPr>
        <w:t>1.</w:t>
      </w:r>
      <w:r>
        <w:rPr>
          <w:sz w:val="22"/>
          <w:szCs w:val="22"/>
        </w:rPr>
        <w:t xml:space="preserve"> Vous insérez ce nouveau client dans la base de données,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142" w:leader="none"/>
        </w:tabs>
        <w:ind w:left="1985" w:right="3095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Hôtel NORDSUD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142" w:leader="none"/>
        </w:tabs>
        <w:ind w:left="1985" w:right="3095" w:hanging="0"/>
        <w:rPr>
          <w:sz w:val="22"/>
          <w:szCs w:val="22"/>
        </w:rPr>
      </w:pPr>
      <w:r>
        <w:rPr>
          <w:sz w:val="22"/>
          <w:szCs w:val="22"/>
        </w:rPr>
        <w:t>10 BD de la liberté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142" w:leader="none"/>
        </w:tabs>
        <w:ind w:left="1985" w:right="3095" w:hanging="0"/>
        <w:rPr>
          <w:sz w:val="22"/>
          <w:szCs w:val="22"/>
        </w:rPr>
      </w:pPr>
      <w:r>
        <w:rPr>
          <w:sz w:val="22"/>
          <w:szCs w:val="22"/>
        </w:rPr>
        <w:t>59155 Fâches Thumesni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142" w:leader="none"/>
        </w:tabs>
        <w:ind w:left="1985" w:right="3095" w:hanging="0"/>
        <w:rPr>
          <w:sz w:val="22"/>
          <w:szCs w:val="22"/>
        </w:rPr>
      </w:pPr>
      <w:r>
        <w:rPr>
          <w:sz w:val="22"/>
          <w:szCs w:val="22"/>
        </w:rPr>
        <w:t>Tel : 03 20 98 78 65    Fax 03 20 98 76 89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142" w:leader="none"/>
        </w:tabs>
        <w:ind w:left="1985" w:right="3095" w:hanging="0"/>
        <w:rPr>
          <w:sz w:val="22"/>
          <w:szCs w:val="22"/>
        </w:rPr>
      </w:pPr>
      <w:r>
        <w:rPr>
          <w:sz w:val="22"/>
          <w:szCs w:val="22"/>
        </w:rPr>
        <w:t>Monsieur Durlan Fabrice (gérant) est l’interlocuteur,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142" w:leader="none"/>
        </w:tabs>
        <w:ind w:left="1985" w:right="3095" w:hanging="0"/>
        <w:rPr>
          <w:sz w:val="22"/>
          <w:szCs w:val="22"/>
        </w:rPr>
      </w:pPr>
      <w:r>
        <w:rPr>
          <w:sz w:val="22"/>
          <w:szCs w:val="22"/>
        </w:rPr>
        <w:t>Le compte 411NORDSUD est utilisé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142" w:leader="none"/>
        </w:tabs>
        <w:ind w:left="1985" w:right="3095" w:hanging="0"/>
        <w:rPr>
          <w:sz w:val="22"/>
          <w:szCs w:val="22"/>
        </w:rPr>
      </w:pPr>
      <w:r>
        <w:rPr>
          <w:sz w:val="22"/>
          <w:szCs w:val="22"/>
        </w:rPr>
        <w:t>Le client règle par lettre de change à 30 jours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</w:t>
      </w:r>
      <w:r>
        <w:rPr>
          <w:sz w:val="22"/>
          <w:szCs w:val="22"/>
        </w:rPr>
        <w:t xml:space="preserve"> Vous réalisez </w:t>
      </w:r>
      <w:r>
        <w:rPr>
          <w:sz w:val="22"/>
          <w:szCs w:val="22"/>
          <w:lang w:val="fr-FR"/>
        </w:rPr>
        <w:t>dans un premier temps un devis.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/>
      </w:pPr>
      <w:r>
        <w:rPr>
          <w:sz w:val="22"/>
          <w:szCs w:val="22"/>
          <w:lang w:val="fr-FR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Vous réalisez ensuite la commande.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Vous la transformez en livraison. Que se passe –t’il ?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2" w:leader="none"/>
        </w:tabs>
        <w:ind w:left="360" w:right="-2" w:hanging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24 décembre, le stock est réapprovisionné, vous pouvez donc honorer la commande de votre client, établissez le bon de livraison. 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left="360"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/>
      </w:pPr>
      <w:r>
        <w:rPr>
          <w:sz w:val="22"/>
          <w:szCs w:val="22"/>
          <w:lang w:val="fr-FR"/>
        </w:rPr>
        <w:t>6. le 27 décembre, vous réalisez la facture de votre client et vous la transférez en comptabilité.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/>
      </w:pPr>
      <w:r>
        <w:rPr/>
        <w:t>Identifiez les différentes étapes du processus de gestion :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/>
        <w:t>Quel est l’apport d’un PGI ?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i/>
          <w:i/>
          <w:sz w:val="22"/>
          <w:szCs w:val="22"/>
          <w:lang w:val="fr-FR" w:eastAsia="en-US"/>
        </w:rPr>
      </w:pPr>
      <w:r>
        <w:rPr>
          <w:i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0665</wp:posOffset>
                </wp:positionH>
                <wp:positionV relativeFrom="paragraph">
                  <wp:posOffset>424180</wp:posOffset>
                </wp:positionV>
                <wp:extent cx="1146175" cy="88265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88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95pt;margin-top:33.4pt;width:90.2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6690</wp:posOffset>
                </wp:positionH>
                <wp:positionV relativeFrom="paragraph">
                  <wp:posOffset>1887220</wp:posOffset>
                </wp:positionV>
                <wp:extent cx="1146175" cy="88265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88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urniss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pt;margin-top:148.6pt;width:90.2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urnisse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74795</wp:posOffset>
                </wp:positionH>
                <wp:positionV relativeFrom="paragraph">
                  <wp:posOffset>2022475</wp:posOffset>
                </wp:positionV>
                <wp:extent cx="1200785" cy="1049020"/>
                <wp:effectExtent l="5715" t="508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104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erv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85pt;margin-top:159.25pt;width:94.5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N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V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ervi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32865</wp:posOffset>
                </wp:positionH>
                <wp:positionV relativeFrom="paragraph">
                  <wp:posOffset>297180</wp:posOffset>
                </wp:positionV>
                <wp:extent cx="2742565" cy="286385"/>
                <wp:effectExtent l="635" t="304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432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5pt;margin-top:23.4pt;width:215.95pt;height:22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32865</wp:posOffset>
                </wp:positionH>
                <wp:positionV relativeFrom="paragraph">
                  <wp:posOffset>582930</wp:posOffset>
                </wp:positionV>
                <wp:extent cx="2694940" cy="144145"/>
                <wp:effectExtent l="0" t="5080" r="635" b="3429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9532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5pt;margin-top:45.9pt;width:212.1pt;height:1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50975</wp:posOffset>
                </wp:positionH>
                <wp:positionV relativeFrom="paragraph">
                  <wp:posOffset>853440</wp:posOffset>
                </wp:positionV>
                <wp:extent cx="2576830" cy="8890"/>
                <wp:effectExtent l="0" t="29845" r="635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7724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5pt;margin-top:67.2pt;width:202.85pt;height:0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50975</wp:posOffset>
                </wp:positionH>
                <wp:positionV relativeFrom="paragraph">
                  <wp:posOffset>981075</wp:posOffset>
                </wp:positionV>
                <wp:extent cx="2624455" cy="95885"/>
                <wp:effectExtent l="0" t="3556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2512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5pt;margin-top:77.25pt;width:206.6pt;height:7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32865</wp:posOffset>
                </wp:positionH>
                <wp:positionV relativeFrom="paragraph">
                  <wp:posOffset>1147445</wp:posOffset>
                </wp:positionV>
                <wp:extent cx="2742565" cy="33020"/>
                <wp:effectExtent l="635" t="6350" r="0" b="3746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3200" cy="3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5pt;margin-top:90.35pt;width:215.95pt;height: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6970</wp:posOffset>
                </wp:positionH>
                <wp:positionV relativeFrom="paragraph">
                  <wp:posOffset>1266825</wp:posOffset>
                </wp:positionV>
                <wp:extent cx="3204845" cy="80645"/>
                <wp:effectExtent l="0" t="36195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05080" cy="8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pt;margin-top:99.75pt;width:252.25pt;height:6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86840</wp:posOffset>
                </wp:positionH>
                <wp:positionV relativeFrom="paragraph">
                  <wp:posOffset>2228850</wp:posOffset>
                </wp:positionV>
                <wp:extent cx="2688590" cy="112395"/>
                <wp:effectExtent l="0" t="34925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8920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75.5pt;width:211.65pt;height:8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32865</wp:posOffset>
                </wp:positionH>
                <wp:positionV relativeFrom="paragraph">
                  <wp:posOffset>2451735</wp:posOffset>
                </wp:positionV>
                <wp:extent cx="2694940" cy="127000"/>
                <wp:effectExtent l="635" t="5080" r="0" b="349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532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5pt;margin-top:193.05pt;width:212.2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28725</wp:posOffset>
                </wp:positionH>
                <wp:positionV relativeFrom="paragraph">
                  <wp:posOffset>2578735</wp:posOffset>
                </wp:positionV>
                <wp:extent cx="2846705" cy="191770"/>
                <wp:effectExtent l="635" t="5080" r="0" b="3302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72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203.05pt;width:224.1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63440</wp:posOffset>
                </wp:positionH>
                <wp:positionV relativeFrom="paragraph">
                  <wp:posOffset>1452245</wp:posOffset>
                </wp:positionV>
                <wp:extent cx="1270" cy="514350"/>
                <wp:effectExtent l="37465" t="635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14.35pt;width:0.1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30675</wp:posOffset>
                </wp:positionH>
                <wp:positionV relativeFrom="paragraph">
                  <wp:posOffset>61595</wp:posOffset>
                </wp:positionV>
                <wp:extent cx="1336040" cy="133858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1338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at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erv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25pt;margin-top:4.85pt;width:105.15pt;height:10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atv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ervi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Insuffisance dans le stock : </w:t>
      </w:r>
    </w:p>
    <w:p>
      <w:pPr>
        <w:pStyle w:val="Normal"/>
        <w:ind w:left="7799" w:hanging="0"/>
        <w:rPr>
          <w:sz w:val="18"/>
          <w:szCs w:val="18"/>
        </w:rPr>
      </w:pPr>
      <w:r>
        <w:rPr>
          <w:sz w:val="18"/>
          <w:szCs w:val="18"/>
        </w:rPr>
        <w:t>Commande à passer auprès du fournisseur</w:t>
      </w:r>
    </w:p>
    <w:p>
      <w:pPr>
        <w:pStyle w:val="Header"/>
        <w:tabs>
          <w:tab w:val="clear" w:pos="4536"/>
          <w:tab w:val="clear" w:pos="9072"/>
          <w:tab w:val="left" w:pos="7801" w:leader="none"/>
        </w:tabs>
        <w:ind w:right="-2" w:hanging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9490</wp:posOffset>
                </wp:positionH>
                <wp:positionV relativeFrom="paragraph">
                  <wp:posOffset>-92710</wp:posOffset>
                </wp:positionV>
                <wp:extent cx="3944620" cy="668655"/>
                <wp:effectExtent l="5080" t="635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668520"/>
                        </a:xfrm>
                        <a:custGeom>
                          <a:avLst/>
                          <a:gdLst>
                            <a:gd name="textAreaLeft" fmla="*/ 0 w 2236320"/>
                            <a:gd name="textAreaRight" fmla="*/ 2236680 w 2236320"/>
                            <a:gd name="textAreaTop" fmla="*/ 48960 h 379080"/>
                            <a:gd name="textAreaBottom" fmla="*/ 330120 h 37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vice Relations fourniss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8.7pt;margin-top:-7.3pt;width:310.55pt;height:52.6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rvice Relations fournisseur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ssier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ous recevez la lettre de ce fournisseur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1490</wp:posOffset>
                </wp:positionH>
                <wp:positionV relativeFrom="paragraph">
                  <wp:posOffset>80010</wp:posOffset>
                </wp:positionV>
                <wp:extent cx="2682875" cy="457200"/>
                <wp:effectExtent l="635" t="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45720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mbersar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06 décembre 20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f" o:allowincell="f" style="position:absolute;margin-left:238.7pt;margin-top:6.3pt;width:211.2pt;height:35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mbersart,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06 décembre 20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700</wp:posOffset>
                </wp:positionH>
                <wp:positionV relativeFrom="paragraph">
                  <wp:posOffset>18415</wp:posOffset>
                </wp:positionV>
                <wp:extent cx="5738495" cy="2736215"/>
                <wp:effectExtent l="0" t="0" r="0" b="0"/>
                <wp:wrapNone/>
                <wp:docPr id="1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273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3560" cy="497205"/>
                                  <wp:effectExtent l="0" t="0" r="0" b="0"/>
                                  <wp:docPr id="17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>Tout Info Lomm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85pt;height:215.45pt;mso-wrap-distance-left:9.05pt;mso-wrap-distance-right:9.05pt;mso-wrap-distance-top:0pt;mso-wrap-distance-bottom:0pt;margin-top:1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3560" cy="497205"/>
                            <wp:effectExtent l="0" t="0" r="0" b="0"/>
                            <wp:docPr id="17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>Tout Info Lomm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1225</wp:posOffset>
                </wp:positionH>
                <wp:positionV relativeFrom="paragraph">
                  <wp:posOffset>80010</wp:posOffset>
                </wp:positionV>
                <wp:extent cx="1181735" cy="707390"/>
                <wp:effectExtent l="0" t="0" r="0" b="0"/>
                <wp:wrapNone/>
                <wp:docPr id="1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L Tout inf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rue de Lom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130 Lambers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55.7pt;mso-wrap-distance-left:9.05pt;mso-wrap-distance-right:9.05pt;mso-wrap-distance-top:0pt;mso-wrap-distance-bottom:0pt;margin-top:6.3pt;mso-position-vertical-relative:text;margin-left:7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RL Tout inf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rue de Lom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9130 Lambers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30520</wp:posOffset>
                </wp:positionH>
                <wp:positionV relativeFrom="paragraph">
                  <wp:posOffset>142875</wp:posOffset>
                </wp:positionV>
                <wp:extent cx="1400175" cy="847090"/>
                <wp:effectExtent l="3175" t="1905" r="15240" b="247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7080"/>
                        </a:xfrm>
                        <a:prstGeom prst="hexagon">
                          <a:avLst>
                            <a:gd name="adj" fmla="val 41320"/>
                            <a:gd name="vf" fmla="val 115470"/>
                          </a:avLst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difier le compte fournisseur et créer le nouv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yellow" stroked="t" o:allowincell="f" style="position:absolute;margin-left:427.6pt;margin-top:11.25pt;width:110.2pt;height:66.6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difier le compte fournisseur et créer le nouveau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700</wp:posOffset>
                </wp:positionH>
                <wp:positionV relativeFrom="paragraph">
                  <wp:posOffset>89535</wp:posOffset>
                </wp:positionV>
                <wp:extent cx="5738495" cy="2804160"/>
                <wp:effectExtent l="0" t="0" r="0" b="0"/>
                <wp:wrapNone/>
                <wp:docPr id="1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ATVALINF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8 RUE DE SECL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59000 L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 vous prions de prendre note des différentes modifications relatives à notre société, pour des raisons de place nous venons d’installer nos nouveaux bureaux à l’adresse suivan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rue des Lauriers 59130 Lambersart. Les coordonnées téléphoniques restent identiq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’autre part, nous ne sommes plus en mesure de vous livrer les ordinateurs de marques HP, par conséquent nous vous demandons de vous rapprocher du revendeur le plus proch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P Info 10 rue de l’hippodrome 59160 Lomme, tel 03 20 56 78 89, fax 03 20 67 54 3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nt client de notre société vous bénéficierez d’une remise de 15 % quelque soit le montant de vos ach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 nous excusons de la gêne occasionn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ès cordialement</w:t>
                              <w:tab/>
                              <w:tab/>
                              <w:tab/>
                              <w:tab/>
                              <w:tab/>
                              <w:tab/>
                              <w:t>Le commer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aurent Dupu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85pt;height:220.8pt;mso-wrap-distance-left:9.05pt;mso-wrap-distance-right:9.05pt;mso-wrap-distance-top:0pt;mso-wrap-distance-bottom:0pt;margin-top:7.0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ATVALINF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8 RUE DE SECL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59000 L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us vous prions de prendre note des différentes modifications relatives à notre société, pour des raisons de place nous venons d’installer nos nouveaux bureaux à l’adresse suivan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 rue des Lauriers 59130 Lambersart. Les coordonnées téléphoniques restent identiq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’autre part, nous ne sommes plus en mesure de vous livrer les ordinateurs de marques HP, par conséquent nous vous demandons de vous rapprocher du revendeur le plus proch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P Info 10 rue de l’hippodrome 59160 Lomme, tel 03 20 56 78 89, fax 03 20 67 54 3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tant client de notre société vous bénéficierez d’une remise de 15 % quelque soit le montant de vos ach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us nous excusons de la gêne occasionn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ès cordialement</w:t>
                        <w:tab/>
                        <w:tab/>
                        <w:tab/>
                        <w:tab/>
                        <w:tab/>
                        <w:tab/>
                        <w:t>Le commer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aurent Dupu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lang w:val="fr-FR"/>
        </w:rPr>
        <w:t>1.</w:t>
      </w:r>
      <w:r>
        <w:rPr>
          <w:i/>
          <w:sz w:val="22"/>
          <w:szCs w:val="22"/>
        </w:rPr>
        <w:t xml:space="preserve"> Vous procédez à la mise à jour de la base « Fournisseurs »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changement de l’adresse du fournisseur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La création du nouveau fournisseur</w:t>
      </w:r>
      <w:r>
        <w:rPr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</w:rPr>
        <w:t xml:space="preserve">(Le contact est de HP Info, est Dupont Serge, le fournisseur sera réglé par Chèque à 30 jours, Le numéro de compte de HP est 401HPINFO). </w:t>
      </w:r>
      <w:r>
        <w:rPr>
          <w:b/>
          <w:i/>
          <w:sz w:val="22"/>
          <w:szCs w:val="22"/>
        </w:rPr>
        <w:t>Attention aux conditions particulières de remise</w:t>
      </w:r>
      <w:r>
        <w:rPr>
          <w:i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Mettre à jour les différents articles qui habituellement étaient livrés par Tout Info et qui désormais seront livrés par HP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GESTION DES ACHATS – Liste des fournisseurs - Nouveau</w:t>
      </w:r>
    </w:p>
    <w:p>
      <w:pPr>
        <w:pStyle w:val="Normal"/>
        <w:autoSpaceDE w:val="false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>Penser à indiquer les éco-contributions qui sont hors remise</w:t>
      </w:r>
    </w:p>
    <w:p>
      <w:pPr>
        <w:pStyle w:val="Normal"/>
        <w:autoSpaceDE w:val="false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 xml:space="preserve">Ex :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175</wp:posOffset>
                </wp:positionH>
                <wp:positionV relativeFrom="paragraph">
                  <wp:posOffset>1669415</wp:posOffset>
                </wp:positionV>
                <wp:extent cx="782320" cy="32258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32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25pt;margin-top:131.45pt;width:61.55pt;height:25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084705" cy="2036445"/>
            <wp:effectExtent l="0" t="0" r="0" b="0"/>
            <wp:docPr id="1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553" t="15255" r="7043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n vue de satisfaire de nouveaux clients et diversifier la </w:t>
      </w:r>
      <w:r>
        <w:rPr>
          <w:b/>
          <w:sz w:val="22"/>
          <w:szCs w:val="22"/>
        </w:rPr>
        <w:t>gamme d’ordinateurs portables 15’,</w:t>
      </w:r>
      <w:r>
        <w:rPr>
          <w:sz w:val="22"/>
          <w:szCs w:val="22"/>
        </w:rPr>
        <w:t xml:space="preserve"> vous commandez auprès de votre fournisseur habituel 5 ordinateurs .Au préalable vous lui demandez de réaliser un devis et surtout, vous précisez que vous souhaitez avoir de meilleures conditions commerciales qu’actuellemen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 06 décembre 2012 : vous recevez le mail suivant de votre fournisseur :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2790</wp:posOffset>
                </wp:positionH>
                <wp:positionV relativeFrom="paragraph">
                  <wp:posOffset>1379855</wp:posOffset>
                </wp:positionV>
                <wp:extent cx="2188210" cy="2024380"/>
                <wp:effectExtent l="6985" t="6985" r="7620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2024280"/>
                        </a:xfrm>
                        <a:custGeom>
                          <a:avLst/>
                          <a:gdLst>
                            <a:gd name="textAreaLeft" fmla="*/ 282960 w 1240560"/>
                            <a:gd name="textAreaRight" fmla="*/ 957600 w 1240560"/>
                            <a:gd name="textAreaTop" fmla="*/ 262080 h 1147680"/>
                            <a:gd name="textAreaBottom" fmla="*/ 885600 h 114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réer l’arti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Il fait partie de la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mille portable 1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oefficient de marge est de 1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ode éco- contribution est D3E000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7pt;margin-top:108.65pt;width:172.25pt;height:159.3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réer l’artic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Il fait partie de la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amille portable 15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oefficient de marge est de 1,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ode éco- contribution est D3E00020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39360" cy="3315970"/>
            <wp:effectExtent l="0" t="0" r="0" b="0"/>
            <wp:docPr id="1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Vous créez ce nouvel article </w:t>
      </w:r>
      <w:r>
        <w:rPr>
          <w:sz w:val="22"/>
          <w:szCs w:val="22"/>
        </w:rPr>
        <w:t>(Pour cet article le stock minimum est 3, le seuil de réapprovisionnement 3 et les quantités maximales en stock 10.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GESTION DES ARTICLES ET DES STOCKS – Liste des articles - Nouvea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</w:rPr>
        <w:t xml:space="preserve">Quel est le prix de vente </w:t>
      </w:r>
      <w:r>
        <w:rPr>
          <w:sz w:val="22"/>
          <w:szCs w:val="22"/>
          <w:lang w:val="fr-FR"/>
        </w:rPr>
        <w:t>TTC</w:t>
      </w:r>
      <w:r>
        <w:rPr>
          <w:sz w:val="22"/>
          <w:szCs w:val="22"/>
        </w:rPr>
        <w:t xml:space="preserve"> de cet article ?  </w:t>
      </w:r>
    </w:p>
    <w:p>
      <w:pPr>
        <w:pStyle w:val="Normal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 xml:space="preserve">Le 10 décembre 2012, vous acceptez le devis et passez la commande. Créez le bon de commande </w:t>
      </w:r>
    </w:p>
    <w:p>
      <w:pPr>
        <w:pStyle w:val="Normal"/>
        <w:autoSpaceDE w:val="false"/>
        <w:rPr>
          <w:color w:val="80046E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 GESTION DES ACHATS – Liste des documents - Nouveau</w:t>
      </w:r>
    </w:p>
    <w:p>
      <w:pPr>
        <w:pStyle w:val="Normal"/>
        <w:autoSpaceDE w:val="false"/>
        <w:rPr>
          <w:i/>
          <w:i/>
          <w:color w:val="80046E"/>
          <w:sz w:val="22"/>
          <w:szCs w:val="22"/>
        </w:rPr>
      </w:pPr>
      <w:r>
        <w:rPr>
          <w:i/>
          <w:color w:val="80046E"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 xml:space="preserve">4. Le 12 décembre 2012 : la livraison est effectuée par votre fournisseur, vous transférez votre bon de commande en bon de livraison puis en facture.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 xml:space="preserve">5. Le 12 décembre 2012 : suite à la création de la facture, vous transférez en comptabilité afin d’obtenir les écritures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TRAITEMENT – Mise à jour de la comptabilité – Factures des achats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color w:val="80046E"/>
          <w:sz w:val="22"/>
          <w:szCs w:val="22"/>
        </w:rPr>
        <w:t>Ou la fonction COMPTABILISER (après ouverture du document)</w:t>
      </w:r>
    </w:p>
    <w:p>
      <w:pPr>
        <w:pStyle w:val="Normal"/>
        <w:autoSpaceDE w:val="false"/>
        <w:rPr>
          <w:i/>
          <w:i/>
          <w:color w:val="80046E"/>
          <w:sz w:val="22"/>
          <w:szCs w:val="22"/>
        </w:rPr>
      </w:pPr>
      <w:r>
        <w:rPr>
          <w:i/>
          <w:color w:val="80046E"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 xml:space="preserve">6. Le 15 décembre 2012 : Vous réglez la facture par chèque. Vous mettez à jour le règlement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TRAITEMENT – Gestion des règlements – Après sélection du fournisseur, Sélectionner la dette – Clic droit – Régler l’échéance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et vous transférez en comptabilité afin d’obtenir les écritures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80046E"/>
          <w:sz w:val="22"/>
          <w:szCs w:val="22"/>
        </w:rPr>
      </w:pPr>
      <w:r>
        <w:rPr>
          <w:rFonts w:eastAsia="Webdings" w:cs="Webdings" w:ascii="Webdings" w:hAnsi="Webdings"/>
          <w:color w:val="80046E"/>
          <w:sz w:val="22"/>
          <w:szCs w:val="22"/>
        </w:rPr>
        <w:t></w:t>
      </w:r>
      <w:r>
        <w:rPr>
          <w:color w:val="80046E"/>
          <w:sz w:val="22"/>
          <w:szCs w:val="22"/>
        </w:rPr>
        <w:t>Pour ce faire, utiliser le menu TRAITEMENT – Mise à  jour de la comptabilité – Règlements des achats</w:t>
      </w:r>
    </w:p>
    <w:p>
      <w:pPr>
        <w:pStyle w:val="Normal"/>
        <w:autoSpaceDE w:val="false"/>
        <w:rPr>
          <w:i/>
          <w:i/>
          <w:color w:val="80046E"/>
          <w:sz w:val="22"/>
          <w:szCs w:val="22"/>
        </w:rPr>
      </w:pPr>
      <w:r>
        <w:rPr>
          <w:i/>
          <w:color w:val="80046E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ssier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ite au constat de l’insuffisance de stock par le service relation client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1.</w:t>
      </w:r>
      <w:r>
        <w:rPr>
          <w:sz w:val="22"/>
          <w:szCs w:val="22"/>
        </w:rPr>
        <w:t xml:space="preserve"> Passez la commande auprès de votre fournisseur HP info pour 10 ordinateurs. (référence : Portable ENVY 4 1162SF de la marque HP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val="fr-FR"/>
        </w:rPr>
        <w:t>2.</w:t>
      </w:r>
      <w:r>
        <w:rPr>
          <w:sz w:val="22"/>
          <w:szCs w:val="22"/>
        </w:rPr>
        <w:t xml:space="preserve"> La livraison est réalisée et vous transformez votre commande en bon de réception le 24 décembr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val="fr-FR"/>
        </w:rPr>
        <w:t>3.</w:t>
      </w:r>
      <w:r>
        <w:rPr>
          <w:sz w:val="22"/>
          <w:szCs w:val="22"/>
        </w:rPr>
        <w:t xml:space="preserve"> Le 26 décembre, votre fournisseur envoie la facture, vous vérifiez les conditions de vente et vous transférez cette facture en comptabilité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</w:rPr>
        <w:t>Identifiez les différentes étapes du processus de gestion :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</w:rPr>
        <w:t>Quel est l’apport d’un PGI ?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right="-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Web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13785</wp:posOffset>
                </wp:positionH>
                <wp:positionV relativeFrom="paragraph">
                  <wp:posOffset>119380</wp:posOffset>
                </wp:positionV>
                <wp:extent cx="1160780" cy="134366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34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at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55pt;margin-top:9.4pt;width:91.35pt;height:10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atv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rv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Web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29210</wp:posOffset>
                </wp:positionH>
                <wp:positionV relativeFrom="paragraph">
                  <wp:posOffset>-36830</wp:posOffset>
                </wp:positionV>
                <wp:extent cx="1146175" cy="88265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88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3pt;margin-top:-2.9pt;width:90.2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31445</wp:posOffset>
                </wp:positionH>
                <wp:positionV relativeFrom="paragraph">
                  <wp:posOffset>2114550</wp:posOffset>
                </wp:positionV>
                <wp:extent cx="1146175" cy="88265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88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urniss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35pt;margin-top:166.5pt;width:90.2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urnisse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75025</wp:posOffset>
                </wp:positionH>
                <wp:positionV relativeFrom="paragraph">
                  <wp:posOffset>2173605</wp:posOffset>
                </wp:positionV>
                <wp:extent cx="1200785" cy="1049020"/>
                <wp:effectExtent l="571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104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erv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75pt;margin-top:171.15pt;width:94.5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N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V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ervi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14730</wp:posOffset>
                </wp:positionH>
                <wp:positionV relativeFrom="paragraph">
                  <wp:posOffset>148590</wp:posOffset>
                </wp:positionV>
                <wp:extent cx="2464435" cy="1270"/>
                <wp:effectExtent l="635" t="37465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pt;margin-top:11.7pt;width:19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16965</wp:posOffset>
                </wp:positionH>
                <wp:positionV relativeFrom="paragraph">
                  <wp:posOffset>307975</wp:posOffset>
                </wp:positionV>
                <wp:extent cx="2362200" cy="72390"/>
                <wp:effectExtent l="0" t="36195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62320" cy="7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24.25pt;width:185.9pt;height:5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16965</wp:posOffset>
                </wp:positionH>
                <wp:positionV relativeFrom="paragraph">
                  <wp:posOffset>450850</wp:posOffset>
                </wp:positionV>
                <wp:extent cx="2362200" cy="112395"/>
                <wp:effectExtent l="0" t="34925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62320" cy="11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35.5pt;width:185.9pt;height:8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16965</wp:posOffset>
                </wp:positionH>
                <wp:positionV relativeFrom="paragraph">
                  <wp:posOffset>562610</wp:posOffset>
                </wp:positionV>
                <wp:extent cx="2362200" cy="142875"/>
                <wp:effectExtent l="0" t="33655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623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44.3pt;width:185.9pt;height:1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14730</wp:posOffset>
                </wp:positionH>
                <wp:positionV relativeFrom="paragraph">
                  <wp:posOffset>705485</wp:posOffset>
                </wp:positionV>
                <wp:extent cx="2464435" cy="140970"/>
                <wp:effectExtent l="635" t="5080" r="0" b="3429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4560" cy="1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pt;margin-top:55.55pt;width:194pt;height: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54710</wp:posOffset>
                </wp:positionH>
                <wp:positionV relativeFrom="paragraph">
                  <wp:posOffset>845820</wp:posOffset>
                </wp:positionV>
                <wp:extent cx="2807335" cy="233680"/>
                <wp:effectExtent l="0" t="3175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0764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66.6pt;width:220.95pt;height:18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14730</wp:posOffset>
                </wp:positionH>
                <wp:positionV relativeFrom="paragraph">
                  <wp:posOffset>2383155</wp:posOffset>
                </wp:positionV>
                <wp:extent cx="2400300" cy="24765"/>
                <wp:effectExtent l="0" t="37465" r="635" b="146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00480" cy="2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pt;margin-top:187.65pt;width:188.9pt;height:1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14730</wp:posOffset>
                </wp:positionH>
                <wp:positionV relativeFrom="paragraph">
                  <wp:posOffset>2621915</wp:posOffset>
                </wp:positionV>
                <wp:extent cx="2312670" cy="64135"/>
                <wp:effectExtent l="635" t="5080" r="0" b="3619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300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pt;margin-top:206.45pt;width:182.1pt;height: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26465</wp:posOffset>
                </wp:positionH>
                <wp:positionV relativeFrom="paragraph">
                  <wp:posOffset>2796540</wp:posOffset>
                </wp:positionV>
                <wp:extent cx="2401570" cy="80010"/>
                <wp:effectExtent l="635" t="5080" r="0" b="3556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1920" cy="8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5pt;margin-top:220.2pt;width:189.1pt;height: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71925</wp:posOffset>
                </wp:positionH>
                <wp:positionV relativeFrom="paragraph">
                  <wp:posOffset>1267460</wp:posOffset>
                </wp:positionV>
                <wp:extent cx="119380" cy="847725"/>
                <wp:effectExtent l="27305" t="127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84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99.8pt;width:9.35pt;height:6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Insuffisance dans le stock : </w:t>
      </w:r>
    </w:p>
    <w:p>
      <w:pPr>
        <w:pStyle w:val="Normal"/>
        <w:ind w:left="5672" w:firstLine="709"/>
        <w:rPr>
          <w:sz w:val="18"/>
          <w:szCs w:val="18"/>
        </w:rPr>
      </w:pPr>
      <w:r>
        <w:rPr>
          <w:sz w:val="18"/>
          <w:szCs w:val="18"/>
        </w:rPr>
        <w:t>Commande à passer auprès du fournisseur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</w:t>
      </w:r>
      <w:r>
        <w:rPr>
          <w:b/>
          <w:sz w:val="22"/>
          <w:szCs w:val="22"/>
          <w:u w:val="single"/>
        </w:rPr>
        <w:t>Construire sa synthèse 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systèmes d’information façonnent-ils l’organisation du travail au sein des organisations ou s’y adaptent-ils ?</w:t>
      </w:r>
    </w:p>
    <w:p>
      <w:pPr>
        <w:pStyle w:val="TTextecour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Textecour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Textecour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Textecour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Textecour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Textecour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Textecour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Textecour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uidePedagoTimes">
    <w:altName w:val="Cambria"/>
    <w:charset w:val="00"/>
    <w:family w:val="auto"/>
    <w:pitch w:val="default"/>
  </w:font>
  <w:font w:name="Bodoni MT Black">
    <w:charset w:val="00"/>
    <w:family w:val="roman"/>
    <w:pitch w:val="variable"/>
  </w:font>
  <w:font w:name="Calibri">
    <w:charset w:val="00"/>
    <w:family w:val="swiss"/>
    <w:pitch w:val="variable"/>
  </w:font>
  <w:font w:name="Andale Sans">
    <w:altName w:val="Trebuchet"/>
    <w:charset w:val="00"/>
    <w:family w:val="swiss"/>
    <w:pitch w:val="variable"/>
  </w:font>
  <w:font w:name="Webdings">
    <w:charset w:val="02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82575"/>
              <wp:effectExtent l="0" t="0" r="0" b="0"/>
              <wp:wrapNone/>
              <wp:docPr id="19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7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7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thinThickSmallGap" w:sz="24" w:space="0" w:color="622423"/>
      </w:pBdr>
      <w:tabs>
        <w:tab w:val="clear" w:pos="9072"/>
        <w:tab w:val="center" w:pos="4536" w:leader="none"/>
        <w:tab w:val="right" w:pos="10348" w:leader="none"/>
      </w:tabs>
      <w:rPr/>
    </w:pPr>
    <w:r>
      <w:rPr>
        <w:lang w:val="fr-FR"/>
      </w:rPr>
      <w:t>V. Vantorre – N. Thiriat (aidée de S. Etienne)                  Formation STMG - Décembre 2012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ambria" w:hAnsi="Cambria" w:cs="Cambria"/>
    </w:rPr>
  </w:style>
  <w:style w:type="character" w:styleId="StrongEmphasis">
    <w:name w:val="Strong"/>
    <w:qFormat/>
    <w:rPr>
      <w:b/>
      <w:bCs/>
    </w:rPr>
  </w:style>
  <w:style w:type="character" w:styleId="Bi">
    <w:name w:val="bi"/>
    <w:qFormat/>
    <w:rPr>
      <w:b/>
      <w:i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pBdr>
        <w:top w:val="thinThickSmallGap" w:sz="24" w:space="1" w:color="622423"/>
      </w:pBdr>
      <w:tabs>
        <w:tab w:val="clear" w:pos="709"/>
        <w:tab w:val="center" w:pos="4536" w:leader="none"/>
        <w:tab w:val="right" w:pos="9072" w:leader="none"/>
      </w:tabs>
    </w:pPr>
    <w:rPr>
      <w:rFonts w:ascii="Cambria" w:hAnsi="Cambria" w:cs="Cambria"/>
      <w:lang w:val="en-US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0" w:leader="none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firstLine="567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orrigs">
    <w:name w:val="Titre corrigés"/>
    <w:basedOn w:val="TextBody"/>
    <w:qFormat/>
    <w:pPr>
      <w:jc w:val="both"/>
    </w:pPr>
    <w:rPr>
      <w:rFonts w:ascii="Arial" w:hAnsi="Arial" w:cs="Arial"/>
      <w:i/>
      <w:iCs/>
      <w:sz w:val="28"/>
      <w:szCs w:val="22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AT">
    <w:name w:val="NAT"/>
    <w:basedOn w:val="Normal"/>
    <w:qFormat/>
    <w:pPr>
      <w:spacing w:before="0" w:after="80"/>
      <w:ind w:left="-170" w:hanging="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Textecourant">
    <w:name w:val="T_Texte_courant"/>
    <w:basedOn w:val="Normal"/>
    <w:qFormat/>
    <w:pPr>
      <w:widowControl w:val="false"/>
      <w:autoSpaceDE w:val="false"/>
      <w:spacing w:lineRule="atLeast" w:line="260"/>
      <w:jc w:val="both"/>
      <w:textAlignment w:val="center"/>
    </w:pPr>
    <w:rPr>
      <w:rFonts w:ascii="GuidePedagoTimes;Cambria" w:hAnsi="GuidePedagoTimes;Cambria" w:cs="GuidePedagoTimes;Cambri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46:00Z</dcterms:created>
  <dc:creator>Vantorre Valerie</dc:creator>
  <dc:description/>
  <dc:language>en-US</dc:language>
  <cp:lastModifiedBy>PME</cp:lastModifiedBy>
  <cp:lastPrinted>2012-11-20T16:12:00Z</cp:lastPrinted>
  <dcterms:modified xsi:type="dcterms:W3CDTF">2012-12-09T08:46:00Z</dcterms:modified>
  <cp:revision>2</cp:revision>
  <dc:subject/>
  <dc:title>val air</dc:title>
</cp:coreProperties>
</file>