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alter authorization on database :: BIJOU to sa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go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Use BIJOU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go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alter user [USER_CBASE] with login = [APPL_CBASE]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go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sp_change_users_login 'update_one', 'user_cbase', 'APPL_CBASE'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o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675C53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8:00Z</dcterms:created>
  <dc:creator>valerie</dc:creator>
  <dc:description/>
  <dc:language>en-US</dc:language>
  <cp:lastModifiedBy>valerie</cp:lastModifiedBy>
  <dcterms:modified xsi:type="dcterms:W3CDTF">2010-07-26T15:38:00Z</dcterms:modified>
  <cp:revision>2</cp:revision>
  <dc:subject/>
  <dc:title>alter authorization on database :: BIJOU to sa</dc:title>
</cp:coreProperties>
</file>